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news Toss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ichael Dail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cNew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ch Mist BBS!  on +44 382 644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net "Mike@scotch.demon.co.uk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(2:259/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ailly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including but not 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 of   merchantability   and 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,  with  respect to  this 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SHALL  MICHAEL DAILLY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(INCLUDING DAMAGES FOR LOSS 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NTERRUPTION, LOSS 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ECUNIARY  LOSS)  ARISING  OUT  OF  THE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 TO  USE THIS  PROGRAM, EVEN IF  MICHAEL D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 ADVISED OF THE 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News Documentation for WildCat! BBS system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register this program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nding 15 UK pounds, or a personal chequ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+5 UK pounds for cas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D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Benvi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n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2 2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! if you'd like! Send me a prezzy! a tacky T-Shi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G from YOUR area. IE something "I" may buy for "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price if I were to visit your area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WcNews, and would like to see mo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t, then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W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cNews is a simple system for importing/exporting E-Ma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ews groups. (note WcNews does NOT import E-Mai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t) This was written to use the "PPP" prot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hough "PPP" is a standard protocal, I do no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"PPP" setup can use this program.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seing DEMONs "DIS" program. If you'd lik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ny other  setup, then you could send me your "P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, and I'll try and modify it to work o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up, simply run the "wcconfig.exe" progr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and maintain the "groups.bbs" file.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contains .BAT files for running wcnews. Because W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TNET or WcEcho, you will require some comman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cNews. examples files are contained in the ZIP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altered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remember to make a .CFG file for TNET (or run make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import the news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remember to setup the groups in MakeWild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2 commands are us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cNews Batch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take demons finished mail file,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t-sysop status QWK mail packet. All that will be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opy the batch.txt file BEFORE unbatch gets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 from the demon.bat file. There is also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on DIS program to execute a program before un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ever works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cNews sc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allow EXPORTING of news groups. simply copy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to the work directory, and run wcnews.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WK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takes a standard Messages.dat file,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nto conference bulks. ie. ALL of conference 1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onference 2, etc... This makes Tossing MUCH quick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C4 will REALLY fly if you sort the message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est way, is to make about a 2Mb ram disk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.dat into there, then run QWKSORT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fast. and then pack messages.dat back into the .QW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now BUILT-IN, and does not require any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QWK file will simply need copied into you TNET/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also included my groups.bbs file. Bu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 it to YOUR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my batch files will prob need some work as we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ould like to see a feature added for YOU, or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think of something that would benifit every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please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Dailly FidoNet:   (2:259/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 Mike@scotch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:       +44 1382 644 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