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Store v 5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we get started with this, I just want to let you know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ill be included in upcoming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now, we offer a way for your store owners to perform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inventory files via an upload/import of a comma-delim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orks well, BUT, we will be releasing an "offline" EXE mo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istribute to your merchants.  This EXE will allow them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edits of their PRODUCTS.DAT file offline, and simply log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 the new file to perform the update.  This EXE will als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to easily read and print their ORDERS.TXT file, onc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of this program will be written fo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Windows 3.0.  It will be available some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rogram as complex as this, technical support is ess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type any "big problems" and forward them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This makes it 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displays a maximum of ten products per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point-of-sale.  Allow your registered members to become MERCH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vertise their products for sale online.  Each ad dislays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DESCRIPTION, PRICE, MERCHANT CONTACT INFO, and CREDIT CA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ED BY THIS MERCHANT.  Ad creation is "DYNAMIC".  Merchants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a few prompts to create attractive, consistent display a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tore will process purchases by calculating total pri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(PRICE + TAX (if applicable) + SHIPPING).  Callers making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as a method of payment, depending on what that particular MERCHA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pable of accepting.  Online Store checks the validity of credit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by using four types of checks.  MOD10 CHECK DIGIT,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UNIQUE FIRST DIGIT, and EXPIRATION DATE.  While this produc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en extremely reliable in a number of tests, it may be possib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d card number could slip through.  We accept no liability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es due to this type of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invoice, with payment, to the proper merch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Online Store menu, callers can page or email the syso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 installation instructions are given later in this DOC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verview to the entire setup proceedure, here's a blue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Read this DO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nstall all files as 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Log in and enter the store.  Enter your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Negotiate store ownership with new MERCH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Add new stores to your MERCHANT.D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Monitor MERCHANT activity (add/edit inventory, download 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Communicate with your MERCHANTS to make sure everything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the main menu to your preferences.  I will display my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ere, and explain what each of the commands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SMAIN.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Stores!                                  ��[B]    Browse Stores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XYZ Tapes &amp; CD's        Store#  3          ��[S]    Search Stores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nline BOOKS!           Store#  4          ��[M]       E-Mail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oftware Unlimited      Store#  5          ��[P]     Page The Sysop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mputer AMERICA        Store#  6          ��[?] Download Information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��</w:t>
      </w:r>
      <w:r>
        <w:rPr/>
        <w:t>[H]        Help!!!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le!                                        ��[Q]         Quit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ave 10% On Everything From Modem-World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14,400 BPS Modems Under $75           ��[1]      Upload/Edit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ale Ends March 21, 1995             ��   Inventory Data Files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dvertising Info ��������������������������Ŀ�[2]    Download Orders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nline Real Estate Consulting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O Box 560653                 ��[3]     Add/Edit/Del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harlotte, NC  28256-0653           ��     Merchant Account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-  Allows callers to browse any online stor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, the caller is prompted to enter a stor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-  Allows callers to search for a store by entering a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All matching stores will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-  Allows callers to send email in the Local E-Mail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-  Allows callers to page the system op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-  Quit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-  Allows MERCHANTS to add/edit/delete products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  MERCHANTS can also upload data in a com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format for mass updates.  Uploaded data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, or overwrite, the current inven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-  If any orders are pending, this will allow the MERCH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text file, ORDERS.TXT.  This file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 listing of all transactions since their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        -  Allows SYSOP to add/edit/delete new or existing MERCH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.  Those with MERCHANT security level have a les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is area that allows them to edit jus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ore can have up to 40 different product categories.  The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 from the ST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stablish a new store, the MERCHANT must go to their STOCK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 product categories and inventory.  Listed below is a sampl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ateg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CHANTS CAN DO THE FOLLOWING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Enter their MERCHANT profile, giving all of their contac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info such as name, company, address, phones, &amp; tax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file also specifies any credit cards they are able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line transactions.  Should any of the information chan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 is able to edit their profile to reflect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duct ads already online will display the update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Add/Edit/Delete products in their inventory file.  For singl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the MERCHANT can edit one product at a time.  For mass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ventory file, the MERCHANT can upload data in comma-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This data, once received, will be automatically impo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RCHANT'S inventory file, either appending or over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.  Shipping charges are entered for each produc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file.  MERCHANTS may enter shipping charges fo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Shipping, Second-Day Air, and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r Comma-Delimi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duct","price","desc1","desc2","desc3","vender#","UPC","weight",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ound shipping","2nd day air shipping","overnight 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ASCII, and have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2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        10 numbers, no dollar signs or decimal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.  $128.99 should be entered as 128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1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2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3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ER#      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C           13 number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IGHT        6 number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4 numbers, no dollar signs or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DAY       4 numbers, no dollar signs or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    4 numbers, no dollar signs or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BF file included with this program that your merch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maintain their inventory.  Before using the data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BF file to update the PRODUCTS.DAT file, the mercha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ort the data into comma-delimited format.  Th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uploaded to your system.  Once uploaded, Online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gin the importing process.  MERCHAN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comma-delimited file of the entir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Download any pending orders from callers.  Once downloa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orders information is copied to a backup file.  On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, the present backup file will be deleted and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will be moved to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ERCH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 profiles are written to a fixed-length data file for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products in the inventory file.  Two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- MERCHANTS can easily edit their record in the MERCHANT.DAT with an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ir merchant information (ie. phone number, credit c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t will discourage situations where one advertiser might be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s for multiple parties.  This might increase your system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EW merchant information is added to the MERCHANT.DAT file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ecurity measures are taken behind the scenes.  Online Sto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that the contact person entered for this new sto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a valid user name in the Wildcat! user databas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ill be allowed to email the store contact, we wan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hat the contact actually exists on th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if the sysop is adding the information, the security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store contact is automatically upgraded to MERCHAN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contact is adding the information, no upgrade is necess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 would not have had access to this area if the security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already upgraded to MERCH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re information is placed in the MERCHANT.DAT file.  Stor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al to the record position in this file.  From this poin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is known by its store number.  Each store has its own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directory, named for its store number, and located just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STORE\ directo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123 has a working directory of:   C:\WILDCAT\OLSTORE\123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254 has a working directory of:   C:\WILDCAT\OLSTORE\254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king directories will be created automatically when a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into the MERCHAN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directory, you will find a number of files.  If the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ventory online, you will notice a PRODUCTS.D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directory.  If there are any pending orders, you will notic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TXT, which is awaiting download by the store contac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owner has downloaded an ORDERS.TXT, you will notice an ORDERS.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backup copy of the last ORDERS.TX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tore maintains separate stores through the use of thi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 structure.  Theoretically, you could have 999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- An email notification is sent to the merchant telling the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- A private log file, located in the merchant's directory, is app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ORDERS.TXT, will gather all sales data.  It can be down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merchant by selecting ORDERS from the main menu.  As an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ay, they simply download and print the log file and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hard copies of all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oon-to-be-released OFFLINE MODULE will read the ORDERS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merchant to easily read and/or print the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1 - Sample Notification Of Online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John Q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Public Plum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1:  12312 West Any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2:  Suite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Any T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Any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1:  (000)000-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2:  (000)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:  JO 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Jo Blo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8723 West Abernath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 Gastonia, NC  28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: 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ype: 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Exp Date:  01/01/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 John Q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Item:  WILDCAT SINGLE LIN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ice:      $11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Tax: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harge:      $1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at if the merchant doesn't accept credit c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tore will accept online orders from those who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check or money order.  The same basic order proceedure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, with one small difference.  The purchaser will downloa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 and then be instructed to mail in payment, along with a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voice, to the merchant.  Typically, no order process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until payment is received, so this should work very well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 display screen will show which credit cards, if any, the adverti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2 - Sample Invoice Downloaded By Purch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Jo Blo Softwa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8723 West Abernathy Stree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Gastonia, NC  2804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(704)855-656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LD TO:      John Q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Public Plumb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2312 West Any Stree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uite 1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Any Town, Any State   00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Holder:  John Q Public                   Card Type: MASTERCARD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Number:  0000000000000000              Card Exp Date:  01/01/9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BS User Name:  JOHN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ATE:   02/04/95          Payment Type:  Credit Card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                  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CAT SINGLE LINE BBS                                      $119.00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  �    $119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les Tax  �      $0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  �      $8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DUE  �    $127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task is to monitor merchant activity and make sure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working properly.  The Online Store is set up to proc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ll transactions for the merchants, allow them to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logs, and edit inventory files with minimal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EWOLS.WCX    Main Program File     (Place in the Wildcat! hom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.WCX    MERCHANT.DAT Maintenanc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WCX    PRODUCTS.DAT Maintenanc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.WCX      ORDERS.TXT Download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DOC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MAIN.BBS     Main Menu          (Edit And Place In The OLSTOR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HELP.BBS     Help Display File  (Edit And Place In The OLSTOR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.BBS       Individual Store Display Ads  (You Create For Each St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OLS.CFG*    Configuration File             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NUM*    Advertiser Account Number Counter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SEC*    Advertiser Information         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DBF    dBase IV Database That Can Be Used For Offlin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CFG *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BEAMERCH.CFG *       Crea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OLSTOR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VIEWOL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ERCHANT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DUCT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RDER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BEAMERCH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MAIN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HELP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NUM *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SEC *        Crea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##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STORE.BBS            Optional Store Advertis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ECONF.BBS            Optional Email Conferenc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a separate directory for all of your Online Sto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C:\WILDCAT\OLSTORE\.  Unzip all of the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Edit the .BBS screens to your p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reate a security level called MERCHANT for your merch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dd VIEWOLS.WCX to your Wildcat menu using MakeMenu.  (The other 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o not need to be added to your menu.  They are call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OLS.W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Log on, and enter the store.  On your first trip in,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information that will be used to create your CFG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nfigures the main WCX and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S Path To Your OLSTORE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-Mail Conference # From MakeWi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Store REGISTRATION Number (Or 00000000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1 Through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the first is required.  The rest may be left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moment now and write your answers on this page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 easy reference when you get Online Sto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Optional - For each store, you can create a STORE.BBS and ECONF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BBS, if placed in the store's directory,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when they enter a store.  Great way to announce sa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e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F.CFG, if placed in the store's directory, will overr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conference number found in the main CFG file.  This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Wildcat! email conference number to send al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6/95  Major, Major code revision.  Not even close to the ol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16/95  Online Store now allows each store to break down product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different categories.  Callers who wish to browse a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select product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0/95  Yes, another major code revision.  We've now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0 product categories.  The category menu is dra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ine Store automatically using information gathere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file containing all category na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edited from the PRODUCTS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any given store, callers can select, or mark,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products for purchase.  This allows them to mak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ir purchases and process them all at one time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makes it easier to handle shipping charges.  Shipp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 are now figured from a CFG file for each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.  This can be edited from the PRODUC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3/95  Add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20-products-per-page PICK LIST!   (Brows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dded support for "STORE.BBS" files to be displayed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ment screen when the caller enters the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dded support for "ECONF.BBS".  If present in a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t will override the email conferenc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CF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dded "Customer Pickup" option for shipping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anged "X" Exit to "Q" Quit on the main menu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all future updates to Online 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process MasterCard, VISA, Discover, &amp; AM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ions.  The registered version removes the 10-items per sto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.  Registration also removes the small delay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now register online with your VISA, MASTERCARD, or AMEX! 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hareware programs are now available for immediate downloa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redit card and Wildcat! registration number ready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load the latest version, along with your Online Stor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hil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s are greatly appreciated, and encourage m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that register the program during the month of March 1995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customize the soon-to-be-released OFFLINE EXE MODULE to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BS name and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ine Store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DISPLAY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EMPLO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ERSONALS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ATES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                       �        �  10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