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capable of crea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t! bulletin file briefly describing the last 25 listign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number can be set, and changed, from the EDIT CF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number other than "0" in the bulletin #### promp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eate and maintain a BULL####.BBS file in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irectory.  It's a great way to highlight new listings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, included in this package, is a sample bulletin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