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cRECIPE   8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line Recip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-25-Recipe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p To 999 Categories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Recip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Recipe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Recip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Recipe Own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Recipe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CIPE allows you to offer an online recipe database for y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p to 999 categories in seconds.  All recipe displays are "DYNAMI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are drawn automatically by wcRECIPE.  Caller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ingredients and directions, and the recip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 A formatted TEXT file containing full detail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.  This text file data sheet is presented as a attachm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vailable for immediate download.  Callers can also uploa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(GIF, PCX, BMP, DOC, FIF, etc) for a full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RECI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ain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enter recipes, BBS membership rates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RECIPE on your BBS and offer it as an additional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urage membership registrations!  Great potential money-ma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 With a little extra effort, you may be able to gath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to create your own BBS cook book text file.  It's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vertise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wcRECIPE installed, entering a recipe is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A" from the main menu.  After choosing your desire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you simply answer several prompts about the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s.  Once completed, a "RECIPE FILE" and a "DATA SHEET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.  The "RECIPE FILE" will be used to display the recipe to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that particular category.  The "DATA SHEET", which lis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redients and directions, will be available for download by the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he/she chooses.  In addition to the "DATA SHEET", image and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ttached to each recipe, allowing you to fully describe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CIPE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CIPE.WCX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MAIN.BBS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CIPE.DOC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CIPE.CFG  (Created by wcRECIPE)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(Created by wcRECIPE)  "Last-25-Recipe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(Created by wcRECIPE)  Recipe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CIPE.CFG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CIINFO.ZIP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CIP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CI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CI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RECIPE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RECIP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RECI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RECIPE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RECIPE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RECIPE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and LOCAL E-MAIL CONF #).  If you ever need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information, delete WCRECIPE.CFG and run wc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ltiple copies, repeat these steps,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up to fiv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gistered version supports up to twenty security levels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automatically, even without placing 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reci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RECIPE.CFG to WCRECIPE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RECIPE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Now the registered version supports up to twenty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Creates "Last-25-Recipe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