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 wcSCRIB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RIBE v1.1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6/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SCRIBE is a WCX program that will allow certain users to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as they log-on.  The security levels ar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and each security level can have a different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fferent membership application!  This is goo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s for NEWUSER, EXPIRED or Renewals or they can a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configured user logs-on they are shown your custom displa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download your MEMBERSHIP/SUBSCRIPTION/DONATOR form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of pai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security profile is not in the configuration file wc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 to them (GREAT for paid memb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dditional feature allows you to "chain" another WCX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fter wcSCR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IP aware, although it does not support RIP scre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etect RIP and issue RIP screen clearing and format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responsibility for system damage, loss of profit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or consequential damages resulting from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ering you are granted a licensed registration code,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ertain limited rights to use wc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wcSCRIB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wcSCRIBE. The author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ration cod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.  All rights not specifically granted in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30 Day Trial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30 day trial Period" which means you can try it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re required to register or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replace the "UNREGISTERED" notice with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and remove the 10 second pause before returning you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; Try it on your BBS. If you like it and it HELPS TO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!!!, then register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IT, PLEASE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up and running wcSCRIB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cSCRIBE (LOGON1.WCX) needs to be run from you WILDCAT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WCSCRIBE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YOU MUST EDIT THE WCSCRIBE.CFG FILE TO MATCH YOUR SYSTE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EXECUTE LOGON1.WCX, THE SAMPLE WILL NOT WOR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simple... copy the program files into (you on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1.WCX and WCSCRIBE.CFG) into your WILDCA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WCSCRIBE.CFG file to be custom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ple WCSCRIBE.CFG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SAMPL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NEW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EXPSPE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TRI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SPECI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registration code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Path and name to other WCX file to run after wcSCRIBE o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e (include drive letter 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Security level name #1 (must match MAKEWILD security name exact!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display file to show Security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ile for Security #1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Security level Name #2 or blank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isplay file for securit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File for security #3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: REPEAT example lines #5 - #8 for lines #12 - #20 for 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s! or leave blank for none lines 1-7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8 - 20 are optio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need to create the display files you named. Use a text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 you made in your WCSCRIBE.CFG file and sav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listed.  You can then use WCDRAW's "Other Display file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nd color these files (make them 22 lines long or you will get a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).  A sample display (NEW.BBS) is included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/edited/used-as-is FREE! (Just be sure not to us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aults of WILDCAT (i.e.NEWUSER.BBS, EXPIRED.BBS..etc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test it as long as you log-onto your system with you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the same as one in your wcscribe.cfg otherwise it is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t will log downloads to each nodes ACTIVITY.#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is program, I will do my best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 is sent promptly.  I will do the best I ca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resolve any problems that might arise.  I can't guarant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or resolve all problems since there are so many different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software and system configurations being used, but I wi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BBS, by mail, FIDO Network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I-HQ BBS. My current FIDONET Node addresses are 1:102/836.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WCSCRB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RIBE.DOC    &lt;--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1.WCX      &lt;--- Main executable fil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RIBE.CFG    &lt;--- sample configuration file (required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&lt;--- Short des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program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at the numbers listed below, or though my FIDO address 1:102/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818) 763-9006 (14.4k v32/v4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818) 763-0678 (14.4k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4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Special note:  For the current version of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One Software log-on with the foll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newuser questionnaire and long distance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AME: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NAME: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2/836 (14.4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ternet: Ed.Baker@Comp_1.Express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N:Ed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bank, Calif. 9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's only $10.0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wcSCRIB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wcSCRIBE may be downloaded from my BBS.  My int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upply updates FREE. There is never a charge for a BBS nam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de MAY NOT be distributed in any form! (it wo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one else's system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est BBS softwar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RIBE Copyright 19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