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CS Rook 'e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game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gives you the chance to "try before you buy", and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decided to break away from the standard "30 day trial peri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y door authors are using and instead go to a much simp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realistic policy. This is simply; Try it on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it and your users like it, then register it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enough to register, the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'd like you to register my doors as soon as possible, I'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stic enough to know that different boards have different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ests, and sometimes it takes longer befor a game catches on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an get to the Doors on his list to register.  And frankly,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you ran it for awhile and register, than try it f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and delete it. Nobody wins that way...I lose ou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your users lose out on the chance of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door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"extended trial" statement was copied with permis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Jordan of M&amp;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 program, WCS Rook 'em may be freely distrib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copies of WCS Rook 'em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distributed on as as is basis.  In no ev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or WCS Software be liable to you for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s of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f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even if Rob Williams, WCS Software, or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and WCS Software will not be liable for any su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fully InterBBS capable, with very little att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rom the sysop.  Automatic messaging to/from the game 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 standard *.MSG format messages with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y language serial input/output routines for 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supports high speed modems: 16550 FIFO buffering and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ANSI terminal emulator.  No need to have ANSI.SYS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ndows, and OS/2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all of the most popular door data file forma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BS, PCBoard, GAP  (DOOR.SYS), Spitfire, WildCat!,  RBBS, and 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d ASCII Bulletins of high sco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maintenance with no intervention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play ahead and make up days when registered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Multinode A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us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EXE   -   The main WCS Rook 'em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-   Information on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CFG    -   Sampl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-   Sample batch file to run WCS Rook '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CORE.DAT   -   Created when the program runs-contains hi scor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KUSER.DAT  -   Created when the program runs-contains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KEY   -   Key file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USE   -   Created when the game is running,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user exits norm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nly in single user/non-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The game will not run if this file (WCSROOK.USE) exist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LP   -   Help file for the game.  When the Instruction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lected, this file is displayed.  You may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le if you wish.  It is a plai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.HIS   -   History of the product.  Shows what enhancement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in wha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INFO.TXT   -   A text file explaining more about WCS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ing all currently available WCS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      -   A brief text file explaining how to get up and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EEP        -   If this file exists in the game directory,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make noises when you play it (either remote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ly)  Good for those sysops who play games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 at nigh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BBS.DOC  -   A document explaining how to set up WCS Rook '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in an InterBBS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IT IS VERY IMPORTANT TO READ THIS FILE FULLY BEFOR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TO RUN WCS ROOK 'EM IN AN INTERBBS LEAG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 YOU SHOULD ALSO BE WELL VERSED IN FIDO TERMI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.HLP   -   Help file for people running D'Bridge mailers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ful as a fallback if you have problems 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core files automatically processed. (for Int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up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run by  entering a command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can have any name you choose, but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the same directory as the door. 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:   ASCI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:   ANSI High Score Bullet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:  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:   Number of Games per day</w:t>
      </w:r>
    </w:p>
    <w:p>
      <w:pPr>
        <w:pStyle w:val="PreformattedText"/>
        <w:bidi w:val="0"/>
        <w:jc w:val="left"/>
        <w:rPr/>
      </w:pPr>
      <w:r>
        <w:rPr/>
        <w:t>*    Line 10:  Number of extra days allowed for make up days</w:t>
      </w:r>
    </w:p>
    <w:p>
      <w:pPr>
        <w:pStyle w:val="PreformattedText"/>
        <w:bidi w:val="0"/>
        <w:jc w:val="left"/>
        <w:rPr/>
      </w:pPr>
      <w:r>
        <w:rPr/>
        <w:t>*    Line 11:  Day to start playing make up days-31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 Write log files (explained below)</w:t>
      </w:r>
    </w:p>
    <w:p>
      <w:pPr>
        <w:pStyle w:val="PreformattedText"/>
        <w:bidi w:val="0"/>
        <w:jc w:val="left"/>
        <w:rPr/>
      </w:pPr>
      <w:r>
        <w:rPr/>
        <w:t>*    Line 13:  Line to display a message (donated by, e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 Name of the compute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 InterBBS Play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ith a "*" to the left indicate features only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of the program.  *** The lines must be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 door is not registered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PCB for PCBoard, GAP for GAP (DOOR.SYS), SF for Spitf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ked baud rate is specified in line 5.  If you don't lo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you must specify 0 for the locked baud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If you are running WC 4.x, use the GAP drop file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                            &lt;== BB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WCWORK\NODE1           &lt;== Drop fil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Software BBS               &lt;==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Williams                   &lt;== Syso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         &lt;== Locked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BBS        &lt;== ASCI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BULL\BULL10.SCR        &lt;== ANSI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\COMMENTS.DRS           &lt;== File name to write com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# of question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             &lt;== Extra days allowed for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                     &lt;== Day to start make up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             &lt;== Write a log fil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WCS Software                &lt;== Donated by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           &lt;== Computer opponent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                         &lt;== InterBBS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IMPORTANT - Even if the game is not registered, the last  three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lines must exist, or the game will not run.  You will get an error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hen the game starts up.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12, the valid options for a log file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 for Play log ONLY  (WCSROOK.node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 for No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for Comments log ONLY (Specified in .cfg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for ALL Logs (play log and comment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can be run locally without a door data file (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 to use the door without logging on to the BBS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L after the  configuration  file  parameter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WCS Rook 'em will request you to enter your nam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game in Multiuser mode, you must have a registered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and DOS SHARE must be loaded.  If these two things are not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will display a message if you try to ru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IRQs can be used by specifying the IRQ numbe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parameter in the command line used to run the do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ROOK WCSROOK.CFG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up WCS Rook 'em for Multinode 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et WCS Rook 'em up for multinode play, you ne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fg file for each node that will be using the game.  The .cf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milar, except that lines 2 and possibly 5 will be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2 is the location of the door drop file.  This needs to be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that runs the game.  Line 5 is the locked baud rat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.  If you have nodes that are locked at different rate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may be different for different nodes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for node 1 (WCSROOK.CF1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1     &lt;=== Notice this is the node 1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nfiguration file for node 2 (WCSROOK.CF2)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\WILDCAT\WCWORK\NODE2     &lt;=== Notice this is the node 2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s Computer Service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tc]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eed to set an environment variable to tell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ode it is currently running on.  Since I run Wildcat, I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CNODEID.  In my .BAT file that calls the BBS, I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to whatever node is running.  You can use wahtever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it just needs to be a unique nod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in the batch file that calls WCS Rook 'em, you would change the sample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included with this archive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CSR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SROOK WCSROOK.CF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is will do, is when the game is started, it will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NODEID (or whatever you called it), and append that to WCSROOK.CF.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game runs, and you run it from node 1 say, it will use 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SROOK.C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efully, I have not totally confused you on how to set the door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-node use.  If you have questions on environment variable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Running this game on more than a single node at a time requires a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Multi-Node Key.  When running in Evaluation mode, only one (1) Nod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ill be able to access the door at a time.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S Rook 'em is similar to the card game of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CS Rook 'Em" is similar to the card game of "Rook".  All of the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alt to you and your computer opponent with 5 cards being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"Junk pile".  You start each game by bidding agains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o gets the "Junk pile" and the right to name trump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start the bid at 90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bidding on how many points you think you can get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Cards are numbered 4 - 14 in 4 different colors. 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"Ultimate" card, the Rook.  Poi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 5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- 10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ok - 2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use caution in bidding!  If you win the bi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make what you bid, you lose that number of poi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ins the bidding takes the "Junk pile" and has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ome of the cards in their hand with the "Junk p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ner of the bidding also gets to name the color of trum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is what you play when you are out of the color being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mps will beat anything except the R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Pla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ever won the bidding play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are starting, you can play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you are playing after he computer you must play the same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number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don't have that color then you must play whatever col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rumps.  Trump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don't have the color or the trump color then you can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You lose this 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"Ultimate" Rook card can be played at any time through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  The Rook always w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oever wins the round gets to start the next round. 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all cards ar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Whoever wins the last round gets the cards discarded in the "J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le" 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Here are a few tips of strategy to help you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take the bid, trade with the "Junk pile" so you either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number cards in each color or possibly eliminate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ave the Rook to play on points, not just a plain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ybe save the Rook to get the last hand so you get the "Junk pi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ver know points may be in there...mayb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are reset the 1st of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-Up Days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 up days feature warrants a little more explanatio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ame is registered, after you have played your game for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heck to see if make up days has been enabled (start day &lt; 3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oday is greater than the start day, and the total number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layed is not greater than what was specified in the .cfg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ant to play a make up day.  It will then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of days for the current month.  Days that you have play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in red with an x, playable days will show up in green with an 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valid date (one with an o, within the current month)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nother days game.  If you changed your mind and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a make up day, enter 99, and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high scores, then be returned 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CS Rook 'em is running, the sysop can press certain speci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variety of functions.   The following is a li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hat the special keys per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, I will try and help as best I can,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gistered or not.  Registered users will get priority ove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, though.  You may get help with problems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, or by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 : 1:105/2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: rob@wc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370 S. Henrici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City, OR 97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ing WCS Rook '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CS Rook 'em is only $15.00 for singl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$20.00 for Multi-Node.   Please use the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.   When  you register, 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hat will turn your version 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now register and get your keys immediately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 Computer Services BBS at (503) 631-8439 and using th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oor.  Have your Visa or Mastercard ready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information, and your keys will be downloaded to you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have access to the special area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be able to run multi node (if you purchased a multi node ver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access to make-up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ALL UPDATES ARE FREE FOR THE LIFE OF THE PROGRAM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go to the following people/companies (Listed 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ustang Software for creating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andy Hunt and Mark Goodwin for creating RMDoor which wa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is g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ike Jordan for his help with some of the routines, an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of the make up days, and also help in testing, and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elping me get started in door programming.  Also, for his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of the InterBBS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y Stewart for his programming help, and also for help in cre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play screen, and for also writing some of the Inte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.  These are available with the DDPlus door kit,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tt Somerville for writing the help screen and help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/play of the game (as well as rules).  Also, BIG th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elping test the InterBBS play (a lot of messages went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th testing it...&lt;Grin&gt;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ayle Davis and all the people that have contribut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G archives.  I have used various snippets from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, as well as them giving me good ideas on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