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CR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ldCat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Code script is an (almost) fully automated wa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nd renew subscriptions.  Methods of payments are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Discover, and payment by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ing the Automated Transaction Services Online Electronic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version will not perform any upgrade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SysOp or user.  But all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they ar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nt Upgrade for specific security levels.  (Like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lay upgrade until current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ny certain security level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tex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mail-in form for credit card transactions. 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.BBS fraud warning for credit cards and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-to-SysOp whenever a subscription or renewa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Message-to-User.  (For sending a thank you messag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Call-Back Verification.  (Even more secu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phone" list for the call-back verifier.  (BADPHON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thematical checking scheme for credit cards.  (No bogu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urity Levels can be defined for different pric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security level data from MAKEWILD.  (No mess, no worr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file" to keep track of stolen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-to-use, fast, and straight-to-th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Code available for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n't actually fully automated, the script will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service automatically and process the transaction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ould complete each transaction using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subscription or renewal a message it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the transaction information.  The SysOp the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nt upgrade" that users are offered is a tempora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for two days)  In that time, the SysOp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ransaction.  If the transaction is vali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must be changed to reflect the proper sub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action isn't valid, then you have a user who's been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wo days that hasn't paid.  That's the drawback of the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"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n't choose "instant upgrade" and wants to wai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ubscription expires, then the SysOp has to do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The message is sent to the SysOp will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so records can be kept as to when to upgrade who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m to.  You can tell from the "Old Level" in the mess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upgr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this archive into a directory off of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xample: C:\WILDCAT\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ub-directory called DATA and unzip the contents of 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BBS-DISP.ZIP into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ex: C:\WC40\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SUBSCRIP.CFG using a text editor. 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 OEB-SUB.BAT to the OEB directory, or delete it if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heck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he SUBSCRIP.WCX to a menu on your BBS using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: By mail, or by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nline, call The Source BBS (310) 371-3737 and 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sterCard ready.  Log on using the account "SUBSCRIP SYSO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SUBSCRIP" -- no quotes of course.  Ther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ter your credit card information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immediately. 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mail, us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a fully functional program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WildCat, all bug fixes, and any new features t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I'm very open to suggestions as to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