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BCRIP.WCX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Payment by Visa,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m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Visa    /    MasterCard    /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d for login to The Source BBS to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al (310) 371-5989 to download your key file.  Please wait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 form before calling in to check for your key file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: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