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.K., here's the short for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WCTV.CFG file and make sure the info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WCTV.CFG file to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HMBNAIL.BAT file and make sure the directories ar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THMNNAIL.BAT file into your WILDCAT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MAKEMENU and add the menu item to whichever menu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menu is sugges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rresponding menus (both Rip and ANSI if desired,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WcThumbview is only useful in Rip2.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 Try it ou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