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951 Los Gatos Blvd., Sui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1 408 358-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1 408 356-414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1 408 356-329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 hs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71330,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onstration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emonstration version of Image Alchemy.  It'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except it can not handle images larger than 640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you to freely copy and distribute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age Alchemy provided that no fee is charg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 are distributed in their origin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ration fee, you will receive the current,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age Alchemy without the 640 by 480 imag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and a typeset and printed manual (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and an index). 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upgrades to Image Alchemy, you will be plac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to receive information about future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made Software, and you will be entitled to phone and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ering information please see the order form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or in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         Handmade Software, Inc.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nd either expressed or implied.  In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make no warranty as to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no event shall Handmade Software, Inc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able for any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ion with the furnishing, performanc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the Image Alchemy produ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ocument contains propriet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protected by copyright.  No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ocument may be photocopied, reproduc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lated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formation in this docu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0-1991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Alchemy  Marcos H. Woehr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written by  Allan N. Hessen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Kett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c Schneider  Who provided assistance with the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ation of Image Alchemy including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ing and answering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format of Sun Ra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, Norm,  Who proofread the manual (any remaining mistea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win, and Dave  are because we made changes after they re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n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one Else  Who gave us advice and assistance and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ose people who sent us sample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     Image Alchemy is a trademark of Hand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other products or servic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, including: IBM PC, IBM PC AT, 80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386, 80486, VGA, 8514/A, Paradise, Ever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dent, Video 7, Tseng Labs, Western 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, PC-DOS, SPARC, Sun, SPARCs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RCserver, SunOS, Targa, PostScript, E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capsulated PostScript, GIF, ILBM, 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intosh, Silicon Graphics, SGI, PCX, T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, Windows BitMaP, EGA, PCL, HP, AI, PS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M, PC Paintbrush, MacBinary, PHIPS, NeXT,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e, Storm Technology, Radius, ColorSquee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FCtool, Amiga, CompuServe, LaserJet, Meli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Gill Sans are trademarks,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s, service marks, or registered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s of their respective compani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Image    Image Alchemy is a software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?         manipulates computer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in thing that Image Alchemy doe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between various graphics fil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can translate between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ety of file formats including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s such as GIF and TIFF and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file formats such as Sun Ras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dl.  Currently Alchemy supports over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formats, and new forma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added; in fact, our goal is to hav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be able to read and write every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can also make changes in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Image Alchemy can re-size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number of colours in an image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mage from colour to black and whi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colour space an imag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ally, Image Alchemy performs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.  This is a new standard fo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that can achieve much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s than conventional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ques.  It achieves this hig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by not entirely preserv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(this is referred to as "loss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).  For further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, What is JPEG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0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      This manual is divided into 8 chapters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appendices, a glossary, an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0  Introduction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1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2  Introduction to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3 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4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  Colour and Palet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6  Scal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7  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Answers to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Colour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JPE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 Binary Information Files (B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F  HSI Ra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G  Undercolour Remov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H  P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I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J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K  Other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0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s        Because the MS-DOS and UNIX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different conventions for path nam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UNIX will have to substitute forward slash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/", for the back slashes, "\",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tional    UNIX users should also be aware that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     shell they are using may be performing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      expansion on certain characters (generally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"?").  Since these are options which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s they need to be escaped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 substitution.  This is done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slash, "\", before the character (so -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omes -\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0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Installation of Image Alchemy is simpl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lves copying the Alchemy program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ppy disk or tape onto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need to be familiar with the copy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ing a DOS installation and the tar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ing a UNIX installation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miliar with these commands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manuals which came with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ask someone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stallation instructions are divi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sections for IBM PC, Sun-4 (Sparc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un-3.  Please refer to the se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s to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a minimum you mus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hardware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An MS-DOS computer equipped with an 80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386, or 80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of the conversions that Alchemy do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u intensive, so a faster compu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tely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 At least 38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will run much faste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than 420k of memory available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s and some images require eve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(Alchemy will attempt to u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system memory, so if you get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errors or warnings try removing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ident programs as you can (also,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 5.0 will free up more memor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oes not currently make use of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 A hard drive with at least as much free sp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r times the size of the imag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a 640x480 image will require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 megabytes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A supported SVGA or 8514/A board,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SVGA boards include tho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dise, Everex, Trident, Video 7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eng Labs chipsets.  Supported 8514/A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IBM and those with the Western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MS-DOS or PC-DOS 3.x or greater (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 additional free memory available use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0 is high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       The following hardware and software is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VGA board  To get full use out of viewing images on a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a VESA driver is needed.  Without a VE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 Alchemy is limited to displaying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320x200x256, 360x480x256, and 640x40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;  with a VESA driver the re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ed only by your SVGA board and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s up to 1280x1024x256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ESA driver is supplied by th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your SVGA board.  It may already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BIOS on your SVGA board, or it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shipped on a floppy disk with your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.  Consult the documentation that c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VGA board.  If there is no men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SA driver in the documentation contac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ler or the manufacturer of your SVGA bo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SA drivers are currently available f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 using chipsets from Cirrus Logic, 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ies, Chips and Technologies,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, Genoa Systems, Paradise Logic, Sig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s, STB Systems, Tecmar, Head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 (Video 7), Orchid Technology, App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, Trident Microsystems, and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 to your SVGA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 the VES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che  You can greatly increase the speed of m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's conversions by installing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that postpones writes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uses the hard drive to temporarily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during many conversions.  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poning cache will use extended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anded memory to make th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xample of a write postponing cach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we use at Handmade Software, is the No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6.01 supplied ncache.exe (the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lied with MS-DOS 5.0, smartdrv.sys,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postponing cache, and while it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what, it is not nearly as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 to the documentation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  A math coprocessor will not affect the spee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rocessor  most operations; the only operation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ch floating point math are scaling types 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EXE  The Alche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Using the MS-DOS copy command cop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ALCHEMY.EXE to a directory in your path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o support or configuration files which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copied.  (For more information on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or the path command see the DO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 which came with MS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advanced Alchemy uses the environment variable T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  determine where to open its temporary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a big enough ram drive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it using the TMP variable.  Be 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needs up to 4 times as much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at drive as the size of the image (a 64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0 image requires up to 1.2 Megabytes)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of setting the TMP variable to drive 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be "set TMP=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a minimum you mus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hardware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A SPARC equipped Sun (either a Sun-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RCstation, or SPARC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 Alchemy uses disk space while converting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hould have at least 4 times as muc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available as the image you are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 a 640x480 image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ximately 1.2 megabytes of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unOS 4.0.3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 or tape is in ta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     The Alche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Use the Sun supplied program tar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files from the distribution disk or tap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install the software from diskett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r xvf /dev/f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ape installation replace /dev/fd0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of the tape device.  The name of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 varies between different mod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s of Sun systems; ask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or if you don't know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advanced Alchemy uses the environment variable TMPDI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  determine where to put its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usually set to /usr/tmp or /tmp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converting very large images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enough space available in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directories are on.  In that cas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set the environment variable TMPDI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ition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file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ome/images use "setenv TMPDIR /home/image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your system administrat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 with Alchemy running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conver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a minimum you mus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hardware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A 68020 or 68030 equipped Sun (generall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un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 Alchemy uses disk space while converting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hould have at least 4 times as muc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available as the image you are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 a 640x480 image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ximately 1.2 megabytes of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unOS 4.0.3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 or tape is in ta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     The Alche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Use the Sun supplied program tar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files from the distribution disk or tap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install the software from diskett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r xvf /dev/f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ape installation replace /dev/fd0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of the tape device.  The name of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 varies between different mod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s of Sun systems; ask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or if you don't know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advanced Alchemy uses the environment variable TMPDI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  determine where to put its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usually set to /usr/tmp or /tmp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converting very large images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enough space available in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directories are on.  In that cas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set the environment variable TMPDI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ition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file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ome/images use "setenv TMPDIR /home/image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your system administrat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 with Alchemy running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conver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          Image Alchemy is a command line drive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This is different from a menu driven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n program in that you instruct Alchem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 only when you execute it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  Once the program is running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rther choices or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asic Image Alchemy usage instru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-option [-option ...] input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outputFileName] [output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imply means that you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, Alchemy, followed by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, followed by the input file nam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optionally specify an output file name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Options are the commands that you giv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at it knows what you want it to do.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can distinguish between op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s, options are preceded by a dash (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option that is required i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 (or the viewing option, fo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).  Image Alchemy will make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sions for all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options take parameters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immediately follow the option o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d by a space.  For example, either -c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-c 128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s are documented in Chapters 3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options can appea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and generally they can b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(certain options take parameters;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s the parameters must follow the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se of the options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FileName  The inputFileName is any valid file na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name of an existing image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onverting from or view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FileName is required.  It may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FileName  The outputFileName is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onverting the image to.  The output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optional;  if it is not specifi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generates one by substitu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extension to the input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pecify an outputFileName and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an extension one will be add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FileName may include an option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path.  If you do not supply a pa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PathName  The outputPathName is the locatio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put the output that Alchemy will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PathName is optional;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Alchemy places the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 or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part of the outp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n   Since Alchemy lets you optionally enter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       between an option and its parame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to confuse Alchemy i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s starts with a number.  In particul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an option which ha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, you do not use a parameter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 that option immediately with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starts with a number, Alchemy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ize that the filename is not th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it sounds unlikely that this would 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oblem it actually happens quit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if you wanted to conver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gif to a Targa file with the name output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have to be careful of the ord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 12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ould misinterpret tha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2 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ould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asiest way around this problem is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 the filenam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12.gif output.tga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don't use filenames which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ath      The output path name i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place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PathName can be specif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FileName if you are specify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test.gif 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\images\tes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using the wildcard option, Alchemy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s and multiple file names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 of an outputFileName is not allow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 of the outputPathName i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 optio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ultiple   Sometimes you may know w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of Alchemy  accomplish but not how to specif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of options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sh to re-size a true colour Targ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scanned and convert it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.  Let's say that the input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tga and you want to generate 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ame file.gif. In this case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Xb640 -Yb480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there would be no penalty in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nd little in speed) if you did things i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Xb640 -Yb480 -r temp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-c16 -g fi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case you are telling Alchemy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raw file called temp.raw.  It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that Alchemy would have d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in the first case.  Of cour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have to manually delete the file temp.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conversi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rder of steps is important in many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reversing the order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c16 -g temp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-Xb640 -Yb480 -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give different results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aling operation has to temporarily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to true colour, but the GIF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generating has to be paletted, s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would re-dithe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times you will have to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multiple steps because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of options that Alchemy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allow.  These combinations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ot allowed because the results w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using the spiff option, -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with the false colour option, -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spiff the image first and then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t, which would give the same result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st using the false colour option.  Si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n't something that you would ever want to 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complain if you specify bo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case you could false colour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, generating a temporary imag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ff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The one option which is always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Image Alchemy is the output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.  Even if you are just re-sizing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hanging the number of colours in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needs to know what type of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types that Image Alchemy sup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ed below.  In addition to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generate the file, any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rictions or limitations are list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trouble reading an image in on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we claim to support please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Appendix D,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on output options consist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.  The option, like all Alchemy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receded by a dash, "-".  The less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options consist of a letter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dashes, "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 Some of the output formats hav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s; in those cases you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 you want with an optional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number after th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 The option to generate a Windows Bitmap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w.  There are two types of Bitmap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 and Run-Length-Encoded (RLE)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out an uncompressed Bitmap file use -w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RLE Bitmap file use -w1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Bitmap file is uncompressed, so a -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any parameter following it w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n uncompressed Bitmap file)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allows spaces betwee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arameter, so typing -w 1 w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-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 Be aware that the other option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also affect the type o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 Within the Windows Bitmap file type there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, 4 bit, 8 bit, and 24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lways generates a file using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of the file type and the output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, in the case of Windows Bitmap files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mage is black and white a 1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.  If the output image is palet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 or less a 4 bit file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output image is paletted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 an 8 bit file is generated. 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image is true colour a 24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explicitly force any of these fi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using other Alchemy option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ed a 1 bit Windows Bitmap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-c2 -b -w.  To force a 4 bit fil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16 -w.  To force an 8 bit file use -c256 -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o force a true colour file use -24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     Image Alchemy identifies the type of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s      read by checking various magic numb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that varies from format to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fortunately some formats do not have a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; in those cases Alchemy guesses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ype.  It is possible for Imag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 identify an image; if this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Binary        When reading images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gnizes and reads MacBinary files (Mac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generated when you accidently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Binary mode on when transferring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Macinto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       Alchemy will preserve as much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each file as is reasonable; this alway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ight and width of the image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lours in the image.  Some fi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other data,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, the aspect ratio of the image,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was created, etc.  Since most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are only supported by a few file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iscards everything but the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, number of colours, gamma, aspect rat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solu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   The individual output option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re described in alphabetical ord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pages.  The descriptions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emplate given overle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ormat                                            -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o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Description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Description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The extensions commonly used for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When multiple extension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rites files using the first on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heck for files using all extensions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rder listed).  Four letter exten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ped on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he company or individual who created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Please contact them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rograms or types of software tha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A list of the supported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ny known limitations that Alchemy h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or writ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iscellaneous things you should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Other Alchemy options that affect the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of this image format.  Note that -8,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nd, for some formats, -15, -16, and -32), -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-b options have an effect for mos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and are not lis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Example conversions involv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X     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EX files are used by the ADEX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romaGraph series of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A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DEX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DEX ChromaGraph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4 bit and 8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ome ADEX files don't contain a palett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cases there's usually a second A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ontains the palette to be used. 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images that don't have palettes, use th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false colour option to read the palet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test.gif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EX file called test.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tes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ogic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logic files are black and white or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files for use with Autologic typ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utologic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utologic typesett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phics modes 2 (black/white) and 4 (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the High Speed Interface inlin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, images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input.tif to a GM4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-b input.tif output.g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if to a GM2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-b -c2 input.tif output.g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nformation Files (BIF)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quite a few programs which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iles which contain just pixel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image files do not have a header and h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include enough information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F files are a method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Alchemy to read these images.  B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also be created to allow images to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oftware which expects images to b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.  Since required information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ight and width of the image, are not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se files you must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bif For ASCII file describin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aw For actual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image process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 true colour, 8 bit gray-scale, and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Paletted files can not be read in (a work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 generate a .PAL file and then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ray-scale image using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IF files are used to read and write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 entirely of image data. 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text file which describes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data you are trying to read 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called a BIF file.  The format of B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s documented in Appendix E,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Files.  You then instruct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image data by giving i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data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ata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apsulated PostScript (EPS)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S files are a subset of PostScript;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cluded by other PostScript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ing that the importing software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e preview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preview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device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ep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dob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y-scale, RGB, and index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can only write, not read, EP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the output is gray-scale, it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PostScript device.  If it's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CMYK extensions or a level 2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.  For paletted files, a level 2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input.gif to a colour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put.eps which will not require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Script (but will require CMYK extension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no 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0 -24 inpu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gif to a gray-scal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gray.eps, with a 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 -b input.gif gray.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das LAN/GIS                                      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das files are used by Erdas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Erd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Erdas remote sen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 and 3 b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4, 8, and 16 bit files.  Writes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writing Erdas files Alchemy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xtension depending on the number of b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image; according to th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files should have the extension .g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rue colour files should hav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lan.  Alchemy always uses .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 band files are read in as gray-sca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band files are read in as true colour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mapping between RGB and bands 1,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3 is Red=Band 1, Green=Band 2, and Blue=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GIS file texas.gis to a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xas.gi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atellite.image to a G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b --e satellite.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tellite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atellite.image to a L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e satellite.image satellite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of the Press    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dom of the Press is a PostScript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Custom Applications that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Script files to raster files.  The Free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Press format is one of the file typ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f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ustom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CMYK 1 bit per component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Freedom of the Press images are actuall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, a data file and an info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the name of the data file an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generates the name of th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The output file is normally output.0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002, etc.  Alchemy will strip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of the name and replace it with 'info'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pecified an output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005 there will be another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fo.005.  If you don't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, Alchemy will use .fop, so you'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files named filename.fop and info.f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overwrite info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 Freed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image called output.003 and info.0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ling the undercolour remova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ample.ucr, scaling the image to 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across (and scaling proportion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tically) using nearest neighbor sca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f -Csample.ucr -X2500 -+ -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.tga outpu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VDI Image File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DI files are black and white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ed by Digital Research to use with 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 bit, black and whi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files which are written are not opti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GEM VDI files are always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files, Alchemy assumes the use of the -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2, and -8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scan.pcx to a G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bigscan.tga to a 640x480 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DI file, using nearest neighbor scal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2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g bigscan.tga -X640 -Y480 -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                 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s were originally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as a machine independent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GIF files are clearly the most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 of storing 8 bit, scanned or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 In addition the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hieved by GIF files is usually better tha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8 bit format in common use.  GIF89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re introduced in 1990 as a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text and simple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GIF8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GIF8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ompuServe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 through 8 bit GIF87A and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and non-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 through 8 bit GIF87A and GIF89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reading GIF89A files only the firs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 is read.  Any text, overl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ses, palette changes, etc.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GIF files only stor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to the nearest power of 2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size is lost when converting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s.  For example, if you convert a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Sun Raster file to a GIF file and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un Raster file the resulting Sun R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have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writing a file you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87A variation, since the GIF89A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n't necessary to store single images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 of other software still can't read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 The only advantage to GIF89A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pect ratio of the image is p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IF87A does not have a provision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IF format includes a field for 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to be used for the backgr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files.  Alchemy does not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value.  Alchemy sets the back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darkest colour in the palett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files and organizes the palette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first colour is the darkest colo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GIF files, if the palette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(you can override this by using the 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z   Palet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pcx to a GIF87A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ga to a 16 colour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c16 -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Printer Command Language (PCL)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PCL files are used by HP LaserJ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P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HP LaserJe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PCL files are always 1 bit per pixel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and writes uncompressed and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n addition to raster images, PCL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text and vector graphic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Alchemy only pays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images in the file and attempt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else.  See Appendix A, Answ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quently Asked Questions,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uss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resolutions allowed in PC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 DPI, 100 DPI, 150 DPI, and 300 DPI; the 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resolution must be the same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other resolution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s the resolution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.  If no resolution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PCL files are always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files, Alchemy assumes the use of the -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2, and -8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colour or gray-scale im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L you will probably want to scal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e image will be larger tha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This will allow the dithe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e more detail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L files can be used to generate outp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printed on HP LaserJe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s.  The easiest method is to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.PCL file and then copy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by using the copy command (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py command from MS-DOS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 /B to make sure the entire file i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printer; see the example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HP laser printers can print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The newer models, including the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Jet III series, can print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TIFF compressed files are small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are faster to transm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image.gif to a HP PC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no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.pcl with dimensions of 2000 by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300 D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mall.gif -P -X2000 -Y2000 -D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the image generated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(for MS-DOS machine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/B out.pcl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2.pcl with dimensions of 2000 by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300 DPI, using TIFF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mall.gif -P2 -X2000 -Y2000 -D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ou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Raster Transfer Language (RTL)     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L files are used by HP colour rast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Paint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HP7600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HP7600 PackBits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HP7600 planar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HP7600 planar PackBits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HP7600 planar Group III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HP7600 PackBits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HP raster plotters and printer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ntJets and HP 7600 Series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CMYK, 1 bit per componen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file is always colour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is black &amp;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RTL files can be used to produce outp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printed on HP colour printers and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ters.  The file can be printed by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to the plotter.  There is no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up required for the PaintJet.  HP7600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ters should be in HP-GL/2 mode; best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enerally be achieved with compens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.  To get colour plots from the HP7600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lotter must be in 4 or 5 pass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must be sent to the printer/plot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ary mode (for MS-DOS systems, use the 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ith the cop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is black and white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do the conversion without an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al file and with dithering off. 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is gray-scale, you probably do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an undercolour removal fi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sity correction, but with 100% black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black removal tables should contai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255, increasing by one each line)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output won't contain cyan, magent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llow.  The sampl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diskette has a UC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.ucr which has 100% black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black and white image test.wp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L file for a PaintJet called test.rtl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UCR file and with dithe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0 -d0 test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RTL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ntJet called image.rtl, using the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0 -Csample.ucr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planar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mage.rtl using PackBits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ling the undercolour remova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ample.ucr, scaling the image to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across using good quality sc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ing the aspect ratio (by proportion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the image vertically), and conser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4 -Csample.ucr -Xb3000 -+ -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 the image generated by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or MS-DOS machines with the plotter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port which is mapped to prn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/b image.rtl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JPEG 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SI JPEG format is a variation of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that was designed by Handmade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ter compress paletted images. 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often have large areas wher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s of 1 or 2 colours; JPE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a poor job on these sections when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LZW compression.  HSI JPEG files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of JPEG and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2JPG (another Handmade Software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 pale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HSI JPEG files are not compatible with JPE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FIF files.  If you intend to transfer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systems do not use this forma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JPEG format instead (using the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madonna.gif to a HSI JPE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j madonna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Palette                                                  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 files are palettes which are ASCI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an be edit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l (lower case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Palette files are alway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.PAL files contain only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a .PAL file or converting a .PA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image forma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format of PAL fi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Match image to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 with specified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Extract the palette from the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GI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ing the palette found in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Raw     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I Raw files are used internally b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hen converting between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of image format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ested in converting custom format im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with Image Alchemy we suggest using H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 paletted and 24 bit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not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format is used internally a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by Alchemy when doing certa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s; it can also be explicitly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.  This format is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test.lbm to a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lb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raw file, test.raw, to a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 called outpu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24 -a test.raw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/ILBM                                            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F (Interchange File Format) files ar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 computers for storing a number of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, including images, text, and music; I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rLeaved BitMap) is a type of IFF fi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tor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ommodore-Amiga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uxe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 through 8 bit, 24 bit, and HAM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 through 8 bit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Dynamic Hi-Res imag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write images in any of the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you're writing an ILBM file for us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, you probably want to writ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file with 32 colours or a 24 bi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ILBM files can then be converted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Amiga specific display modes with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pcx to an IFF/ILB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put.lbm with 32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i -c32 input.pcx output.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/JFIF                                                     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is a new type of image file form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s a lossy compression technique to achi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compression ratios.  See Appendix C,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j[coding]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co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y the type of entropy co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e:  default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:  optimum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hrough 100 (larger is higher qua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quality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int Photographic Experts Group (JP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Lossy compression of photo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y-scale images are saved as singl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s; colour images are saved a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 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and writes baseline JPEG with CCIR-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CbCr colour space, interleaved compon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read files with any componen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ing up to 4x4; it always writes 2h:1v 1h:1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h:1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JPEG files comply with th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`JFIF'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 not read non-interleaved 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s are always loss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ressed image is not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image.  At high quality factors (3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 this loss is generally so slight 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rely noticeable.  There is no quality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guaranteed to be loss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y default, Image Alchemy uses a fixed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tables to compress an image.  If the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immediately followed by an 'h',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set of custom tables optimiz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and quality factor. 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es 5-20% better compression (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content and quality factor)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an additional pass over the imag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it takes a little longer to compress (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effect on the decompress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may vary between 1 and 100;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32.  The higher the number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of the image and the lo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.  Quality factors below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roduce images with significant lo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s are based on the Joint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rts Group (JPEG) CD 10918-1 draf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JPEG compression was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ous tone images (such as thos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 scanner or digitizer), poo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cted when compressing lin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q   Apply Smoothing when decompressing a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JPEG compression works on 8x8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s there may be discontinuities at the ed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se blocks producing block artifa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oothing attempts to reduce these artifa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oothing is really only necessary at very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settings (less than 10); even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s of smoothing are not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photo.tga to a JPE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.jpg, using a high quality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j70 photo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JPEG file, lores.jpg,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moo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ores.jpg -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vian VI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vian VI files are created by the Jovian Lo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captur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vian Log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Jovia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4, 6, and 8 bit gray-scale images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8 bit colour paletted images, and 16 and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 bit gray-scale, 4 and 8 bi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images, and 16 and 24 bit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Reads files with 6 and 8 bit palettes,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6 bit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files are always 8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writing a VI file the palette alway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0, but will not necessarily be black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way that Jovian VI files are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, test.gif,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-J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PICT/PICT2       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 files were created by Apple Compute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format for Macintosh application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ly every Macintosh application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2, 4, 8, 16, and 32 bit PICT and PIC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2, 4, 8, and 32 bit PICT2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pays attention to pixMaps in the 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s to skip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ue to the enormous number of option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 files, reading PICTs may not always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1.gif to a Mac PI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put1.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m input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V Ray Tracer                                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TV files are used by the MTV RayTrac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domain ray tracer for Sun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m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ark T. VandeW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TV Ray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TV is a public domain ray-tracer availabl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harge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zzle.cs.uoregon.edu or via floppy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img to a MT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img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AINT/Pictor Page Format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ictor format was designed so that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ld be loaded into an IBM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quickly; it does this by almost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ing the organization of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apter memory.  This makes the forma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320x200x4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320x200x16 PCjr/Tandy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640x200x2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64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640x350x2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640x350x4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640x35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:720x348x2 Hercules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640x35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32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640x400x2 AT&amp;T/Toshib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:320x200x256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:640x48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:720x348x16 Hercules InColor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:640x480x2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:800x600x2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:800x600x16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:640x40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:640x48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:800x600x256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:1024x768x2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:1024x768x1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:360x480x25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:1024x768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640x480x256 S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These modes are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hn 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C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There are variations for most IBM and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y graphics adapter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the EGA and VGA modes ar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.  Text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ome Pictor files do not contain palett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files Alchemy will default to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palette appropriate to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was saved in.  However, the im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use the default palette; in that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ead the palette from another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false col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pcx to a Pict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mage.pic, for 800x600x256 SV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9 imag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                             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s are used extensively by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hines.  Originally created by ZSoft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ir paint packages, PCX files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ritten by almost all MS-DOS pai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esktop publis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ew variation of PCX file, DCX,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MS-DOS fax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s suffer from two problems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 is poor for 8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nd PCX files are often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; see the Limitations se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standard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Z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C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sher's Paint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paint and desktop publishing softwa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nd write P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x board software uses the DCX var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, 4, 8, and 24 bits per pixel for 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bit per pixel for D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PCX format files are often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; Alchemy attempts to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wrong and make intelligent decisions (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deal with include PCX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s, files missing the last line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, and files with illegal (and incor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of bits per pixel and pla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PCX files are very new and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can not read them.  Therefore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sure that the software you are us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 24 bit PCX file, you probabl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8 option to force Alchemy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file when genera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X files are multiple page PCX im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by various manufacturers of fax bo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x software.  Alchemy only reads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DCX file.  Alchemy always writes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DCX files which are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ecause so many software packages can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PCX files we are especially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ing as many variations as possi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any PCX files which Alchemy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correctly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DCX files are always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images, Alchemy assumes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 -c2 -8 when writing the DCX variation of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Soft recently changed some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header of PCX files so they now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resolution.  Some fax board software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this information when transmitting PC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X files as faxes.  See the examp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w for an example of how to specif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when wri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, lush.gif, to a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ush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scanned image, page1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1 page1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scanned image, page2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specifying an image resolution of 200x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 common resolution for fax im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1 page2.tif 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BitMap (PBM)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ortable BitMap format was developed by J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kanzer to allow the transferring of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image files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  The PBM format has gr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black and white, gray-scale, and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mages, a large set of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various other image formats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M, and a set of image manipulation too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M tools are available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fortunately, due to thei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, many are not useable on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pnm Portable aNyMap (Any of thos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bm Portable BitMap (Black and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gm Portable GrayMap (Gray-sca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pm Portable PixelMap (True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ef Poskan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ortable BitMap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workstation graph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, 8, and 24 bit RAW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inary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BM file use -b -c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GM file use -b -c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PM file use 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writing a PBM file Alchemy always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nm extension (the extension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d on the type of file being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PBM package is a set of imag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 which run on various works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is available for free via anonymous 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expo.lcs.mit.edu as contrib/pbmplus.tar.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tp.ee.lbl.gov as pbmplus.tar.Z, or vi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sun.im32 to a PB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0                                            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0 format is apparently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Japanese scanning, painting, and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to store 24 bit images.  Hand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has no information other than a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of the format and som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; if you have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0 format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q0 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gb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al For imag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Japanese image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Q0 files are actually two files, 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.rgb or .q0 and the o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.fal.  The .rgb or .q0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image data and the .fal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der information (primarily the he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the image). 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.rgb or .q0 file and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s the name of the .f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Q0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warning, existing .f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dogcow.gif to a Q0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ogcow.gif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V                                           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DV format is used by Giffer,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which displays and converts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q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 Black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Gi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QDV files are always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Giffer is a great shareware (Beerwaret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ly) program for the Macintos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s between various image file forma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viewing of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QDV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the use of the -8 option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D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qd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RT                                           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RT files are generated by the QRT Ray Trac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domain ray-tracer for Amiga, Macinto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BM PC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 K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QRT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QRT files are always true colour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use of the -24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gif to a Q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spheres.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T spheres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dl          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dl files are used by Agfa/Matrix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gfa Corporation / Matrix Instrumen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gfa/Matrix slide rec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Writes 8 and 24 bit run-length coded (RL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image should be scaled up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00x1366 or 4000x2732 to fill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some limitations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of the MVP software driver sup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fa/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Scodl files are not correctly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MVP driver version 4.1 and earlier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images are correct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sending very large images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VP driver you must be using version 4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er and have lots of EMS memory (4 Mega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recommended).  When using the foreground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turning on disk cach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picture.im32 to a Scod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high quality scaling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s -Xc2000 -Yc1366 -+ picture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on Graphics Image      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licon Graphics Image files are used by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ilicon Graph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ilicon 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8 (gray-scale), and 24 bit verba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compressed) and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8 (gray-scale), and 24 bit verba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uncompressed (verbatim)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Only gray-scale images may be 8 bi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automatically switch to 24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col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un raster file sun.im8 to a S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sgi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n sun.im8 sgiout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k                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k files are CMYK images used by Stork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roof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K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dx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re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tab Colour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ork Colorproofing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tork Colorproof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32 KCMY, 32 KCMY RLC, 16 CL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16 CLU RLC images (type 100, 101, 300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1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can't write paletted files wit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paletted files with more than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they are treated a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tork images are stored in two or thre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pending on whether or not there's a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up table associated with the imag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given to Alchemy sh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file (normally with a suffix of .pr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generate the names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by stripping the extension and ap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dx for the index file and .tab for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up table (if any).  Alchemy will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.idx and .tab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reating St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k image called image.pre and image.i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undercolour 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K -Csample.ucr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Raster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Raster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r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8, 24, and 32 bit Standard, BGR, RG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8, and 32 bit Stand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For a short time a version of the PBM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te Sun Raster files which had the wrong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.  Unfortunately there seem to b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hich were generated with this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GB order.  Please be aware that Alchemy's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reading and writing capabilit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vely tested and compared to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; the RGB ord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un Raster files are normally not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ake up lo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no standard extension fo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; the extensions that Alchemy uses se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GI file sgiout to a sun r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sun.i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s sgiout sun.i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Interchange File Format (TIFF)          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is designed to be a universal rast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; it's very popular with desk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shing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t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Pack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Group III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Group IV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ldu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desktop publishing and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TIFF class B, G, R, and most class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1, 4, 8, 12, 24, and 32 bit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gnoring the alpha channel for 32 bit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mpression types supported are raw, LZ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Bits, Group III fax, Group IV fax, 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yte and word aligned), NeXT, Thunder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IO, and SGI 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class B, G, P, and R files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file and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4, 8,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lass P TIFF files can only be read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 4, or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,4, and 8 bit output files are palett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is all gray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s a gray-sca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TIFF files with 3, 5, 6, or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 pixel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gif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TIFF file called output.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t0 -b input.gif output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a                     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s were created to support the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graphics cards.  The Targa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ular with scanners and high end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a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output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uncompress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Run Length Cod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 (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ruevis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scanning and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8, 15, 16, 24, and 32 bit images,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, 15, 16, 24, and 32 bit images,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mpty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5 and 16 bit output are actu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pt for one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s allow a footer contain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such as aspect ratio.  Howev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is unable to read Targa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footer, so Alchemy allows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to be written. 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nt for software to be able to read is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uncompressed (specify -a0 and 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if to an uncompressed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Targ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-a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if to an uncompresse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Targa file called output.tga with no foo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0 -15 input.t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ah Raster Toolkit (RLE)                     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tah Raster Toolkit is a set of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main utilities for manipulating and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for various workstations. 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is freely availa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he University of Ut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niversity of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Utah RL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 and 3 channel 8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files; the Alpha Channel is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ile reading, files which are 1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either no colour map or a singl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 are assumed to be gray-scal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map, if present, will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ma corre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hich are 1 channel and have a 3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 are assumed to be palette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hich are 3 channel are assumed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RLE files Alchemy will generate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 file with a 3 channel colour ma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images and a 3 channel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 for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Alchemy does not write optimally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tah Raster Toolkit is available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as pub/urt-3.0.tar.Z via anonymous 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cs.utah.edu, 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bie.engin.umich.edu or via floppy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PBM file, image.ppm, to a Utah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ppm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vid                 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vid is a shareware ray-tracer fo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I (upper case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n B. C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ivid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24 bit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Vivid Ray Tracer is a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s and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qrt to a Vivi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qrt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Bitmap (BMP)    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BMP files are used by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w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Several of the programs which read and write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do not do so correctly;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 writing RLE files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ified that they work with your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icrosoft supplied Windows 3.0 utilitie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RLE4 or 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converting an image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lpaper on a 16 colour Windows displ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want to match the palett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o one of the existing 16 colour B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supplied with Windows (chess.bm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).  If you do not do this the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loaded correctly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below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Match to existing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gif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BMP file to be used as wallpap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hess.bmp is supplied with Windows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assumes that it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f chess.bmp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Graphic File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Perfect files are imag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ed into WordPerfect and various othe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ors and desktop publis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 through 8 bits per pixel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does not write optimally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ith default palettes are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n addition to raster images WordPerf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contain vectors and text information.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lost when reading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, newpict.pcx, to a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W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pict.pcx -b -c2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M                                           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BM files are used by the X Window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BM files are C source code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 bit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Because .xb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here can be many variations of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Since adding a C preprocessor to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handle all the theoretically allowable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s impractical we have instead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to interchange .xbm files with the P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and the X supplied utilities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sample .xbm files from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ystems.  If you run across any .xb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Alchemy can not rea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otspot field is ignored when reading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ost of the X supplied utilities (bitma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) are designed to edit small .xbm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picture.im32 to an XB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high quality scaling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b -Xb64 -+ picture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WD                                           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WD is the file format used by xwd, the X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x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, 8, and 2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XY format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XBM file, icon.xbm, to an XW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con.xbm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General options are options which do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version of the image.  They control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s as the overwriting of exist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ay that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Memory                                               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Use as little memory as possible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Normally Alchemy tries to work on chunk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several lines long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the -$ option will cause i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est size chunks possible for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performed.  On MS-DOS based system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usually allow conversion of large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would otherwise be possible.  On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 this may reduce paging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larg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 giant.tga to a 16 colour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iant.tga -$ -t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mage Stats                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Display im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isplays image type, size, number of col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, resolution, and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 not be combin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Find out about the image called image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output filename                                  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Disable automatic appending of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to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. (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y default, if there's no '.'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, Alchemy will add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ing the type of file.  If the -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pecified no extension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most useful on non-MS-DOS system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.' is not a special character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called infile.gif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file (if you did not use the -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ould automatically chang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 to outfile.pc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file.gif outfile -p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                 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Give you information on how to us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gener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output formats a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output formats l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 colou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 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 display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0, gener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help information given by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a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help option cannot be combin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?   support and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Get help on the col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                                     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Alchemy to overwrite existing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mage Alchemy will not overwrit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unless the -o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input file name and the output file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G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, overwriting the existin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g output.gif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                                 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Give you information on how to get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or inquire abou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un-3 and Sun-4 users have to esca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mark with a back-slash (instead of -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-\?).  This is because the UNIX sh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 to perform wildcard expan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information option cannot be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h  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Get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                                              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uppress all status messages (but no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is useful when running Alchem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on Unix systems or in batch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 systems (and you don't wan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scrolling important messages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re is no way to suppres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dummy.gif to a PCX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report any stat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Q dummy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                  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Allow the conversion of multiple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execution of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wildcard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 names and file names which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 card characters.  Alchemy will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conversion for each input file name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MS-DOS systems the use of the wildcar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--) is not required if the firs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includes a wildcard character (*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); however to reduce confusion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wildcard option (--)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an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using the wildcard option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an output file name;  the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generated by substitu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extension to the input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do specify an output file nam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interpreted as another input file. 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 name may still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error will terminate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; any images which appear in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after the one causing the err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ed.  This includes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e an already existing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the 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oes not intelligently re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between fil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matching a group of files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, the inverse palette generatio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needs to be performed once, but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ct done for each file.  This only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 of conversions, not th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all the GI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*.gif 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all the TIFF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tiff to PCX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images\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\tiff\*.tif -p \images\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s madonna.gif, bay4.g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est.tga, and basil.tif to JPE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ing any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-o madonna.gif bay4.gif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est.tga basil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s test1.tif, test2.ti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*.gif to ILBM files, match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rom the file output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test1.tif test2.tif new*.gi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 output.pal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4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Colour and Palette options ar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fect the appearance of the output imag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such things as the number of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image and the dither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              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vert the image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n conjunction with the -b option the -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d to specify the number of shades of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image.  The default is 256 shades of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from a true colour imag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from a paletted ima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des of gray defaults to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orig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hades of gray are uniform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from true colour the im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changed to a paletted image unless the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sample.jpg into a 256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b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madonna.jpg into a 4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 gif file called gray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b -c4 -g madonna.gif gra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           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the number of colours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c colours [reserveColou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e number of col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mage.  May be between 2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rve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e number of colours to 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output image.  May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the input file has a larger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specified for the output file,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quantized using Heckbert's median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 and dithered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Heckbert's median cut algorithm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, Colour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colours to reserve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.  If it is present it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number of colours to be reser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eginning of the palette. 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contain any of those colour ind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useful if you have menu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you wish to display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images and they use colou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the palette.  The menu colou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not interfere with the image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es are set to black unless 16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which case they are set to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Specifying the number of colours only h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 if you are writing a paletted fil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8 option) or if the output fil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ways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an image with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to a small number of colours (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) will usually give po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erved colours will be set to black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 are reserved. 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et to the standard VGA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Convert to palett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u   Use uniform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colours.gif in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 called colour16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gif -p -c16 colour16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colours.tga into a 25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 called output.gif, reserv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tga -g -c256 16 outpu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               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ies the type of dithering to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d[s] ditherType [perturb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If the -d is immediately followed by an '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a serpentine ras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Floyd-St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Stuc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Jarvis, Judice, &amp;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Floyd-Stein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ithering is used to reduce colour band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caused by the palette not having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for every colou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yd-Steinberg is the fastes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 algorithm and usually produ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st results.  Stucki and Jarvis, Judice,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ke both tend to cause an image to appea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iny on low resolution output device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Ts).  However they produce better result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yd-Steinberg on high-resolution, low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devices such as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d option only has an effect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lours is being reduced or the im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re-mapped to a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a perturbation adds noi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shold used for dithering, which can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 up visible patterns int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.  Th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nitude of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serpentine raster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visible patterns introduced by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urther information on dithering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, Colour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256 colour file image.gif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CX file using a uniform palette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 -c16 -d0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true colour image sample.jp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GIF file called sample.gif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ucki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-d2 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256 colour image sample.gif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bit black and white PCL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.pcl, using Jarvis, Judice, and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, a serpentine raster, and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 -b -c2  -ds3 20 samp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Palette                  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Optimize the image quality for display on an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you are converting images to display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 board and monitor this option will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reduces the palette resol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bits and automatically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:  -8 -c16 -z0 2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number of colours in an EGA palett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an or equal to 16; 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to 16 but can be reduced by using th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 dave1.tga into dave1.pcx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 with a palette optimized for EGA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 -p dave1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Colour 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alse colour an image using the palet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The input image will be chang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found in the specified filenam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ttempt at picking the best mat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id image typ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feature can be used to add false colou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images.  The output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ed.  This is only applicable to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 not be combined with spiff -S or ma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False colour the file scan.gif using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file colorful.pcx, creating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F colorful.pcx -g scan.gif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Palette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Match the output to a palette read from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image will be re-mapp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ound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id image typ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Using the -f option will cause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dithered (unless you specify no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using the -d0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f option can be useful if you are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images into a collage or want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mage to a pre-existing palett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create a custom palette from scratch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text editor and creating a .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not be combined with spiff -S or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colours in the final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al to the number of colours in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pecified file must contain a palett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be true col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l   Generate palet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bigimage.tif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palette from the file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image.tif -p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colour.gif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colour2.gif using the palet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ewpal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fnewpal.gif -g colour.gif col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                                           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option is -8 because palet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cally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efaults to the -8 option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paletted or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ile formats require files to be palet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ose formats the -8 option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ile formats do not have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; in those cases the -8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 if specified.  Some file forma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gray-scale files to be 8 bit;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s Alchemy will ignore the -8 opti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being written is not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number of bits per pix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rmined by the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file is true colour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quantized and dithered (see the -c 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   specify number of colours 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JPEG file bigimage.jp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TIFF file with 256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8 -t bigimag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Targa file madonna.tga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CX file (note that the -8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ied by the use of the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c16 -p madonna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Selection                                             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trol how the palette is generat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only have an effect if the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generated by Alchemy using Heckbe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n cu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z sortType [selectionType [swapTyp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Sort the image palette.  Sort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pop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luminance (white to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luminance (black to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ppendix B, Colour and 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lanation of the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IBM (colour 0 is black, 7 is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Macintosh (colour 0 is white, 255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Sun (colour 0 is white, 1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based on the file typ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out (IBM for GIF, Macintosh for 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, Sun for Sun Raster, and Non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most common use for this option is t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; in this case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only affec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 by Alchemy.  To sor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you can save the image as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(such as HSI Raw, by using the -24 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) and then convert that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file, specifying the desired sort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ost cases this will not chang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ther than the palette order); howev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had entries representing colou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early identical then the imag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Note that it is not possible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Type without first specifying bo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rtType and a selectionType.  See Appendix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and 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gif filed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 sorting the col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mean of the Heckbert box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, and moving the col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ightest colour is colour 0 and the dark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s colou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g output.gif -z4 0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ff     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Enhance the image contrast by stre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colour values to the full 0 to 255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command can be used if the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is shifted in brigh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ontrast.  This can ha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ize a very dark or very brigh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-S option can not be used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-b option when converting from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mage.  A work around is to d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in two steps, conve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 first and then spiffing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spiff option at the same ti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palette, -f, or false colour, -F,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allowed.  This is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ould be performed before the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, which would nullify the effect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around is to do the matching or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ing first, and then spiff the resul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b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Match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gloomy.pcx in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better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-S -p better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5 bits)                              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(5 bits per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15 bit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6 bits)                              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(5 bits each for 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16 bit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24 bits)                              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option is -24 because true colou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typically 2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ile formats require files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; for those formats the -24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.  Some file formats only have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; in those cases the -24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formats which may be either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paletted default to true colour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rtain file formats may only be palet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re gray-scale, in those case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utomatically switch to true colo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mage is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a paletted image to true colou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improve its quality or chang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ance.  The primary us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orce an image to be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to a format which allow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or true colour, but where the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 is not well supported (like the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32 bits)                              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(8 bits per component, 8 bits for alp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32 bit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test.tga (the alpha chann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p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colour Removal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trol the undercolour removal process,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, and density corr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which use the CMYK col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colour remov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undercolour removal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with the format used by St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proofing B.V. 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d in Appendix G,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undercolour removal fil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ples directo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disk 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mage.rtl using the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4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Palette                                     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Use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nstead of using the Heckbert median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 to generate a custom palet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, use a palette with entri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ly distributed in the RGB colour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dvantage of using a uniform palett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's faster than generating a custom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this is at the expense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 palette isn't generat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just viewing a true colour imag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display a uniform 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c option can be used in conjunction with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pecify the size of the un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ase Alchemy will generate a palet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more than the specified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ut not less tha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palette size will not nec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size, as the actual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of three integers.  Alchemy p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s that roughly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sitivity of the human ey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ue (30%, 59%, and 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many.tga to a gif fil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many.tga to a gif file with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28 colours in a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 -c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These options are all related to image sc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e -D option does not actuall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ize of the image, it specifie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r image resolution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spect Ratio                         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Preserve aspect ratio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+ 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specified with either the -X or -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choose the other dim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e the aspect ratio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pecified in conjunction with both -X and -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use the values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unding box, reducing one dimens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erve the imag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Does not pay attention to the pixel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X   Scale image in horizont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Y   Scale image in vertic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hange the size of the image toobig.gif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dth is 640 and the height i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to preserve the aspect ratio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new image will be called notbig.gi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640 -+ toobig.gif -g not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but guarantee tha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larger than 640 by 4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640 -Y480 -+ toobig.gif -g not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but use better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b640 -Yb480 -+ toobig.gif 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in Horizontal Direction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cale the horizontal dimension of th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pecified number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X[scaleType]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sca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 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 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 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leType is optional;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arest neighbor.  The higher the scale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r the quality (and the long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pixels in the output im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orizont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types but introduces aliasing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s image quality).  The highest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supported is lanczos3, but it take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er than averaging/linear interpol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ly doesn't produce significantly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l of the scale types other than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ighbor give much better results than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ighbor scaling, but they are slow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 a new palette to be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output files (you can forc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original palette by using the -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pecifying the original image a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Y   Scale in vertic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Scale the input image, test.gif, to 640 by 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good quality scaling, call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est2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Xb640 -Yb480 -g test2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the input image, big.tga, using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to an image which is 320 pixels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same aspect ratio as the input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ing the output file ou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.tga -X320 -+ -a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the input image, oddsize.gif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st quality scaling, to an image which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ger than 640x480, but has the sam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as the original image, call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-Yd480 -Xd640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.g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as the previous examp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ain the same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-Yd480 -Xd640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.gif -g -f oddsiz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in Vertical Direction                             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cale the vertic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number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Y[scaleType]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Sca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 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 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 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is nearest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pixels in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types but introduces alias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st quality scaling supported is lanczos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 takes much longer than averaging/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olation and generally doesn't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tly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l of the scale types other than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ighbor give much better results than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ighbor scaling, but they are slow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 a new palette to be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output files (you can forc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original palette by using the -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pecifying the original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X   Scale in vertic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See the -X option, Scale Image in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,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Aspect Ratio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aspect ratio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D aspect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aspect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rcentage of the width of a pix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option does not actually change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f the image, it just adds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value to the output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when trying to export th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which expect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pect ratio of an image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a single pixel to the heigh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pixel.  (So to specify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:6 use -D 83, since (5/6)*100 is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ttempts to preserve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hen converting images whenever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in the input image, but since so f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have aspect ratio informati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ly ever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can also be used when display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t is not possible to specify both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and a dots per inch value for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because specifying a dots per inc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implies 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file types do not have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, so specifying on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You are converting a 640x350 IBM EGA PCX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ega.pcx (which has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5:48) to a TIFF image and you want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o have the correct aspect ratio value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n intelligent TIFF reader will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 the image) (Note that the value of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(35/48)*1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D 73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ulting image will still be 640x350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IFF file now contains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ixels are not square (and in fac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5: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d instead wanted to conver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640 by 480 image (with square pixels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ld hav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Y480 -D100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D option isn't really needed here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oftware reading the TIFF file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f there is no aspect ratio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are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Resolution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image resolution in dots per in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D dotsPerInchX dotsPerIn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dotsPerInch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solution of the image in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tsPerInc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solution of the image in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You must specify both dotsPerInch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tsPerInchY, even if they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 does not actual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of the image, it just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fields to the output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when trying to import the im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which expects thi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Microsoft Word is much mo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 the expected results when importing a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 printing on a laser print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has a resolution of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sonable values to use for dotsPerInch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2 (the resolution of a 13 inch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640x480) and 300 (the resolu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preserve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file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t is not possible to specify both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and a dots per inch value for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because specifying a dots per inc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implies 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is ignored when wr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which does not have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Targa file input.tga to a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put.tif, specify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of the image in the TIFF file is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i by 300 d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t input.tga -D 300 300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can.tif to a DCX var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CX file, scaling the output image to 150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0 (preserving the images aspect ratio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the resolution to 200dpi by 100dpi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ful if you will be faxing the imag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ax 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tif -p1 -X1500 -Y750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hardware On properly equipped MS-DOS based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can displa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ing on the hardware installe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320x200x256, 360x480x256, 640x400x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x256, 800x600x256, 1024x768x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0x1024x256, 640x480x32768, and 800x600x32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resolutions (the exact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depend on the model board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utomatically detects which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board you have installed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display boards installed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then Alchemy will display imag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board it finds,  searc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ern Digital based 8514/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I compatible 8514/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SA compatible SVG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 8514/A boards which are equipp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14/A  Western Digital chipset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gnized by Alchemy.  Depending on the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and the amount of memory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x256, 1024x768x256, and 1280x1024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 8514/A  Alchemy requires AI to be install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14/A displays which aren'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stern Digital chipset.  In addition to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 Alchemy should also be able to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AI compatible boards, such as 340x0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; however this has not been tes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I based boards the only resolution avail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SA  The best support for SVGA boards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ESA compatible SVGA boards.  VESA is a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which allows applications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 Image Alchemy, to interrogate the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to determine which display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.  Some SVGA boards have VESA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t directly into the BIOS found on the bo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case Alchemy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ESA driver and use it.  Other SVGA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 a software driver to be install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drivers are usually found on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s which came with your SVGA board (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iver is called VESA.EXE).  If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 a driver on the diskett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ation does not explicitly men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SA support is built into the BIOS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the manufacturer to see if a VESA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.  VESA drivers are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GA boards using chipsets from Cirrus Log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I Technologies, Chips and Technologies,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, Genoa Systems, Paradise Logic, Sig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s, STB Systems, Tecmar, Head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 (Video 7), Orchid Technology, App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, Trident Microsystems, and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VGA  If Alchemy cannot find a VESA SVGA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s to determine what kind of SVGA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320x200x256 mode is a standard IBM VGA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ll work on all VGA boar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0x480x256 is a non-standard VGA mod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also work on all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of various incompatibiliti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VGA boards 640x400x256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x256 modes are not supported on som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.  VGA boards which have been tes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igher resolution modes include Parad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eng Labs 3000 &amp; 4000, Video 7, Trid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ex chipset based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        Unless you explicitly specify a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utomatically uses the lowest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which will display the entir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will be positioned so that its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incides with tha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            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displaying on a Western Digital chip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14/A or VESA compatible VGA,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may follow the -v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specifies horizontal resol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320, 360, 640, 800, 1024, or 1280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to use the lowest resolu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fit the entir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mage is true colour, a uniform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used and the image will be dith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ithering may be disabled by use of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, see above)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V   Reduce image to fi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the image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 in 15 Bit Mode                 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file using 15 bits/pixel mode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images to be view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 to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Only works on a Tseng 4000 equipped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Sierra DAC and 1 Megabyte of mem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madonna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tga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aled Image     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image while scaling image to fit on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orrecting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command will scale the image an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pect ratio of the image by removing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is option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images which are no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but which have an aspect rati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assumes that the aspect ratio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pixel is 1:1 when in 640x480, 800x6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4x768, and 1280x1024 modes, 5:6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00 mode and 320x200 modes, and 16:9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0x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t otherwise specified by using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or in the file, Alchemy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 of pixels in 640x400 im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0x200 images is 5:6 and the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in 640x350 images is 35:48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 any of these assumptions with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worry if this is confusing;  in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eals with everything automatical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use the -V option.  However,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 with displaying 320x400 IFF files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v   View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en I view a JPEG compressed image on my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it looks much worse than when I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it to a GIF file and then view it. 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o save time Alchemy automatically 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form palette when you are just viewing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mage.  When converting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 Alchemy uses Heckbert quan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nerate a palette.  The difference 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is the difference between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form palette and an optimum palett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, Colour and Dithering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palett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y can't my paint package read the Targa fil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Some software which reads Targa file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 compressed files.  In addition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can read true colour Targa fil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not read paletted or gray-scal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can be forced to write out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file by using the -24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 told Alchemy to convert a PCX file to an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 (using the -8 option).  Yet when I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stics on the file (using -x)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s the file only has 1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Alchemy will always store the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est bits-per-pixel allowable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(this results in the smalles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).  In this case the input file only had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s get more unpredictable with format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Sun Raster (which requires 1 bit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and white) and SGI (which requires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o be gray-scale).  In these case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lways do the best it can (giving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 if it does something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rprise you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y is decompressing or compressing a JPE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s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re are a large number of calcul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to be done during JPEG compres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n inherent limitation of JPEG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has been optimized quite a b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the number of calculations, and w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ing to further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ions.  If you ar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 modems or storing them on slow media (ta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ression times are usually more than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for by the decrease in transmis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iev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y can't my favorite desktop publishing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TIFF file I 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IFF is an extremely versatile standard;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 anything from 1 bit images to full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ith an alpha channel.  Also, TIFF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different types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fortunately this versatility means that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icult for a single piece of softw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le to read in every valid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oftware specifies the classes of TIF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ead, you can force Alchemy to write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TIFF class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B: -8 -b -c2 -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G: -8 -b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P: -8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R: -24 -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ss B is black and white, Class G is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, Class P is paletted, and Class R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upported classes are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riment with various combinations of -24, -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, and -c.  In this case it is usually be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no compression (-t0) while experi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other options, as many TIFF r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difficulty with compressed files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 a set of options that work,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 various compression modes to save space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ware that using the -b option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file to be gray-scale and you will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information in the file (most D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only have support for gray-scal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also have to use the -Dn n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the resolution of the imag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pecially true when converting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which does not have a value fo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).  You can generally tell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because the program you are us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in the TIFF file will claim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nreasonably large or small.  Generally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using a 300 DPI Laser Print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make the TIFF file 300DPI x 300DPI (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300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ould like further information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ing Image Alchemy with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desktop publishing program please contact u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will be maintaining a list of how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ork with other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ly if you figure out how to im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a specific package let us know and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your tips to 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've converted a Mac PICT file to a GI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that was in the PICT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PICT files are a combination of 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as lines, rectangles, and circle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areas (called pixMaps).  Alchem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raster portions of the files.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 MacDraw and MacDraft write o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drawing commands, programs such as Mac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out files which are entirely rast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ixMaps), and some programs, such as Super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write out files which are either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of both.  If you are using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check the documentation on how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files in "pain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en I convert a GIF file to a JPEG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back to a GIF file the final GI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ice the size of the original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re are two things which might ca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compression doesn't really work we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hich have large areas which ar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colour.  The reason for this is that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lossy compression technique.  Ther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ot going to get back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for each pixel in an area that w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lid colour before being JPEG compressed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compression works much better on area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one solid colour, so, when you GIF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reas, they are quite a bit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were before.  The solution to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 use HSI JPEG compress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detects large areas of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and does not JPEG compress th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 with HSI JPEG compression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n't compatible with JPEG or JF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ther possibility is that the input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dn't have very many different colour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onverted it to a JPEG fi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the file was lost (JPEG gray-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lways use 256 shades, and JPEG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always true colour).  When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as converted back to a GIF fi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you wanted 256 colours in th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256 colour GIF file is bigger than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.  To prevent this you can use a -c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however many colours the original h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n the command line; this force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to use that many colours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 keep getting "Out of Memory trying to 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. 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Image Alchemy is running out of memory.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 to do the conversion again with the -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serve memory) option.  Next, if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, attempt to maximize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by removing as many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as you can.  If this still doesn't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: your computer configuration (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vailable memory, size of hard disk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system version, and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ing to do (input file information (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nd type of file) and options specifi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generally convert images a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2000 pixels wide and a virtually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pixels tall.  However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rtain conversions which require mor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 am using Alchemy to display a 320x400 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created by an Amiga.  When I use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v option the image comes out tall and skin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I use the -V option, which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the aspect ratio, things get w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better (the image is even skinni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As near as we can tell, some Amiga softwar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different idea of what aspect ratio i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isplays aspect ratio is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f the width of a single pix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ight of a single pixel.  So if you have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(which you do on a standard moni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 mode) the aspect ratio is 1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mmonly written as 1:1).  When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modes the height and width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area does not change; what is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width and height of each pixel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s that the aspect ratio chang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a 640x400 display has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1:1.2 (that means each pixel is 1.2 tim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ll as it is wide (which makes sens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0/400 equals 1.2)).  A 640x200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member IBM CGA graphics mode?) ha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f 1: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this is where it gets interesting in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IFF files.  The aspect ratio number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 IFF files for 320x400 images is 1:1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ing pixels are 1.1 times as tall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e, so therefore the actual imag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quivalent size of a 320x440 imag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uare pixels.  And this is what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 to display when you use the -V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lchemy never makes any dimension larger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image Alchemy displays is 291x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the same ratio as 320x440).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obviously wrong, as you can te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examine an image.  As near as we can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rrect aspect ratio of these images is 5: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math we used to come up with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/320:480/400).  And if you tell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 the aspect ratio by using a -D 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(167 because 5/3*100 is 166.6666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displays correctly.  Why Amigas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hich claim they are 1:1.1 rem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s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en I convert a 32 bit Targa file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n to a JPEG file it doesn't look n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good as if I convert the Targa Fil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JPEG file.  What can I do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quality in JPEG compress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When the Targa file was converted to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mage Alchemy had to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the file (the original Targa File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o 16 million colours, GIF files 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256 colours).  This step is known a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ntization (Image Alchemy uses the Heck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n Cut method for quantization,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, Colour and Dithering,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fficulty with colour quantization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leaves artifacts known as colour banding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this phenomenon Image Alchemy dith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(you can see the effect of colour b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urning off dithering by using the -d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).  Unfortunately a dithered imag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JPEG compress very well (dithering ad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 of high-frequency information to an 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compression attempts to remove much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).  In addition JPEG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ways continuous colour images, s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 is decompressed it has to b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ntized and dithered again.  Dith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ly dithered image reduces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 more.  The solution is to use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quality you can for JPEG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ally a continuous tone image. 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size will be smaller than if you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 with a paletted image and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've converted an HP PCL file to a GIF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that was in the PCL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PCL files have the same problem as PI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above); they are a combination of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(such as lines and rectangle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areas (called rasters) and Alchem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convert the raster areas in PCL files. 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lso contain font and text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also lost.  Unfortunately there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general way to preserve this data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thing which you can do if running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3.0 is to install Adobe Typ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TM).  ATM automatically intercepts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and converts them to rast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, the standard Windows 3.0 HP PC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generates rasters, not vectors. 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ill appear in its entirety when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lchemy.  Contact us if you want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using Alchemy with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y can't Image Alchemy read in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ed by Kodak's ColorSqueeze (or Su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FCtoo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 JPEG standard is still in draft for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a mature standard, various manufactur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implement different versions of it.  A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ch 1, 1991 Image Alchemy supports the JF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and should work with any other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which also claims JFIF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ther software you are using clai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the JFIF format and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ouble please contact us.  I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does not support JFIF, cont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facturer and tell them they should se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update which does (you can tell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us if they need a copy of the JF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 converted a PCX file with 16 colours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des of gray TIFF file using the -b and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.  The 16 colour PCX file had some sh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gray in it which were changed in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How can I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 problem is that gray-scale TIFF file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formly spaced gray palette.  If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file with 16 shades of gray it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shades in it: 0, 17, 34, 51, 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, 102, 119, 136, 153, 170, 187, 204, 221, 2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255.  However the 16 colour PCX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 with probably didn't have thos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it (for example, PCX file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by Windows 3.0 Paint have shades of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orrespond to 0, 128, 192, and 255).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id the best it could and match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lours to the output colours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ing on the other optio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may also have dithered th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lution is to tell Alchemy to write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gray-scale TIFF file (which you d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-c256 to the -b and -t options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till has a uniform gray palette; b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now contains every colour:  0, 1, 2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, 255.  Therefore Alchemy can ma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the colours 128 and 192 to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.  This does have the dis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ing the resulting 256 colour TIFF file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large as the 16 colour TIFF file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way to guarantee that Alchemy can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xact match for all the shades of gr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y do you only allow specifyin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in Dots Per Inch?  Don't you re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most of the world is metr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Yes, we do realize that the entire world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xception of the United States and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itain, claims to use the metric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lusively (and Great Britain will presum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in 1992).  However, this isn'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.  A laser printer manufactured in Japa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ill 300 dots per inch (not 11.811... do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m) and a 19 inch monitor sold in Euro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a 19 inch monitor (actually a 19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 is called a 20 inch monitor in Euro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a measure of the total picture tu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gonal, not just the viewing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d vs.     Colour images are normally stored in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     ways: as an array of direct colou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ually red, green, and blue) (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file in this document) or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of indices into a colour-map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red, green, and blue colou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ferred to as a paletted fi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ason for the existence of paletted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at they take less memory, so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isplay them is less expens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minance of paletted hardware is chang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ce of memory and the processing pow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s to update large amounts of memory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sonable speed drops (a Targa 32 board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of a true colour board, a VGA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xample of a paletted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true colour graphics devices beco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 there's a need to convert images from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to paletted.  This conversion is d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steps: the first is to generate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use by the image;  the second is to ma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o the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ube      The colour model generally used by comput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ube with red, green, and blue as the 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is known as a colour cube or RGB cub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point inside the cube i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, depending on the amount of red,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lue used.  In nature each of the three 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early continuous, therefore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arly infinite number of colour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hardware and software represen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 discre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B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rue colour displays or file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discrete positions along each axi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cube gives the colour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device.  For example, a Targa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for an IBM PC has 8 bits per red,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lue channel for a total of 24 bits (or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rete shades of each colour, for a tot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million colours (256x256x256)). 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resolution of most true col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w 15 bit SVGA boards have 5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, for a total of 32x32x32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(32,768).  This is the sam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as a Targa 1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aletted display or image fi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resolution limit as a true col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image file, but in addition there is a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how many points inside the cube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same time.  An 8 bit file format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, allows 256 different colours out of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llion.  A normal SVGA board also only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different colour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, converting a true colour file to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volves reducing the number of occu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nts in the colour cub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s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    Image Alchemy supports two methods of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        a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form  The simplest and fastest method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s  palette containing colours which are uniform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ed in the RGB cube, 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form palette.  This has the advant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's fast and the same palette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image; the primary disadvantage is that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don't contain colours from ever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GB cube, so palette entries are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ing colours that aren't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image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B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al  To generate a palette which is bet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s  representing a particular image,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Heckbert's median cut algorith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 first builds a three dimensiona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 histogram cube) indicating how popula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n colour in the RGB cube is in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converted.  It then proceeds to subdi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histogram cube (by dividing boxes in hal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it has created as many boxes a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entries.  The decision as to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vide a box is based on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within the box.  This algorithm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 boxes which have approximately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ularity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entries are then assigned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box.  There are other methods of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alette from an image, but Heckbe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 is generally regarded as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off between speed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the  You can change the method us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  colour to represent each box by use of the -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method is to use the mean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the box.  However for some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ightly better results can be obtain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enter of the box (without regard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ixels are in th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images being reduced to a very smal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lours (less than 16) bette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tained by using a corner of the box (th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nd to be large when reducing an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 number of colours; therefore p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near the centers of the boxes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uddy colours, while using corn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es will give you more saturated col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the      The next step is to map the imag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to the     palette; this is where dithering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       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B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ithering  The simplest approach is to map every colou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riginal image to the palette ent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st to it (this is what Image Alchemy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pecify no dith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since the palette entrie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 several different col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image, this results in colour b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areas of smooth colour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become areas of one solid colo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s of  This can be alleviated by dithering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data such that any given pixel migh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ped to its closest palette entry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age over some area of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r to the correct colour than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 be.  Image Alchemy uses a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s called "error-diffusion"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iffusion  These algorithms work by using the clos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palette entry to a colour and then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rror (the difference betwe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and the chosen palette entry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arby pixels.  This process is rep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 pixel in the image, using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which have been modified due to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previous pixels.  The different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s spread the error over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or use a different weight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pentine  Error diffusion can be done as a normal r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ster  (left to right, top to bottom) o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pentine raster (alternating left to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to left, top to bottom).  A serp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tends to break up visibl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ed by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 Random noise can also be added to help brea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sible patterns in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         For more information on Heckbert's median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and dithering see the appropriat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ed in the Referenc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B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JPEG Compres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those    JPEG stands for the "Joint Photographic Exp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guys?       Group".  This is a group of experts who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tandard compression scheme for still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ly called JPEG Compression.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is still in draft form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finalized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JPEG Compression consists of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sonably complex mathematical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include: colour space conversion, dis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ine transforms, quantization, and entr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ing.  After these steps you end up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which takes fewer bits to store tha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when you decompress a JPE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you end up with an image that is not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e as the original  (which is why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is referred to as "loss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ssy         You might well ask why anyone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bad? compress an image using a lossy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s for lossy compress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ch better than for lossless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ss is generally very small.  And, in fa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 operation of converting an image is los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original photographic or electronic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aptured the image was lossy, scann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izing the image was lossy,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on a monitor is lossy, and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is los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        JPEG compression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C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1  The image is converted to a colour spa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luminance and chrominance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done because the human eye is fa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sitive to the luminance information (Y)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to the chrominance information (C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); by separating them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 the chrominance information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uminance before the perceived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tep isn't specified in the JPEG draft (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discuss colour space at all)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practice.  Image Alchemy uses CCIR-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CbCr, which is the colour spac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JFIF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2  The luminance and chrominance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ly transformed to the frequency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discrete cosine transform acting on 8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duce the amount of data which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the chrominance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-sampled first.  Alchemy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h:1v:1h:1v:1h:1v sub-sampling when writing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, which means that the first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uminance) has twice as many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rizontally as the other two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hrominance), and the same number of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tically.  Alchemy can read JPEG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ub-sampling allowed by the draf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3  The transformed data is quantized (so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thrown away). 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ing higher frequencie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ntized using larger steps tha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ing low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ality level you specify is used to sca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of quantization values which have bee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ause the quantized data to 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ximately equal importance visually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r quality number will cause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ntization steps to be used, and h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rease the compression ratio and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C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4  The quantized data is compressed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opy coder.  Huffman and Arithmetic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allowed by the draft JPEG standard;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coding is allowed by the JFIF 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coding can either be done with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ed tables or custom tables can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 image.  Alchemy, by default, uses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of tables, but can also generat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s which usually produce 5-20% (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and quality setting)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.  However, producing custom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an additional pass over the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refore takes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Interchange This data corresponds to the JPEG Inter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  Format and is ready to be stored i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fortunately the JPEG Interchange Form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include enough information to actu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le to convert the file back to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lly the colour space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 or resolution of the imag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.  Until recently there was n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 of putting this information in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IF             On March 1, 1991 representatives of several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and software developers (including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e, Radius, NeXT, Storm Tech., the PD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, Sun, and Handmade Software) met at C-Cu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established the JPEG File Interchan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JFIF).  If you would like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JFIF standar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C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ight        We have made every effort to insure that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mess up? Alchemy can read all files in it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.  However, because of poorly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s and non-adherence to standard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undoubtedly certain files that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rea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need to  If you come across any files which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the problem  has trouble with please contact us with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following information as you ha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of Image Alchemy you are using,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type of computer which generated it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version of software which wrot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 of image, and the number of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We may ask you to send us the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we can figure out what went wro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us a file we will attempt to modif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so that it can read the file.  And i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miracle we manage to get it to work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send you an updated copy of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ly, if any files that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can not be read by other software we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know that also.  Since we do not own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every software package we may ask you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 a copy of a file that can be read b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; we will then compare tha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out by Image Alchemy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fferenc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 even if you are jus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 copy of Alchemy.  In addition to hel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 a potential bug, we feel the best way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purchase a copy of Alchemy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nstrate how committed we are to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D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  The best way to contact us is by e-mail;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              especially true if you can send us a sam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demonstrates the problem.  Our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:  hsi@net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 71330,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also have a 24 hour bulletin boar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upload and download files.  It speaks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d, 9600 baud (v32, v42, and v42.bis), and P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ts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1 408 356-3297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 to contact us throug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destrian means our address and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951 Los Gatos Blvd., Suit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1 408 358-1292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1 408 356-4143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D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Binary files are image files which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.  In other words, they do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ther than the actual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In order to read these files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a file using a text edi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s to Alchemy the format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trying to read in.  This is called a B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(and normally has the extension .b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the minimum a BIF file needs to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filename of the image file and either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the width of the image.  Alchemy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ptions about the other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based on the information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n and the total length of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F file format  The first line contains the letters BIF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ies the file as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of the rest of the lines in the B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 of an information tag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  The spelling of the tag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ct or Alchemy will report an unknown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E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The name of the file containing the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 The width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 The height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nes  The number of planes of image data (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1 plane image is assumed to be gray-scale, a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e image is a gray-scale image with a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, a 3 plane image is a RGB image, and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e image is a RGB image with a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 The size of the header, in bytes.  Thi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 will be skipped when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padding  The number of bytes to remove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each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padding  The number of bytes to remove from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 The order of the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3 channel images, this can be an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r, g, and b: rgb, rbg, grb, gbr, brg, or b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=red, g=green, b=b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4 channel images, this can be an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, r, g, and b (a=alph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ga or ag for 2 channel images (g=g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=alp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s are g, ga, rgb, and rgba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number of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idedown  The presence of this tag indicates tha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 is recorded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up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Lines beginning with a #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.  Comments and blank lines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proces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E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files    If the binary file has a palette availab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use that palette by writing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rt it to a .PAL file and using the 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hile reading the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This is an example BIF file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 640 pixel wide, true colour HSI Ra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HSI raw files have a 32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being skipped.  Of course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Raw file directly using Alchem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fter all an example of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   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skip pas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  sample.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s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the tag below isn't actually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since rgb is the default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ncluded here to give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what an order tag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  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      Assuming the BIF file is called sample.bi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IF file following Alchemy command can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ight of the imag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ed from the length of the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, header, and planes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BIF file is treated as an ordinary fil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standard Alchemy comman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E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Ra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       The HSI Raw format was originally intend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format to Image Alchemy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emand the format has been docum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others to read and write HSI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HSI Raw files are completely un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packed, and unpadded imag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they tend to be larger than almos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file format.  However, the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tage, as far as Alchemy is concerned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are very fast to read and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 of any pixel in the image may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impl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need to convert custom files to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can read we recommend using a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; it is the simplest format to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est for Alchem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There are two types of HSI Raw Files: 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rue colour.  Paletted images are stor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per pixel with a palett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file.  True colour files are store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 Gray scale files are stored as palet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palette that contains all gra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utomatically recognizes su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reading and will trea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 Black and White files are stored as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ith a palette that contains two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and white. 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gnizes such files during reading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a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F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       Note that Handmade Software, Inc. 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to make changes to this format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thout notice.  And while it is unlik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possible that future versions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not support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rsion      This appendix describes version 4 Ra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This is the version that Image Alchem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since March 1991.  Before thi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te version 2 and 3 raw files (version 2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bit files, version 3 were 24 bit fil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raw files can be read by current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Image Alchemy but are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.  If you run across any of thes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he easiest thing to do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copy of Alchemy to convert them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4 ra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size  All values which are not otherwise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two byte integers (16 bits)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tive integer size of most IBM PC C-compi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not for Macintosh and Sun C-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rder  All integers are stored high byte first (b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an order).  This is the nativ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intosh's and Sun's but not the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IBM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below for a CPU independent metho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rite 2-byt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 format  Paletted files are stored one byte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files are stored as three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in red, green, blu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dding  Neither the palette information nor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s padded to anything other than a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undary.  This means that if you stor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13 by 11 pixels it will occupy 4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 if stored as a true colour file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the header), or 143 bytes if sto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aletted file (not including the head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F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  Numbers including a 0x prefix are hex;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     The header for a paletted file is 32 byt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ize of the palette.  The header for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file is exactly 32 bytes (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tains no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umber  Six bytes used to identify the file as a HSI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6d 0x68 0x77 0x61 0x6e 0x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An integer used to identify the version H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 An integer indicating the width of the imag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 An integer indicating the height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ette size  An integer indicating the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.  Range is 2 to 256.  A 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rue colour image (which has no 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DPI  An integer indicating the horizontal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image, in dots per inch. 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that the resolution is unknow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number is used if only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DPI  An integer indicating the vertic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, in dots per inch.  A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resolution is unknown. 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is used if only the aspect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ma  An integer indicating the gamma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d by 100 (a gamma of 2.2 is stored as 22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zero indicates that the gamma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rved  Twelve bytes reserved for future use.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 zero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F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  The palette data is stored as 3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entry.  The bytes are in red,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ue order; 0 is black, 0xff is full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raw files have no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data 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bit paletted,  6D 68 77 61 6E 68 00 04  01 40 00 C8 01 00 00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 x 200: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9 24 24 24 00 00 00 00  00 DB 6D 6D FF 92 92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6 B6 92 49 49 FF DB DB  FF B6 92 FF FF DB FF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6 FF FF FF B6 6D 6D 6D  24 24 DB 92 6D 6D 4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bit true  6D 68 77 61 6E 68 00 04  01 40 00 C8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,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 x 200:  49 24 24 49 24 24 49 24  24 49 24 24 49 24 24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24 49 24 24 49 24 24  49 24 24 49 24 24 49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49 24 24 49 24 24 49  24 24 49 24 24 49 24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pu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c(i&gt;&gt;8, 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(putc(i&amp;0xff, stream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ge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 int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=getc(stream)&lt;&lt;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(getc(stream) | tem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F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 Undercolour removal files are text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the conversion from RGB to CMYK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nversion consists of four step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is to convert an RGB value to an ideal C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; this simply involves negating the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.  The next step is to determine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is in that colour; this is done by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inimum of the CMY values and using th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ndex into the black removal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ed below.  These tables hav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for how much black to use for that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how much black to subtract from the C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.  Next, a linear transform is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ed to the CMY portion of the CMYK pix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ally the CMYK values are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lated, independently, through the CM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sity correction tables (this last ste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used if Alchemy is going to d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 output on a 1 bit per pixel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onent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     Any line beginning with ';' is a commen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removal  The first 256 non-comment lin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s  undercolour removal valu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d black values of 0 (white)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lack).  Each of these lines has two numb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 indicates how much black to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ce of the computed black valu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line, and the second indicates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to subtract from the cyan, magenta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llow components (this value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ater than the corresponding computed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the black removal block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s may appear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G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Y linear  If there is a line which says only "HSI C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orm  matrix" then the next 3 non-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 a matrix representing a linear trans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applied to the cyan, magenta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llow components after black removal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ying the density map.  The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ized around 256.  The first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 cyan, the second magenta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rd yellow.  The rows are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yan, magenta, and yellow values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rrected values.  A matri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equivalent to omitting the matrix 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correction to take place.  In this ca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be preferable to omit the matrix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 will run slightly faster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YK density  If there is a line which says only "HSI CMY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 density map" then the next 256 non-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s  contain density correction tables,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yan, magenta, yellow, and black values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ite) to 255.  Each of these lines has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representing, in order,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yan, magenta, yellow, and black to use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orresponding computed valu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s are only applied during dithering;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used for those CMYK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are continuous tone, as devices whic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ous tone input data should be do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The following undercolour removal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colour removal tables, CMYK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 tables, and a CMY colou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0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G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following matrix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yan and Yellow planes al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subtracts a bit from th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plane when there's Cyan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K densit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6 246 246 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8 248 248 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1 251 251 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3 253 253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G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PAL files are text files which contain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n ASCII form.  Alchemy can extract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other file formats and write PA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also use PAL files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     The first line contains the letters "PAL"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ies the file as a pal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xt line contains a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palette entries.  Valid values ar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t of the file consists of lines of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each (separated by spaces)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d, green, and blue value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.  These have a range of 0 (black)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ull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           ;#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;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  0  ;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128   0  ;dark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  0  ;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5  ;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255  ;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3  63  63  ;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 ;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H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      Released for Sun SPARC, Sun-3, and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 Disabled JPEG arithmetic coding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of patent iss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optimum Huffman table generation for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rease in JPEG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FIF compatibility verified with Radius, 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, and the PDJPEG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d memory requirements when reading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ackground colour value in GIF files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 the darkest colour in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24 bit PCX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many additiona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 TIF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numerous new file format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vid, MTV, DCX, QDV, Erdas, QRT, GEM, Utah R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EX, RTL, WPG, Pictor, Autologic, q0, B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k, XWD, Scodl, and X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Added support for VESA compatible SVGA 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Sierra HiColor 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  Improved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high quality image sc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aspect ratio preservation fla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wildcard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15 bits per pixel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dithering 24-&gt;15 bp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erpentine raster and noise to dith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quiet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option to not add extension to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option to force use of minimu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piff contrast enhan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undercolour removal control file for CM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I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fixed  Reading and writing Group III and IV TIF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JFIF files with thumbn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24 bit BM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24 bit PI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uncompressed PI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PICTs with DPI!=7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24 bit EP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and writing RLE BM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and writing very large images on Sun-3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un-4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DPI values correctly in ILB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E option wasn't forcing 1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      Released for Sun SPARC, Sun-3, and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 Added Arithmetic coding and decoding for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1 bit PCX fil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new compression types to Tar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PBM/PGM/PP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GIF89A support for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GI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Windows BMP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writing Group III, Group IV, PICI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GI RLE Tiff compression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Encapsulated PostScript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HP PC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Added support for Video 7, Trident, Tseng 4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BM 8514/A display 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320x200x256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image scaling during display (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of the entire imag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es aspect rati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re centered on screen during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image display the screen is cle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rkes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I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  Added image sc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conversion to monochrom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e and allowing specifying of imag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r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false colour palett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optimized EGA image generation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very larg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palette sorting, paletted swapp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selection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tucki and Jarvis, Judice, &amp;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fixed  Writing certain 1 bit Sun Raste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incorrectly written P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24 bit RLE compressed Sun Raste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incorrectly written ILB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     Released for Sun SPARC and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/05/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s  Reading Sun Run-Length-Encoded (RLE)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reading support for interleaved GI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8 bit RAW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optional smoothing on JPEG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any colour componen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ing on JPEG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s are now written bottom-up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Targa software hap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palette matching and P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Added checking for supported VGA boards,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board is recognized but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  Made memory use more efficient (requiring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 memory on Suns and less overlay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PC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ous miscellaneous performance improv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ramatic for some conversions; har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ceable for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fixed  Reading and writing 8 bit Sun Raste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n odd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files are now removed whe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s becau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     First release for Sun SPARC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I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fixed  Fixed several minor bugs (primarily aestheti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PCX file identifying and read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     First release for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1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I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 Almost all the software which comprise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as written in house.  However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640x400 SVGA display modu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cations of software originally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h of these modules are free for anyone'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long as proper credit is given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FF  Image Alchemy's TIFF I/O is based on lib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copyright by Sam Leffler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his permission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or writing TIFF files we strong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ggest that you start with lib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tiff is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cbvax.berkeley.edu:pub/tiff/*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unet.uu.net:graphics/tiff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can not get a copy of libtiff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nymous ftp please contact 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display  Image Alchemy's 640x400 SVGA display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based on VGAKIT, written by John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KIT is available free of charg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ety of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can not find VGAKIT locally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J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 There are several image processing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little or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be aware that we mention thes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s only as a service to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.  We are not endorsing or recommen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package.  Many of the pack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upported by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trouble finding any of th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please send us a blank tape o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e will send you a copy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lease be aware that the software may be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ge; contact us first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know of any other software which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to add to this list please le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the author of any of these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you would rather not be on this list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Lab  A public-domain image fil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by Lee Crocker and the Stone Soup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how  A shareware image view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by Bob Ber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yon State Systems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dona, AZ  86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K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vid  A shareware ray-trac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by Stephen B.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    These programs are only available as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generally require a workstation running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one of its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ah Raster  Written by Spencer W. Thomas, Rod G. Boga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kit (URT)  James Pa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via anonymous FTP as pub/urt-3.0.tar.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a anonymous ftp from cs.utah.ed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bie.engin.umich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zzy Bitmap  Written by Michael Mauld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BM)  nl.cs.cmu.edu:/usr/mlm/ftp/fbm.tar.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unet.uu.net:pub/fbm.tar.Z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csd.edu:graphics/fbm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BitMap  Written by Jef Poskanz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BMPLUS)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o.lcs.mit.edu:contrib/pbmplus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tp.ee.lbl.gov:pbmplus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 Software  Written by Paul Rave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o.lcs.mit.edu:contrib/img_1.3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nera.isi.edu:pub/img_1.3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K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nymous FTP  An easy way to transfer files via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don't have Internet access you ca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nymous FTP; if you do have Internet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probably already know about it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, ask your system administrator 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 gu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 An image which contains just two colours,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.  Many file formats, such as TI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Raster, have special variations for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 images.  You can forc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a black and white image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 -c2 a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A technique for reducing the amount of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nding in an image when converting from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different colours to a smal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colours.  Different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ques are usually named after the pers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s who first invented them. 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Floyd-Steinberg, Stucki, and JJ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; these are further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gital Halftoning", by Robert Ulichnet,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 An image which contains just shades of g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file formats, such as TIFF and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, have special variations for gray-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 You can force Alchemy to write a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image by specifying -b -8 a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Gloss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 The portion of an image file that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 image data.  The data in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ly includes the image size (in pixel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depth (in number of bits per pixe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lours), and the palette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has a palette).  Some file format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te a bit of additional data in the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:  the name of the image,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the image was created, and the latitu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itude of the image (primari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ellite image data).  The header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 because it usually appears at the h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.  Some file formats st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usually found in the head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kbert colour  A technique for reducing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zation  needed by an image, typically used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image to a paletted image.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Paul Heckbert who originally describ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que in "Color Image Quantization for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 Display", SIGGRAPH '82 Proceedings, 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umber  A number or sequence of numbers that is fou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ear the start of an image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may determine what type of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.  Most formats have a well defined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; some formats do not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examines various parame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 of the file and guesses what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d  An image which isn't true colour.  Each pix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is an index into a table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ypically red, green, and blue) which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of that pixel.  Most paletted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limited to 8 bits of informat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256 unique colours.  Mo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apters only allow the display of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(Alchemy can display true colou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ose display adapters by using a uni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colour  An image which does not contain a palett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in the image is represented b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e values, typically red, green, and b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images are generally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ners and digitizers and are better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much larger than paletted images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systems can not display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Gloss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omputer Computer Graphics - Principles and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       Secon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mmonly referred to as Foley and van D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.D. Foley, A. van Dam, S.K. Feiner, and J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g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201-121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ciples of Interactive Comput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mmonly referred to as Newman and Spro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.M. Newman and R.F. Spro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07-04633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s for Graphics and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o Pavlid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Science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914894-65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G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rew S. Glass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12-28616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Gems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 Arv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12-064480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-Mappe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ve R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c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8306-3558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Ref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ur  The Reproduction of Colour in Photograph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&amp; Tel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.W.G. H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tai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 85242 356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Digital Halft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bert Ulich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T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262-2100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Scaling  Digital Image War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orge Wol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EE Computer Society Press Mon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8186-894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Programming  Programmer's Guide to the EGA and VGA 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ard F. Ferr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201-570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Ref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age Alchem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  Description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Image Alchemy for MS-DOS (Dual Media)              7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Image Alchemy/386 for 80386 Protected Mode (3.5") 19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Image Alchemy/SPARC for Sun (3.5")                19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Image Alchemy/SPARC for Sun (1/4")                19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Image Alchemy/6000 for IBM RS/6000 (3.5")         19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Image Alchemy/Unix for 386 Unix (3.5")            19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ub-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fornia Residents add applicable sales tax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      UPS Ground (US only)         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r copy)                  FedEx Second Day (US only)   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dEx Overnight (US only)   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tional AirMail       1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tional Express Mail  30.00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(US$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Payment form:       Check      Visa       MC     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#: _____________________________________     Exp. Date: ______________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                            Bil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  Nam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  Addres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  Cit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  Zip: _____________  State: _________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______)____________________  Fax: (______)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                            Phone: +1 408 358 12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made Software, Inc.                 Fax:   +1 408 358 26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951 Los Gatos Blvd., Ste. 17          Email: hsi@netcom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Gatos, CA  95032                    Email: 71330,3136 (CompuServ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