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ThumbView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...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 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WCTV.CFG 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THMBNAIL.BAT 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MAKEMENU 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.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..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s and Warranties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things required to use WcThumbViewSW. One by the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the user. The sysop must have Wildcat version 4.01 or la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have Ripterm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ThumbViewSW gives users the ability to view the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GIFSCOPE utility included in all versions of WC4.XX. Thi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supported by WC4.01 or later. By giving users this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e what .GIF files they have marked for download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and then unselect the files they don't want. This saves the us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user the ability to get only the files they want, and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the ability to get an idea of which files are actually being ke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. This enables the sysop to target their board more to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first goes into the file area and selects the files they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into the download area. Instead of doing a full downloa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lected, the user selects [T]humbnail and creates the thumbnail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downloaded. Instead of downloading the THUMB.GI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borts the download, and [S]tops the download process. From he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goes into WcThumbView, and can then view the thumbnail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the only requirement on the user's part is that they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Ripterm 2.0 (either the shareware version or Ripterm P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cThumbviewSW .ZIP files should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TVSW.WCX    The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TV.CFG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MBNAIL.BAT  This file makes the thumbnail file 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The short form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What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HEMY.EXE   Image Alchemy command line image converter (Shareware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H.ZIP      The rest of the files contained in the 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please contact the sysop of the board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version is always available at Realtime Online (704)648-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is a fairly simple, but somewhat involved proc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the sysop to make a couple of minor changes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ake each step in order, and the installation will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edit the WCTV.CFG file (example below) and mak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T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Do NOT put backslashes after the directory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lets WcThumbViewSW know where your Wildcat home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4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lets WcThumbViewSW know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any changes to WCTV.CFG, copy the WCTV.CFG file to your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, as Wildcat will expect to find the .CFG file tber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there, and a user runs WcThumbviewSW, an erro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VITY.X log (where X is the node number WcThumbviewSW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) and the user will be shown an error message letting them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, and that the sysop has been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edit the THMBNAIL.BAT file and make sure the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as this is the file that Wildcat executes to convert the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.GIF files into one thumbnail file. Certain modific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ve been made to convert the resulting THUMB.GIF to a .JP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MBN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wcredir c:\wc40\gifscope /wildcat /res:%1 /out: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40\wcwork\node%wcnodeid%\thumb.gif C:\wctv\temp\thmb%wcnodeid%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tv\alchemy -j -Q c:\wctv\temp\thmb%wcnodeid%.gif c:\wctv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e THMBNAIL.BAT necessary, then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\BATCH directory. This will enable the thumbnail featur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there, or will replace the THMBNAIL.BAT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ake sure the stat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CNODEID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x is the node number being used) is in each CAT(x).BAT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(s) is used to start the Wildcat nod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ET WCNODEID=2  for node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! Unless you used the -d switch with PKUNZIP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TEMP directory under the \WCTV diretory. (I.E. MD C:\WCTV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mes the part where you will make changes to Wildcat.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home directory (e.g. CD\WC40) and start MAKEMENU.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want to place the WcThumbViewSW selection (Files Menu is sugg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tart MAKEMENU and arrow down to the Files Area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row down to the bottom where &lt;END OF MENU ITEMS&gt; is display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to create a new selection, and the Edit Menu Ite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Pick a letter not already in use in the menu (I.E. "W")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Selection Key blank. Then put in a Description (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asic Wildcat-generated menus) For examp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 of "W", you could use the description "[W]cThumb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for Command Type, hit the F2 key and scroll down to "Run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". Next, in the Parameters field, hit the F2 key and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til you locate the WCTVSW.WCX file. After that, hit F10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AKEMENU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pletes the internal changes made to Wildcat. Now,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s to make the modifications to your menu display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t \MENU directory to reflect those changes in MAKEMENU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hange both the .RIP menu (with RiPaint) and the ANSI menu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raw). This will encourage ANSI users to switch to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ThumbViewSW only reports two errors- No configuration fil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The no configuration error is when WcThumbviewSW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V.CFG file, which should be located in your Wildcat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icture error is reported when the user hasn't created the thumbn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wnload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done! Try it out! Keep in mind that WcThumbViewSW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th Ripterm 2.0 or later. As other vendors provid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Rip 2.0 support, they shouldn't have a problem with WcThumbView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s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, I could put a bunch of time and effort into copying some lea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back of some software license, but this is shareware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, fine. If you want to use it, fine. (Please keep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) It works fine on my system, and on several others,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major beta test in the field. (Not that it makes a lot of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seen Windows 95? I have, take it back! PLEASE!!!) Send me $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nd you the newest registered version (WcThumbView) which doesn'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reate the thumbnail file first and lets you change the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your board. Send me $120 and I'll send you WcThumbView Pr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ll the VGA modes from 640x480 to 1024x7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ThumbViewSW and WcThumbView both contain the shareware ver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Alchemy command-line image converter, and WcThumbView Pr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of Image Alchemy registered to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, GIFSCOPE.EXE, MAKEMENU.EXE, WcRedir, WcDraw and WcCod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s of and copyrighted software by Mustang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 2.0 and Ripterm Pro are registered trademarks of and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Telegrafix. (If you don't have it, 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lchemy and ALCHEMY.EXE are copyrighted by Handmade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fee is being charged for Image Alchemy, nor for any part o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. It is included free of charge (Shareware version) or a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ed version), simply to facilitate the functionality of WcThumb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 distribute a really FINE program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