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-=�&lt; WHOCALL &gt;�=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Who Called Today &amp; Yesterday Bulletin Mak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For Wildcat 4.x BBS'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SureFire SoftWare (517) 773-7717/785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OCALL is being released as SHAREWARE, this means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a trial bases, if you do like this program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you must register it with the author.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$10.00. (Pretty Cheap Ay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is a FULL WORKING COPY, the only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py &amp; registered copy, is that the 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15 second delay when ran, your BBS name will st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isplay (I hate it when it says UNREGISTERED).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know that you are using UNREGISTER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will - Beep...Beep...Beep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(Michael D. Spitler) WILL NOT be held responsible for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r equipment damage that you may experience.  You'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ough of that legalese stuff to know about the rest, sim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breaks, it ain't my problem!  and by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NOT to hold Mike Spitler or SureFire SoftW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thing that may or may not happen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is thing?  What'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OCALL, is a Wildcat bulletin maker that creates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of people who called today, with the option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play of people who call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OCALL, is FAST! probably that fastest who called screen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OCALL, is fully Multi-Node, Network and Desq-View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OCALL, Can exclude an Unlimited number of names from the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OCALL, also shows the callers TOTAL STATS on Uploads,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. something none of the others do. With the option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ing the callers Daily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OCALL, Shows the Total Daily Calls, Uploads, Download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OCALL, will let you decide what colors to use! with the COLO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you can choose your own color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OCALL, Has the option of displaying "DROPC" in place of the Tim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OCALL, Has the option of displaying "Welcome Newuser"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location when this is thei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OCALL, Has the option of creating a FULL SCREEN RIP display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order with text in the middle, like all of the others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WH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pgrading then you will need to call SureFir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et your KEY. We are sorry for this inconvena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some "Hackers" out there, we found it nessa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Key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ill be a PRIVATE message in conference #3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key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pgrading, then your best bet would b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urrent files in your WHOCALL directory and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check out the files that are in the WCWC210.ZIP archi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CONFIG.EXE - WHOCALL Configurator! (RUN THIS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CALL.EXE  - The thingy that will create the display fil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CALL.DOC  - You're reading it now. &lt;Gotta Love It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CALL.HIS  - History file of update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CALL.KEY  - Evaluation Key for WH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FIRE.REG - Registration Info and Form (You REALLY need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CFG   - Sample Col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HLP   - Text file showing the Wildcat @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5.BBS   - Sample 'Who Called Today' display with Wildcat @COD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5.RIP   - Sample 'Who Called Today' display i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5.BBS    - Sample 'Who Called Yesterday' display with @COD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5.RIP    - Sample 'Who Called Yesterday' display in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zip the WCWC210.ZIP file into any directory you lik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ut mine in C:\WILDCAT\WHOCALL  (Makes since don'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 WCCONFIG.EXE and answer all the questions, each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1: If you choose to Update your POSTCALL.BAT then WC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reate a duplicate of your existing one in the WH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alled TEMP.ACT, just in case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one. (Naa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2: Run WCCONFIG.EXE from the directory you plan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CALL.EXE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you Nightly Maintenance batch file to run WHOCALL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the who called yesterday display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lled today display for the new day. This needs t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o Midnight as possible. If by chance you do not want th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Yesterday display, you will still need to run WHO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STERDAY parameter in order to reset the Who Called Tod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the enclosed COLORS.CFG file to pick and choose your ow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leave it alone for the default colors (which I like best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is only for the .BBS display, the RIP colo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WH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is only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Registering WHOCALL you will be entitled to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Registered WHOCALL.KEY will work with DROPPER &amp; SF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Register WHOCALL you can either send a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in the SUREFIRE.REG file, or you can call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by Credit Card, Leave me a [C]omment from the Main Men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(BBS Name, Sysop Name &amp; BBS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we receive your payment we will post a PRIVATE messag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with your personal WHOCALL.KEY attached in a file. (within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         </w:t>
      </w:r>
      <w:r>
        <w:rPr/>
        <w:t>SureFire BBS!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</w:t>
      </w:r>
      <w:r>
        <w:rPr/>
        <w:t>Ŀ  ������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</w:t>
      </w:r>
      <w:r>
        <w:rPr/>
        <w:t>4.2  GIG of Files      �  �     100+ On-Line Games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</w:t>
      </w:r>
      <w:r>
        <w:rPr/>
        <w:t>50000 + FILES ON-LINE    �  �  HUGE ADULT FILE SELECTION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</w:t>
      </w:r>
      <w:r>
        <w:rPr/>
        <w:t>and Growing!         �  �      Full RIP Support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  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</w:t>
      </w:r>
      <w:r>
        <w:rPr/>
        <w:t>Ŀ  ������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</w:t>
      </w:r>
      <w:r>
        <w:rPr/>
        <w:t>Custom Made Graphic Scans  �  � 517-773-7717 - 28.8 V.FC/34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</w:t>
      </w:r>
      <w:r>
        <w:rPr/>
        <w:t>In Any Format!        �  �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</w:t>
      </w:r>
      <w:r>
        <w:rPr/>
        <w:t>GIF, PCX, BMP, JPG, TGA   �  � 517-773-7858 - 28.8 V.FC/34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  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1:239/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