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HUNS'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HUN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&lt;&lt;&lt;  wcWEB  v1.0  &gt;&gt;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WEB is a HyperText program(?)  You can &lt;TAB&gt; to the next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&lt;BS&gt;(your backspace key) to the previous highlighted item.  If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and its a ZIP or EXE, it will download the file to the caller.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protocol.  (If the uses has no default, he/she is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[ ]'; where they would type the letter of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ighlighted text is a TXT, the text file will be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&gt; bar is used to jump to the next sreen in the 'web page'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to go back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is used to dump the current 'web page' and go back to the previ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on the first 'page' he is asked if he want to quit. If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's the basic operation. Seems simple enough to me, but then I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just went against my rule, don't write the docs yourself, you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nline help is availible  (you need to add it to your file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or SYSOP side of it.    (still not too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TANK.WEB when it starts up. but you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ater to u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EB files are the pages. Keep them with gray text on a black screen (@07@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RAW) make the WEB Pages and text files bright green (@0A@) and th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s bright purple (@0D@) ** small glitch : Only one 'HyperText'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yperText files NEED to be in the  File Database.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therwise. It also needs to be in uppercase to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the WEB Pages too big, you'll run out of memory &lt;G&gt;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they can get yet.mine hav only been a few screens long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enjoy. and if ya like it send me $5. Anyone who does,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version UUENCODED and e-mailed to them. (or if you have a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If it works, it works.If it don't,it don't. 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thing that happens.  But this is the same version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 Blah blah, Blah. etc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NEED me for something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-a@l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k Tank BBS  (516)427-3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stang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