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C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ysop of Insanit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+31-85-636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at's it supposed to do?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hecks all of the supported programms on call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omeone has made an inbound call, the history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er will be updated with that info. This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rack all incoming calls from your mailer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to gaze through kilos of log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supports eigth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RemoteAccess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ProBoard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uperBBS 1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oice Mailboxes (VM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 FAX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other BBS system or a different ma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me a sign and I will see what I can do for yo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omplete structure files of a BBS system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add it in 15 minutes if you supply the info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all those things mean?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th Inter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setting IM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the directory where CONFIG.F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ET IM=C:\BBS\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 SETUP.FD and writes INBOUND.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CALL.IM and IM.LOG or their mL equiv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local calls too. Only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BBS systems. Behind the nam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Local flag so you can pick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sers alias in stead of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name. Only works with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pe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log things to the mai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file. Saves you some diskspace.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thoug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RA /NOPB /NOSBBS /NOBGFAX /NOZ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processing of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Especially for ProBoard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have a RA environmen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littl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oBoard 2.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 ProBoards BINLOG.PB and compar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st caller in the inbound his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nummer is made out of two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number is the line and the zo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udrate on which the user called. So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numb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144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called in on line one at 14400 baud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ne systems there is no ne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setting PROBOARD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int to the directory where BINLOG.P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ET PROBOARD=C:\BBS\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t only reads BINLOG.P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th BGFAX 1.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 the ASCII logfile FAXIN.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s the last entry to the last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's history. If you use the PID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FAX, you should pass it on to WHO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 variable or with the /TASK=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the node nummer is made out of 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one number is the baudrate of the c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 number is the number of received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 the node numb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00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x was at 14400 baud and BGFAX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 field is the file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fax file. After the filenam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report. If the fax wasn't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(e.g. if there should be more pa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ports Not Done. Else it report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tatus report is the resolu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status. It can report 1D or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HR (High Resolution) or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rmal resolution) 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BGFAX 1.36, please don't use the /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with it. WHO expects the USA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m-dd-yy) in the logfile so if you'll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uropean date format (dd-mm-yy) WHO will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L system with BGfax, WH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 fax on every task. Thi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in the logging of BGfax. You ca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is to include /NOBGFAX in every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ut WHO /TASK=1 in the batchfil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es are received. This way all the fa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to task nr.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setting BGFAX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the directory where FAXIN.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, the same directory as where the f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ceived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GFAX=C:\BBS\BGFAX\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t only reads FAXIN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th ZyXEL FAX 3.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 the logfiles ZFAXIN.LOG and ZFAXVM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res the last entries to the la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ailer's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the node nummer is made out of the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all. So if the node numb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40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x was at 14400 baud and contain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name is the received fax I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is the filename in which the fax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. Behind the filename is the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mpression (1D or 2D) and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R or HR)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Voice Manager the resolu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flags won't be set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 will be zero. (Guess wh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setting ZFAX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the directory where ZFAXIN.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FAXVM.LOG are located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ET ZFAX=C:\BBS\Z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 ZFAXIN.LOG and ZFAXVM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errors can be reported?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errors WHO can return are self-explaining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al error occurs you will hear two beep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r only one beep, you should regist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 bug, please report it to me. (How?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is DOC) This program is very, very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d, but some things just aren't showing on a sm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ne humdru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in this doc aren't very dangerous,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them to me if you want to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egistr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and support the Shareware system (and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ittle not-so-annoying beep :). Just send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amount of HFL 10 (Approx. US$ 7) to Post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6492481 to Claudio Tagliola in Hollan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send me your registration form I'll put you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board asap. Read REGISTER.DOC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isn't crippled in any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makes a little beeping sound. WHO takes no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 times in the mailer config, so you won't w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iddle of the night and delete this progr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e rage. (That would be a shame, no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nsanit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31-85-636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Open 25 hours a day and 8 days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From 1k2 to 28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N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registered as a member of @VNSP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code VNSP/941222/01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