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4.5x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 Utility for WildCat!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Wildcat 4.x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1:106/112  or 713-489-4325 (USR 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713-489-9216 (V32.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!  (03/11/95 Gro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 to Line 3 of the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Name for the file to be freshened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 filename your  going to freshen. ALLFILES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should now look like the line below in order to freshen 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3 FILES.ZIP AL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 make sure the Area # is correct.  WC! allows duplicat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dlist MUST know which area the file is in or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able to find Filename in Area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 to the Configuration Files at Lin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Database Name for the List your creating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 on line 24. Also look at the lower portion of these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a filelist generation utility for use with the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version 4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extremely fast and customizable.  Beta testers hav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excess of 270 files per second! (4 meg Cache 486-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other filelist utilities, there is no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dList! can process.  Ok, there is a limit of 2 bill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DESQview-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Supports Novell, and Share typ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fully multinod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ldCat! BBS Operator may customize WildList! in many ways, result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that is unique to their BBS.  The "secret" to this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WildList! configuration file which is discussed lat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 requires a demo key called Wlist40.Ke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file can be obtained from the support sit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iles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the filelist and/or bulletin file, custom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configuration instructio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.CFG file.  A configuration file MUST be specified, b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nfiguration files may be used if the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desires. Any Name may be used as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ew Files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filelist and/or a bulletin file of all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in the last 30 days.  Again, a configuration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but any number of configuration files may be u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BBS Operat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Global File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alphabetized file list of all the fil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Line 7. Its best to use the Exclude comman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et up since the entire file database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40                       Line 1:     Path to the Wildcat! BB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40\ALLFILES.LST          Line 2:     Full pathname for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This is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cre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1 FILES.ZIP ALLFILES     Line 3:     This is where your Dow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!                     filelist 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___!_________!___________________  Using Makewild, verif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!                     Area Number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________!___________________  Then the Filename 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in the database for the li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creating and fresh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__________________  The DATABASE (Not Group Nam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after the 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atabase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in it and (NOT)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king the lis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.EXE a                     Line 4:    Name of the compression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including any pre-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ut the word "NONE"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fer to your compression utility's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-y                         Line 5:    Post-filename switches, if an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 by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fer to your compression utility's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6:     This is the filler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LIST to use when mak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header.  A "+" charac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Area Nam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+++++++++++++++ Games 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keyboard character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1 3 31-32 45          Line 7:     Areas to includ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use either the "Includ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clude" command, but not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"Include 1-21 25 28 30-49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all file areas from 1 thru 21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25, area 28, and areas 30 thru 49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areas would be includ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clude 1-21 25 28 30-49" would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s EXCEPT areas 1 thru 21, area 25,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, and areas 30 thru 49.  All oth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includ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 does not need the include or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sure that the file areas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ng to the Group Database  you 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blank spaces or comma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imit areas, i.e. "21 24 30"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21,24,30" and means areas 21, 24,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imeters can be used in combination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0 13 15 18,20 27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                            Line 8:     Determine how detaile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, where "S" is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"D" is Doub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 = Single Plus Long 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the Single Line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54PICP.GIF  148k  1w blonde laying on 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59PICR.GIF  151k  1w woman in lacy blue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60PICP.GIF   97k  1w black lacy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293PICP.GIF  116k  1w in white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378PICG.GIF  196k  1w blonde posing o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BIKINI.GIF   245k  1w brunette in shiny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SNAP.GIF     139k  1w in green outfit with motor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70PIC.GIF    162k  1w laying on lounge 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Double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Y5_40.ZIP   188,012   07/26/88 | Free-form database. Like 3x5 cards.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2Z10.ZIP     245,901   11/22/88 | Flat-file DB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C_FILE.ZIP   97,780   08/04/87 | A file manager. Easy as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B.ZIP    28,238   04/21/88 | Address book in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.ZIP    21,730   08/04/87 | Nice address/phone manager. BASI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2.ZIP   65,211   12/08/88 | Personal address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PRO40C.ZIP   162k  Filepro 4.0 Beta C - Wildcat 4.0 File Databas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I  Will Run the FileImp.Bat File which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, then Filepro reads in the File_Id.D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s the Keywords and Descriptions. I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1 Line Long, then only the Short Desc.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Extended Description is left blank. 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 Bar Color for easier reading. Adde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s in Show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9:     Freshen the File Size/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! file database? 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ussion regarding the 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, see Line 3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0:    Check for the optional ###.HD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der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1.HDR exist and this option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r Area Header Name will b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1.HDR file. One .HD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Area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1:    Include File Size and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rea files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, and Grand Total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Byte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2:    Include a list of the Top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s for each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3:    Include the ASCII file AD.HD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of the filelis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, if used (Y) also includ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END.HDR at the end of the fileli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ing bulletins, all the files will be .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ead of .HDR , This permit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des@ in the bulletins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abl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1                           Line 14:    Append results to the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ity L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"Y," then the log number (Node)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 1 will append to ACTIVITY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5:    Delete the original outpu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discussion at Line 2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orks only if Line 4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beside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6:    Include Password/Offline Files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Y," P will replace "|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or  Password files) or O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line files), exact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output when a caller i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(L)ist Files i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17:    Allow Failed Scan Files to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18:    Insert the Abbreviatio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                         Line 19:    Accepts : BULL  LIST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 - will create a bulletin On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lor@ c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&gt; BULL  Bu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.cfg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config file that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LOR@ stuff you want to us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Bull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- Creates a normal File List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- N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- Creates a bulletin and a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.  Uses the same Parameters as 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&gt; BOTH Bu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20:    Do you wish to inser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-  You wish people to see your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list before they get access..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 default file descrip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to see instead of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r normal adult list, you would 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he real Descriptions.  If your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option, you can contact me or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e, or maybe even experiment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Omitted           Line 21:    This would be the altern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-35                         Line 22:    These are the areas that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ternate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: 31 32 34-38  or 31,32,34-38 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se areas will have the descri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9 inserted, the rest of the area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regular 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m/dd/yy                      Line 23 :  Date Formats you want in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TREME                        Line 24 :  Name of the Group'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making the lis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leave  a blank her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to AL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&amp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by Netmail or BBS to the Author is availabl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 1:106/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S Support Sit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13) 489-4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 DS/HST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S Support Si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13) 489-9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32.b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Demo Key, you must call one of the bbs'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[R] at the Main menu to obtain a Dem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Out the Wildlist.Reg file with all the info and include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Check or Money Order in the amount of $20 US dollar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518 Weeping Will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arland,Tx  77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&lt; OR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ven faster registration, use your credit 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terCard /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Onlin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13) 489-9216 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13) 489-4325  (DS) HST /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you WildCat! Registration Number, Card Number, Exp Date,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. Select [R] egister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we have taken every care to provide a working, stable program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responsible for any damages that may arise becaus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.  You use it at your own risk, plain an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for Supporting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- TM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