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: Product Support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7) 343-2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Main UltimaWARE Distribution Site.  Full product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tion to pick up registration codes for Ultima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Net Conferences (Lakehead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E Conferences (Mainly TriBB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3rd Party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irkup@thunder.lakeheadu.ca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James 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 Bay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(807) 767-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ltimaWARE Distribution Site.  No product support.  Do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 the SYSOP any questions related to bugs or problems. 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sible for product support, just code pickup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.  You may pickup BETA releases here as well as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