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 Mongers                                              (c) 1995 Nathan 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Mongers is a TBBS/TDBS war simulation game involving 3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bative war to take over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s the features and usages of 'War Mong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the bread board system.  These files are not FRE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public domain.  Distribution of these files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author's discretion (Nathan Obert), and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Copyright Laws and U.S. Copyright Treaties.  You may not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, or in any other way change this softwar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for use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for demonstation purposes only, an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you should purchase a commerical version of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h.  Distribute the Demo (unregistered) version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Nathan 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nathan.obert@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The Dance of Sh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502) 893-6360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net: shivasys.com   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this program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new directory for program to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md 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cd\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npack/unzip this file into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M&gt; pkunzip vo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War Mongers to your T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M&gt; cd\tbbs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BBS\MENU&gt; edit menu.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sd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For game, do following in S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W Type=200 Opt Data=C:\WM\WMONGER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Opt Data" should point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 your TBBS manual for explana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rols like security with sd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Compile sd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BBS\MENU&gt; sd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login to your tbbs system enter war mongers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onfigurations on sysOp menu of war mo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give yourself 255 access to acces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... after that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ing War Monger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Mongers requires a maintenance program to be run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games that are 'useless' to a minimu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*MUST* only be ran when NO ONE is using the War Mong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setup a system event to run the war mongers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data=C:\wm\wmongers /q &amp;&amp;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ing war monger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is very simple, just get out a copy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editor and edit the ansi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Dele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aintenance program, it checks for the age of games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t's been since the last time a person played a turn. 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or sets the number of days to wait before a untouched g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Games that are won have the same chances of being deleted a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.  It just looks at length of time since someone play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version is may be very difficult to play more than 2 gam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period on deletion is set very low.  However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et any lenght you choose, as players finish games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list of won games, and keep the list of current game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 Won games will be deleted just as abondomed games ar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letion is much more percise then normal deletion.  'Normal'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s up hard drive space quick since Dbase (what it was written in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ally delete things, Dbase just marks it as "deleted" so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it.  However this program has been specially written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letion rutines that will make it so the space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from deleting something can be re-used for another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Mail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d Board System just adopted this into there code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ar mongers directory is "hey.txt".  It is the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(s) when they have games that have just start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to your tastes &amp; style.  However please do not tou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nes, and you may want to consult your Read.Me within your t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y that came with your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Prote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lieve it or not more checksums than procedure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use a hex editor on it to change anyth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ngers.tpg  It is very unfriendly to those who do and are very mu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of usage.  Do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Mail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d Board System just adopted this into there code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ar mongers directory is "hey.txt".  It is the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(s) when they have games that have just start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to your tastes &amp; style.  However please do not tou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nes, and you may want to consult your Read.Me within your t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y that came with your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athan 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han.Obert@Shivasy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