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NING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L OF GRA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: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2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3: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4: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5:  DAILY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6: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7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8: 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WALL OF GRAFITI,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ree to use and distribute the program in unmodified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30 days without registering.  Sysops or owners of Local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ervices may place the file WOG12.ZIP in their files area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but the zip fil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.EXE.......: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MAINT.EXE..:  Daily maintain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SETUP.EXE..: 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WOG....: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MAIN.ANS...:  ANSI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MAIN.ASC...:  ASCII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.ANS...: 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.ASC...:  ASCII opening scr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ANS.....:  Color chart for writing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.DOC.......: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ALL.ANS...:  ANSI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ALL.ASC...:  ASCII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..:  The form need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NEWS.TXT...:  Recent bug fixe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files, THEWALL.ANS and THEWALL.ASC, must exist an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text (the .ANS file should contain ANSI control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͹ Trainman �����������������������������������������������͹ 09-09-94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n example of what an normal entry would look lik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 can choose from 15 colors to display the border i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 can also select 1 of 15 colors for the tex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nput area utilizes Word Wrap so the user can type the entire mess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out having to worry about hitting enter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iles that the program uses to store the stuf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of Grafiti was designed as an advanced Grafiti Wall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CII and ANSI capabilities, depending on what the use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 allows the user to enter up to five lines of text on the wall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border, and the color of the enitre block of text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is allows the user to put more information in a singl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omize it to his or her own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ther features include an ESCAPE function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program will list the wall, pausing everytime the screen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the user can continue to display the wall, or escap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was added so that the user would not have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EVERY time he or she selected this option.  I realize that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can become very long, thus I ad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 also features word wrap.  When the user types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ursor will automatically move the the next line wrapping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past the line.  If a user types past the line on line 5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moved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also sign the wall using a unique signatur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[ Trainman ]- to sign the wall with.  However, the signatur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dle, no anonymous option here.  If the user enters a sign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ir handle, they will be instruc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rather simple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abviously have unzipped the WOG12.ZIP file.  You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directory you wish, but all the .EXE and the .WO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f their own.  Of course, all the files in the zip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, or you may choose to move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run this program, you must run WOGSETUP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e CONFIG.WOG file with your system information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full name, your handle, the name of your BBS,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file, the location of your menu files, the location of you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registration code,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items should be self explanatory. 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SYSOP'S NAME, enter your full name.  For SYSOP'S HAND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you use on your BBS.  This entry may be left blank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n your BBS.  For BBS NAME, enter the name of your BBS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BBS as the program displays ONLY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your drop file would be the directory whe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res it's drop file (i.e. DORINFO1.DEF).  You must inclu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y and all subdirectories, and end it with the "\" symbo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).  DO NOT include the name of the dropfile, as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your menu files can be the same a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iles are located. You MUST indicate which directory they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ven if they are in the same directory as your main files. 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, you must move ALL .ANS and .ASC files, exluding THEW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WALL.ASC, to this directory for the program to work.  Rememb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"\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your wall files may be the same a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are located. If you moved the THEWALL.ANS and THEWALL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, indicate where they are located here.  Rememb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"\" symbol (i.e. C:\RA\THEWALL\).  If you left THEW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WALL.ASC in the same directory as your main program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directory in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in the CONFIG.WOG file tells the program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the program.  When unregistered, the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" in this space.  DO NOT modify this line.  Entering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NOT fool the program.  The set-up program is set up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ing here that the main program understands.  Manual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ay cause the program to lock up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the information, hit "8" to save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WOG file MUST be in the same directory as both the WO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SETUP.EXE files, or the program will not run.  After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are read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 menu item in your BBS software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rogram.  Refer to your BBS program's manual on cre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be run from a batch file so operate proper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ange the current directory to the directory your ma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A sample batch file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RA\DOORS\W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hen need to call the batch file from your BB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kip this if your BBS software can change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Of Grafiti should now be ready for use. 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ry running the WOGSETUP.EXE program again, and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entered is correct.  If so, and you are still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write a message to me over the Interne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man@doghous.com.  I recieve my messages daily, and will try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have.  Also, please let me know what you think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ind any bugs.  You can e-mail me at the above address for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.EXE understands three command lin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to run the program in Local Mode (ASCII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to force ANSI emulation (useful for Loca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WOG.EXE with the -L command before running WOG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.  When run with this command, it will set the user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 and the time remaining to 60 minutes.  When run with just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program will run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command will force the program to run in ANSI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running in Local Mode, as WOG.EXE -L -A will run locally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witches MUST be capital letters.  WOG will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r -a so make sure you enter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reate a menu item for this, you MUST use the name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TI, spelled exactly as you see it here.  The word grafiti was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ingle node only.  When the program is running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OG.ON is created.  If a user on another node tries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Wall of Grafiti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Grafiti 1.2 is currently being played by Trainman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Again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to contin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 deletes this file upon normal termination.  If a user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get this message on a single node BBS, or when no one els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, you will need to delete WOG.ON before the do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DAILY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Wall Of Grafiti current,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GMAINT.EXE on a daily basis.  The proper usag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GMAINT.EX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age of the message to keep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OGMAINT 3, all messages older then 3 days would be delet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newer then 3 days will remain.  I suggest running this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o that your wall doesn't take up a huge amount of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value of x will depend on how popular the door i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is program are granted a 30 day evaluation perio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UST register it if you continue to use it.  Registration co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and you will recieve the latest version upon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also be placed on our mailing lis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new releases of this and other Lightning Software program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recieve a code that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also be entitled to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future Lightning Software products.  A discount cou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with your registration reciept.  This discount can range from 25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% off your next registration depending on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on is valid on ANY other Lightning Software programs, not jus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, you will need to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cluded with the WOG11.ZIP file.  Print out the form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registration fee and coupon if you have one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  You will recieve your registration reciep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in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Mike Rudie (Rude Dog) of the Doghous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in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Word Processor type edi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Different colors throughou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 Multi-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 RI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osse, WI  5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608) 785-2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trainman@dogho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