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wwBirthda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10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the most Awesome BBS 'Wildcat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4,1995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To place an order call our authorized deal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 Technologies at voice #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and leave a message in the wwBirthday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all versions of Wildcat! 4.01 &amp;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do everything the registered version will excep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RIP birthday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ONLY works with Wildcat! 4.01 &amp;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LEASE READ SECTION ON SETUP - CONFIG FILE HAS BEEN CHANG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,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CLAIMER OF SOFTWARE WARRAN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WILDWARE!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QUENTIAL, OR SPECIAL DAMAGES OF ANY NATURE WHATSOEVER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** wwBirthday Description 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irthday scans your user database and creates a *RIP and a ANSI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of caller's birthdays. The name and path of the display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. Example: hello1.bbs, hello4.rip, bull5.bbs, bull7.rip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files show a list of caller's birthdays for the current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so shows the USER ID for each person, just in case you hav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John Smiths' on your board, your callers will know which 'John Smit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a birthday greeting to. wwBirthday will send Sysop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 email to each caller on his/her birthday. wwBirthday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ime to the bithday caller(s) account for that day, the amount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s configurable by the Sysop (you can also choose to add no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account on birthday). This wcCODE Wildcat! add-on will work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Wildcat! 4.01 &amp; 4.10.  (*) means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or version 1.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irthday can link to Wildware!'s new time bank - ww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dd time to a caller's daily time on his/her birthday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does not call in on his/her birthday the extra time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wwBank you can have wwBirthday deposit birthday tim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er's wwBank account so that it can be withdrawn at a later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are included on the disk or in the ZIP file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2.txt   &lt;--- information on how to order wwBirth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doc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wcx   &lt;--- wwBirthday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bday.hst    &lt;--- history text file for wwbday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cfg   &lt;--- wwBirthday configuration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day.msg   &lt;--- Sysop configurable text file for happy birth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sent to person on his/her birth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daybk.msg   &lt;--- same as above but is sent to callers if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unning wwBank and the caller has access to wwB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txt   &lt;--- How to upgrade wwBirthday 1.01 to wwBirthday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** Setup 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up of wwBirthday is extremely easy. Just follow these easy st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: Placing wwBirthday files in the proper directory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Copy all files from the downloaded file or diskett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4 home directory. (probably c:\wildc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: Edit the file WWBDAY.CFG with a text editor: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disp\hello4.bbs &lt;-- set to path of your "disp"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hello?.bbs file tha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to generate. If you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ke to generate a bulleti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 instead, set the path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"bull" directory and the bull?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 you want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disp\hello4.rip &lt;-- set to path of your "disp"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hello?.rip file tha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to generate. If you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ke to generate a bulleti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 instead, set the path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"bull" directory and the bull?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 you want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   &lt;---------------- When a user is sent a birthday gree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 this is the name that will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 the FROM field of the messag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(This is usually the Sysop's name.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name must be a valid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&lt;-----------------------  Put on this line the USER ID of the per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you specified on the previous line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n't know the USER ID number then go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dcat!'s user database and look it 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you are using the Sysop's name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uall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&lt;-------------------  This is the title that will be pu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ight of the FROM field name.  Exampl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m: John Smith (Sysop) - o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rom: John Smith (Nice-Guy) this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n be up to (10) characters long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n't want a title leave the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&lt;------------------------  This is the amount of time tha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add to the user's account for the 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&lt;------------------------  This is the conference # where the birth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s to users will be written to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ually is the Private email conferen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&lt;------------------------  If your board uses 'Aliases' you can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to '1' and the hello screen will s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birthday person's alias instead of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. If you set this option to 1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does NOT have an alias, the rea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person will be used. Set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'0' to turn 'use alias'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 &lt;---------------------  This is where the activation code goe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wBirthday has been registered.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t registered wwBirthday just put a 1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wwbank\  &lt;--------  If you are running wwBank and would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add time to the caller's wwBank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ount instead of the caller's on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ime for that day, then place the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th to the wwBank sub-directory o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ne. If you are not running wwBank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ut a * on thi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en your are done the text file should be formatted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disp\hello1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disp\hello1.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wwban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Editing the birthday email message: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With a text editor edit the 'wwbday.msg' file, and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This is the birthday greeting that will be sent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on their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If you are running wwBank then edit the WWBDAYBK.MSG file and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greeting that will be sent to your callers tha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w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Setting up WWBDAY.WCX to run as a daily event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Start Wildcat! and add 'wwbday.wcx' to run as daily event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idn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. wwBirthday will generate the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the event runs and place them in the directory you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1 and 2 of the 'wwbday.cfg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comments can be directed to John Bevins on the Mustang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on the Wildware!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 new Wildware!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Birthday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is a trademark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! reserves the right to change this documentation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