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WPAGER v1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Rick W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latest ver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y City Fredom Fortress South (404) 729-8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WPAGE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PAGER SysOp Pager! v1.0 For Wildcat! 4.1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distributed as ** Freeware ** Meaning IT'S FRE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or now anyway &lt;g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give this program to others and PLEASE upload it to ever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pla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include all files with the archived file when distribu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, including all text files. If you have any questions,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uggestions about this program, you can call m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y City Freedom Fortress South (404) 729-8427 v.34 1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E-Mail me at WCFFSBBS@ix.netcom.com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WWPAGER.WCX?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put WWPAGER is what i'm sure you'll agree is the most full 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pager out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"Features" Section for more info, I'm not long winded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MUMBO JUM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breaks your stuck with the pieces. I've tested it extensiv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kes and models of machines, XT - P90, I've had no problems, bu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say you won't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PAG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users to Page , Quit pager, Or Lea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ll abort page if user does in put a reason fo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gs "User Name, Date, Time, and Reason for page to the WWPAG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OT to the activity logs. Easier to find out who's pag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looking through the activity lo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 BITCHWARE, CrippleWare, No Nags, No H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lete error logging to WWPAGER.ER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1 - 250 Nodes, Lantastic, Novell, DV,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PAGER.DOC  -  You're reading it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PAGER.LOG  -  Log file of Who, when, &amp; Why they page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PAGER.WCX  -  WCCode program Du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to work with Wildcat 4.1X 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ith that in mind you need at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4.1x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seconds to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tep by Ste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pack WWPAG10.ZIP to your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 know yet ANOTHER file in your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hange to the you Wildcat HOME directory and, use MAKEMEN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age option to RUN WCCode Program. Enter in the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C:\Wildcat\WWPAGER.WC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ave and exit, go to your main menu and to a page, and watch it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! Q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will give you tips on any problems you might run int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about at the time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 got a File Missing error,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Trash the copy of WWPAGER.WCX and get another, it's probably co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How Does it cos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NOTHING, It's *FREEWARE* for now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Can I get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Nope, I've not seen any other SysOp Paging program that log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(Name, Date, Time, Reason for page) to a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Lo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, commments, suggestions, etc., you can call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y City Freedom Fortress! and [P]age Me, or leave Me a [C]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to my BBS is (404) 729-8427. Or you can E-Mail me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CFFSBBS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any "bugs" or other problems, have a question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, or just need help, then by all means, call My BBS and fill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will be glad to help, and would like to hear of any problems anyo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program so that I may know what to fix and/or impro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ally wish, you can contact me by snail mail and I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ly. The addres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y City Freedom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.O.Box 8180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raville, Ga 3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</w:t>
      </w:r>
      <w:r>
        <w:rPr/>
        <w:t>END OF WWPAGER.DOC �������������������������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