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Page v1.11                                                         6/2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Hent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Page is a WcCode program I wrote to combine the page and comm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 Wildcat. Below are features for Zpage v1.1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ysop notification of pages made to them via a message if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the page or the page flag is off 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ways show sysop not available to unwanted calle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ck out certain callers and security levels from the progra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cial page feature with a unique song to announce the page.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if they want special page callers to be able to over ride the no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setting and page anyway. Special page is only allowed to calle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have the password to special pag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SI bar graphic page displa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laint option that hangs up on complaine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trict who has access to the complaint op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ck newletter and unread personal mail op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ects all WC security level settings with respects to option acces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placable display scree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i node configura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Zpage: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zip archive in a directory of your choosing. Replace your page and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ysop option in makemenu with the zPAGE program by selecting run a Wc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md point to where zpage.wcx is located as a parameter.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page.cfg file for you system. Please enter one seclevel, caller, o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line. When giving access to the complain option make sure you don'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 your users that you don't want logged off. You can also disab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t option by not stating any security level or caller (cptseclevel=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zpage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, you are be able to add your own Display screen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isplay screen that are built into Zpage (which are pretty plain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files exist in the Zpage directory OR in or  the Wildca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the conference the user is currently in, the custom scree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y instead of the dynamic scre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main- 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d-       Wildcat's Pag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hat-     Wildcat's EndCh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ge-       Special Pag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geOR-     Special Page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-    Wildcat's Comment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-    Complai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ya-       Sceen right before caller is logged off for com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Help-    Help Screen for Z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ec-     Security access erro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.bbs , .scr , or .rip. extensions with the same rules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ildCat BBS software. (Please note that I was unable to test to 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so please please any problems with .rip display files to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ware the the dynamic screens offer the ability to display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that a callers is allowed to use (As set in their WC security pro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replacement screens, the sysop have to handle it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up Zpage.cfg is the same as a single node execpt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ZpageX.cfg with X equaling the number for the individual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ode. Zpage will check for ZpageX.cfg first. If Zpage does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it will then use Zpage.cfg (the default). X can be up to three digit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the History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 of z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ell me! I have a wish list I put all suggestion on. I will b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project again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oon as a new version of WcCode is released and in my posession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 this program and place it on the MSI BBS, WDNet file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and on my BBS for Freq or Download. You can get the New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Zpage on your first call to my BBS. Please select [Z]zzyx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wcx files I author. Magic name for FREQ is Z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ach me on FidoNet at 1:218/907. You can also reach m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 of "john.hentsch.@f907.n218.z1.fidonet.org".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Zpage can be found on the MSI Support BBS where I log 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time. I am a member of WildNet and IntelecNet. You can get ho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in the Wildcat conferences for those 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a bug, Heaven forbid! I'll certainly correct it ASAP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 FidoNet I'll crash mail you a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Page is fully functional. Registration removes a delay when ex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Please fill out the Zpage.reg file and send it to m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to all the WildCat Sysop's on FidoNet that Help tes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A special thanks for the few that stuck with it and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me feed back on bugs and changes that they whated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Oakes for for writing the docs for the program and providing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ample screens. Thanks Bo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m Guelker for providing me with example display screen. A lot of syso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s really like them. Thanks T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