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n Saul was born in tarsus, the capital of Cil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ING  JAMES VERSION: Frank Charles Thompson, CHAIN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(Indianapolis: B.  B.  Kirkbride  Bible  Company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4), s.v. "Tarsus"--Acts 9:11; 11:25; 21:39].  [J. 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,  THE  ORIGIN  OF  PAUL'S  RELIGION  (New  York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millan Company, 1921), p. 44].  Saul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cised  on  the  eighth  da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 of  Israel,  of  the   trib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jamin, a Hebrew born of Hebrews;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w  a  Pharisee....    (Acts  22: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Standar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sey sees the purpose of God fulfilled in Saul  of  Tar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otes Paul's own testimo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. . God . . . set me apart from  bi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alled me by his  grace, was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veal his Son in me so that I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ach him among the Gentiles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alatians 1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was  a Jew  who was  raised among  Gentiles.   He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 of  the "conquering  aristocracy of  Romans."  Ta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est . . . united the  oriental an western chartacter."  [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Ramsey, THE CITIES OF ST. PAUL  (New York: George H. 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1907),  pp. 85-88].   Moffatt  also  has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.   [James Moffatt,  PAUL AND  PAULINISM (New  York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grim Press, 1910), p. 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rews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little evidence that Paul wa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k culture  or had  firsthand knowled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ery cults.   (ENCYCLOPAEDIA  BRITANNICA,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, s.v. "Paul,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Paul  spoke  and  wrote  Koine Greek,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 of his time.  The New Testament was written in Ko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k.  To understand the Greek language  was  to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ek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also  spoke  Aramaic,  the language that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ke in Jesus'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probably knew Lati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knew  ancient Hebrew, the language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Testaemnt was written.  He was a biblical scholar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ied in Jerusalem under  the  greatest  rabbi  of hi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aliel, grandson  of Hillel.   [Edgar  J.  Goodspeed,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hiladelphia: The John C. Winston Company, 1947), p.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al experience of Paul is the ke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as a Christian.  Before  his conversion, h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risaism to fulfill the law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 be right  before God,  and to ach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there  had to  be an  inner wit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irements  of the  Law had  been m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ward witness  was lacking.   He did not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t  this point  Paul was  a man  in 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ce, and  this is  what he  found when 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.  He discovered that he was to ceas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tive in his own salvation and to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life and death and resurrection of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itiative   God  had   taken.    He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hat the divine act in Jesus Chr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declaration  to man  that  the  divine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hip is  a gift  imparted on the 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and issuing in a sense of inner eman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ing man  to live  according to a new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 or   law  of  Christ,  the  law  of 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CYCLOPAEDIA   BRITANNICA,    1965    ed.,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ul, 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to discover the  truth, let  us  look d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 of the Apostle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, THE  LIVING WORD  OF GOD, transcends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of   God.    So  Paul,  the  living   manifes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erating  grace,  transcends   words written  about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so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Jesus  said to  men when he faced th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ood  was not  "Believe this"  or  "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" but "Follow me!" [Charles Edward Jeff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 OF PAUL  (New York:  The 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1924), p.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son  places  Paul's character  and not his doctr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key to understanding Paul.  (Jefferson,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, p. 10).  Jefferson studied Paul a thorough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ve  earned  my  right  to  guess  by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of importance published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 last fifty  years, and  by li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le  [Paul] on  intimate terms 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, day  and night  for more than a thi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ury.  I may be pardoned for claim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y  I know  him.    I  know  his  accent,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nations, his overtones and his underton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le   mannerism,   and  the   flavor   of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ity.  (Jefferson, THE CHARACTER OF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issmann adds these important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 exactly  the   task   of   the 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igation of Paul; to come back from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of   our   western   libraries,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ized, dogmatised,  modernised, stilted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historic Paul, through the labyri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Paulinism' of  our New Testament Theolog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once  more with the actual Paul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  [Adolf Deissmann, PAUL (New York: Georg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an Company, 1926), p.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's conversion  was the  pivotal experienc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sis  of his conversion had been the da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orld.  It was as if God had said, L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GHT, AND THERE WAS LIGHT.  (2 Cor. iv:6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ion  of   Jesus  as  the  Messiah  who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ed on  the cross and risen form the d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ision  which meant  not only  a revi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prevous  messianic ideas  but a  re-ca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nature;  indeed, this radical chang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whole  nature was  melted and  moul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 the Lord, completely altered his reli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inions about  Messiah or  the  Chris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ter  change  began  from  the  moment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mbled to  his  feet  on  the  highroad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scus.   (Moffatt, PAUL  AND PAULINISM, pp. 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had  failed to  live up  to the  Mosaic ide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  Pharisee.    When  he  met  Christ  on  the  ro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scus,  he knew that he was in right relationship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Christ.  His heart was changed in the new bi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received  power from  the Spirit  of God  to liv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the Mosaic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must  now abstract from the Scripture, in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personal  experience with  Christ,  Christian  th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he  must communicate  this theology, this good new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 in order that they too might experience this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