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N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the grace of the Lord Jesus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love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fellowship of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with you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 Corinthians 13: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ew Internationa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