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ank you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GET YOUR PRAYERS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VER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ffective prayer begins when we  establish  a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ionship with our loving and holy Heavenly Father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Lord  teaches  us  through  his  Word  how to pra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shareware. Please pass UNALTERED copi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 book on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 read  it.  Then, if  you  consider  it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send me ten dollars for registration  and I will s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  copy  of  the  latest vers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