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II:THE WILL OF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ILL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CERNING DIVINE HE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's will for people to be physically healed is rev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his redemptive names of the  Old Testament.  H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HWEH-RAPHA, which  can  be  translated,  "I am  the  LOR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eth th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instances where the Lord healed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estament.  He also granted divine health to Israel at ti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eople didn't get sick in the first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's will is also revealed through the ministry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Christ.  There is  no recorded instance where Jesus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al anyone who came to him and asked for heal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ritten Word of  God also reveals that it is  God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al.  Peter seems to  sum up Jesus' healing ministry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God  anointed Jesus of Nazareth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y  Ghost and  with  power: who  w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ing  good,  and   healing  all  that 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pressed of the devil; for God was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cts 10: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lso commissioned the 12  disciples to heal.  Nex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issioned the 70 disciples to heal.  Later, all believ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authority to pray for the s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se  signs   shall  follow  th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ieve;  In  my  name  shall they  cas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ls; they  shall speak  with new  tong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shall  take  up serpents;  and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nk  any deadly  thing, it  shall not 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; they shall  lay hands on the  s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shall recover.  (Mark 16:17-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ly,  verily,  I  say  unto you,  H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ieveth on me, the works that I do sha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 also; and greater  works than the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do;  because I  go unto  my  Father.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soever ye shall ask in my name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do, that the Father may be glor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n.  If ye shall ask any thing in my n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 do  it.    If  ye  love  me,  keep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ments.  (John 14:12-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 that  God is not the author of  disease.  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er.   Satan is the one who  makes people sick.  (We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selves sick by not following God's guidelines and someti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common sense).  We do not glorify God by being sick--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orify God by being healed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 are not  healed because  they simply  do no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ures and  are unsure that  it is God's  will to heal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re  not healed  because of unbelief.   Some are  not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unconfessed sin in their l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we become  convinced that it is  God's will to heal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y, then we can  pray in faith.  Then God will  do w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do all along: hea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n excellent presentation of divine healing, read  F.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worth, CHRIST THE  HEALER  (Old Tappan, NJ:  Fleming H. Re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., 19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a more detailed treatment  of divine healing see "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ler," Chapter 17 of my book, HOW TO RAISE YOUR SELF-E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ROVEN BIBLICAL PRINCI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