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IV: THE HOLY SPIRIT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PRAY IN THE HOLY SPI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rd desires  that we fellowship with  him and inter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in need.  Since the Lord  has commanded us to  pr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s to reason that he is eager to help us pr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Praying in the Spir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Holy Spirit helps  us pray in our nativ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criptures teach  us that the  Holy Spirit also  help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 in languages that we do not understand (tong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f I pray in an unknown tongue, my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eth, but my  understanding is unfruit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it then? I will pray with the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  will pray with the understanding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ll sing with the spirit, and I  will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understanding  also.  (1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:14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th Hagin comments on the above ver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aul  speaks here about our understanding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eferring  to our  minds.  He  is talking 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nds of praying: MENTAL praying and SPIRITUAL pr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ople usually think all praying is spirit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 isn't.   Therefore  Paul  said, "IF  I  PRAY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KNOWN  TONGUE, MY  SPIRIT PRAYETH"  v. 14).  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ying with  his spirit.   If he  had prayed 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tanding, he  would  have been  praying  from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wants  us to make  spiritual interce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also wants us to  pray with our understand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hy Paul said, "I  WILL PRAY WITH THE SPIRIT,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 PRAY WITH THE UNDERSTANDING ALSO" (V.15)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plified  Bible we  are told,  "For  if I  pray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unknown]  tongue, my spirit [by the Holy Spir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] prays" (v. 14).  When  you pray with tongu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Holy Spirit within  you giving you  the utte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it is YOUR spirit doing the pr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tal praying--praying with  your understan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limited  to your knowledge,  to your 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an see  why it would be insufficient.   The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speaking,  has failed  because  for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it has endeavored to carry on the work of G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e kind of praying: mental praying.  [Kenneth 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gin, THE  INTERCEDING CHRISTIAN  (Tulsa: RHEMA 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urch, 1983), pp. 18-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ostle Paul teaches us about praying in the Spir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wise   the   Spirit  also   helpeth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rmities: for we know  not what w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 for as  we ought: but the  Spir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th  intercession  for us  with  gro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cannot  be  uttered.    And  h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eth the hearts knoweth what is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pirit, because he maketh inter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 saints according to the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mans 8:26-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rase "groanings which cannot be uttered" probab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  speech, because God  can communicate anything 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t would be taken  to mean praying as the Holy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s utterance, or praying in unknown languages (tongu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that when  the Holy Spirit helps us  pray in ton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t is  intercession according  to the  will of God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ing in tongues  as the Holy Spirit gives  utteranc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ne with the will of God, it is the highest form of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n Reasons Why Every Bel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Speak in Tong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 kinds of tongues is the supernatural utter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as  the Holy Spirit  gives the ability to  sp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s  never   learned  by  the   speaker,  nor 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ood by the hea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PEAKING IN TONGUES IS THE INITIAL PHYSICAL SIGN THA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BAPTIZED IN THE HOLY SPIRIT.  This has been cover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e will only quote one scri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y were all filled with the Holy G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began to speak with other tongue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 gave them utterance.  (Acts 2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PEAKING IN TONGUES IS FOR SPIRITUAL SELF-EDIFICA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lfish  to edify oneself,  but it is  in God's plan 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an  we help others if we are  physically or mentally s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eed of spiritual help ourselves?  Who would listen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needs were as bad as the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 that   speaketh  in  an   unknown 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fieth himself....  (1 Corinthians 14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ye, beloved,  building up  yoursel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most holy  faith, praying  in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host, (Jude 1:2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PEAKING IN TONGUES REMINDS US OF THE INDWELLING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 are reminded that God himself lives within us, w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-inside-minded.  Faith is strengthened.  Our lifestyl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anc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 will pray the Father, and he sha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nother Comforter, that he may ab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for ever; Even the Spirit of truth;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world cannot  receive, because  it se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 not,  neither knoweth  him:  but ye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; for he  dwelleth with you, and 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you.  (John 14:16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phecy of Jesus has been fulfilled  and the Spirit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ives within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SPEAKING  IN TONGUES KEEPS  OUR PRAYERS  IN LINE  WITH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.  Praying in tongues keeps our petitions unselfish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from requesting wrong things.  It also keeps us in balance--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o  ask God for too much and we tend not to praise and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enough.  (See Romans 8:26-27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SPEAKING  IN TONGUES STIMULATES FAITH.  In fact, the ver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aking in  tongues requires faith.   Most of the time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at  we are  saying--we have to  believe the Bi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st the Spiri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ye,  beloved, building  up yourselve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 most holy  faith,  praying in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host,  (Jude 1: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SPEAKING  IN  TONGUES   HELPS  KEEP  US  FREE  FOR  WOR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MINATION.  We can pray in tongues sil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 man speak in an unknown tongue,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y two, or at  the most by thre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ourse;  and let  one interpret.  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be no interpreter, let him keep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e church; and let him speak to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o God.  (1 Corinthians 14:2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  speak in tongues silently  in the church, then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 in tongues  silently in hostile environments.   Whe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ssiping, taking God's name  in vain or telling vulgar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job, in beauty parlors or barber shops, etc., we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ray in the  Spirit silently.   The Lord can  the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or shield us from the evil language being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SPEAKING IN  TONGUES ENABLES US  TO PRAY FOR  UNKN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end Alva Walker, while a missionary to Africa, was in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eing killed by  a wounded water buffalo.  However, 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alo acted out  of character and did  not hurt him.   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ut that a lady on another continent had being pray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in the Spirit  at the time of his need.   (Sometimes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 lets the intercessor know what he is praying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SPEAKING IN TONGUES GIVES SPIRITUAL REFRESHING.   In t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anxiety and  stress, we  have an  everyday need  of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reshing.  Isaiah prophes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ith  stammering lips and  another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he speak  to this  people.   To whom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id, This is the rest wherewith ye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 weary  to   rest;  and   this 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reshing: yet they would not hear.  (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:1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SPEAKING IN TONGUES ENABLES US TO GIVE PROPER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is it then? I will pray with the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  will pray with the understanding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ll sing with the spirit, and I  will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understanding also.   Else when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t  bless with  the  spirit, how  sh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occupieth the room  of the unlearne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n at  thy  giving  of  thanks,  seeing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eth not what thou sayest?  For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ly givest thanks well,  but the o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edified.  (1 Corinthians 14:15-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explains that  we should generally speak in  known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esence of people who do not understand the phenomen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ing  in other  languages as  the  Holy Spirit  gives 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However,  we should also pray in  the Spirit priv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we truly give  thanks well to  the One who deserves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SPEAKING IN TONGUES BRINGS THE HUMAN TONGUE UNDER SUBJ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teaches  that our whole  body is  brought under  sub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our tongue is contro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 many things we  offend all. If any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end not  in word,  the same  is a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,  and able also to bridle the whol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old,  we put bits  in the  horses' mou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they may  obey us;  and  we tur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 whole body.    Behold also  the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ough they be so great, and ar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fierce winds,  yet are they  tu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a very  small  helm, whitherso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ernor listeth.  (James 3:2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 ten  points  above  are  adapted  from  Kenneth  E.  Ha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SPIRITUAL GIFTS (Tulsa: Kenneth E. Hagin  Evange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, Inc., 1974), pp. 31-3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theologians relegate  speaking in tongues to 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is  unscriptural.  Some state  that it is the  les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fts, but EVERY gift is important or God wouldn't giv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ard Carter,  founder of  the  world's oldest  Pentec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e school, shares this wis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must not forget that the speaking with other ton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not  only an  initial evidence or  sign of 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's indwelling,  but it is  a continu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est of one's life to assist  in the wo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.   Speaking with tongues  is a flowing  stre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ver   should  die  out,  but  will  enrich  the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ritually. [Kenneth  E. Hagin,  PREVAILING PRAY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CE (Tulsa: Kenneth Hagin Ministries, 1983), p. 4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