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Americ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66 Catali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    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:      5 1/4" _____   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Accounting Helper, Newest Version, $29.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Accounting Helper Plus, Newest Version,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vanced, non-shareware version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anagement "Decision Making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budgeting section includes: master, capital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variance, cash, and cost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sections include such issues as: buy or mak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sions, production decisions, cost analysis, pr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, business decision models and analysis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ecision, analysis models,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, internal control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pecial bonus, those who purchase Accounting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will also receive an integrated modu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help make business decision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ax cash flow, payback period, return on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internal rate of return, net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ability index.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:  Add 8.25% if California Address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ight: Free within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6 outside the U.S.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registering and for permitting us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ing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