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E TIMECLOCK IN/OUT BOARD PERSONNEL JOB MANAGE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18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and in/out board that help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duction, maintain discipline and improv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 (1) Continu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, what they're doing and when they started.  (2)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reporting system with task reporting.  (3) Network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networkable file system.  (4) Worker messag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ssages to workers immediately and confidentially.  (5)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le formats with exporting.  (6) On-Line worker discip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s, reprimands and locking workers.  (7) Worker Schedu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arly clock-in, force an end-of-day clock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breaks and lunches.  (8) Barcoded worker ba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"Ticker Tape" continuous printing of transactions to gu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quick scan of the lates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49 for site license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1.8 is a networkable PC Time Clock and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real-time job and task reporting system, bar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s, E-mail, clock-in/out animation, worker schedu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er tape" reporting of all transactions.  Written in 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file format.  It is oriented toward the needs of Manag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"The Clock That Means Business".  Great use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's.  640K + 2 meg drive required.  &lt;ASP&gt; Shareware $149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and In/Out Board with real-tim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ystem, barcodes and E-mail.  "This Clock Means 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&lt;ASP&gt; Shareware $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and In/Out Board with real-tim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ystem, barcodes a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9 for site license, tech support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, 512K available RAM,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exas 77235-570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