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(ii) DEMONSTRATE THE SOFTWARE AND ITS CAPABILITIES OR (iii)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POTENTIAL USERS, SO THAT OTHERS MAY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FOR USE IN ACCORDANCE WITH THE LICENSE TER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LICENSE.  If you are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or government agency, the first of the three licens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tains to you.  Forms to request information regard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LICENSE.  If you are a shareware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the two licenses in this file 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R LICENSE.  If you are an individual end user whose use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a business, organization or government agency, the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DOC file pertains to you.  Registration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Post Systems BUSINESS/INSTITUTION/GOVERNM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S ("COMPANY"):  CAREFULLY READ THE FOLLOWING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COMPANY'S USE OF THIS SOFTWARE IS CONDITIONED UPO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NY WITH THE TERMS OF THIS AGREEMENT.  CONTINUED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CONDITIONED UPON PAYMENT BY COMPANY OF TH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SPECIFIED IN A CONFIRMATION LETTER FROM EASY P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ASY POST SYSTEM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not be distributed by Company to any outside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government agency.  This license authorizes Compan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 described in the confirmation letter from Eas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for which Company has paid Easy Post Systems th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  If the confirmation letter from Easy Post System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any's license is "Corporate-Wide", this license will be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copies duplicated and distributed by Compan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cremental machines purchased or leased by Compan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t no additional charge.  This license will remain in effec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rom the date of the confirmation letter from Easy P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ing such continued use or such other period as i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(the "Term").  If Company does no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and pay the applicable license fee,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at the end of the evaluation period.  All updates mus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ed from Easy Post Systems's bulletin board, the Eas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iles on BBSs, or Easy Post Systems's BBS node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Company's licensed user bulletin board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INGLE POINT OF CONTACT.  Support for Software bug rep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sues will be handled through a single point of conta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.  Company shall identify the contact individual w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der with Easy Post Systems or Easy Post Systems's Authorized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charge for support of the Software when chann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ch individual.  Support requests from other organizatio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illed at normal hourly suppor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EMPLOYEE HOME USE OPTION.  In the case where Company i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75 copies of the Software, Easy Post Systems will lic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home use by employees if requested by Company,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rst year of the license.  The cost for this option is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ite license fee for that number of employee h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The Software is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 Company acknowledges that no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lectual property in the Software is transferred to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further acknowledges that full ownership rights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the exclusive property of Easy Post Systems or its suppl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will not acquire any rights to the Software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et forth in this license.  Company agrees that 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de by Company will contain the same proprietary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Company agrees that it will not attemp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best efforts to prevent its employees from attempting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modify, translate or disassemble the Software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.  Easy Post Systems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ninety (90) days from the date Easy Post 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REMEDIES.  If the Software does not conform to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bove ("Limited Warranty"), Easy Post Systems's entir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's sole and exclusive remedy shall be, at Easy Post System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ither to (a) correct the error, (b) help Company work 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error or (c) authorize a refund, so long as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Company.  The Limited Warranty is void if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resulted from accident, abuse, or misapplic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oftware will be warranted for the remainde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WARRANTIES.  EASY POST SYSTEMS DOES NOT WARRANT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ROR FREE, IDENTIFIES ALL KNOWN VIRUSES OR MAY NOT OCCASIONAL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IN A FILE NOT INFECTED BY THAT VIRUS.  EXCEPT FOR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, EASY POST SYSTEMS DISCLAIMS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SOFTWARE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BILITY.  In the event of invalidity of any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parties agree that such invalidity sha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CONSEQUENTIAL DAMAGES.  IN NO EVENT SHALL EAS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R ITS SUPPLIERS BE LIABLE FOR CONSEQUENT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AMAGES OF ANY KIND ARISING OUT OF THE DELIVERY,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EVEN IF EASY POST SYSTEM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NO EVENT WILL EASY POST SYSTEM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CLAIM, WHETHER IN CONTRACT, TORT OR ANY OTHER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EXCEED THE LICENSE FEE PAID B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.  Company agrees that it will not export or re-expor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th Korea, Vietnam, Cuba, Iran or Iraq without the appropriat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.  This Agreement wi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zona as they are applied to agreements to be entered into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entirely within Arizona.  The United Nations Conv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RESTRICTED RIGHTS.  If the Software is acquired (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DoD, use, duplication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license unless superseded by 252.227-7013(c)(1)(i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for use by civilian agencies, use, reproduction or disclo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erms 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.  This Agreement together with any Easy P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ost Systems which supersedes any prior agreement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license from Easy Post Systems, or understanding, whether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, relating to the subject matter of this Agreement. 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Agreement shall apply to all orders submitted t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ystems and shall supersede any different or additional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concerning this license agreemen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contact Easy Post Systems for any reason, please call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-1656, or write:  Easy Post Systems, P.O.  Box 43490, Tucson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33-34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Post Systems SERVI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SERVICE PROVIDERS ("COMPANY"):  CAREFULLY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GREEMENT.  COMPANY'S USE OF THIS SOFTWARE IS CONDITIO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BY COMPANY WITH THE TERMS OF THIS AGREEMENT AND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THE NEGOTIATED LICENSE FEE SPECIFIED IN A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SY POST SYSTEMS ("EASY POST SYSTEM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not be distributed by Company to any outside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government agency.  This license authorizes Compan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 described in the confirmation letter from Eas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for which Company has paid Easy Post Systems th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  The Software must remain on diskette, may not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and must be removed from the client/customer si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representative leaves the sit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 from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ystems authorizing such use or such other period as i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(the "Term").  All updates must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Easy Post Systems's bulletin board, or Easy Post System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ode.  Access instructions for the Company's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re included in the confirm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INGLE POINT OF CONTACT.  Support for Software bug rep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sues will be handled through a single point of conta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.  Company shall identify the contact individual w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der with Easy Post Systems or Easy Post Systems's Authorized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charge for support of the Software when chann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ch individual.  Support requests from other organizatio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illed at normal hourly suppor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The Software is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 Company acknowledges that no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lectual property in the Software is transferred to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further acknowledges that full ownership rights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the exclusive property of Easy Post Systems or its suppl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will not acquire any rights to the Software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et forth in this license.  Company agrees that 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de by Company will contain the same proprietary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Company agrees that it will not attemp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best efforts to prevent its employees from attempting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modify, translate or disassemble the Software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.  Easy Post Systems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ninety (90) days from the date Easy Post 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REMEDIES.  If the Software does not conform to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bove ("Limited Warranty"), Easy Post Systems's entire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's sole and exclusive remedy shall be, at Easy Post System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ither to (a) correct the error, (b) help Company work 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error or (c) authorize a refund, so long as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Company.  The Limited Warranty is void if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resulted from accident, abuse, or misapplic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oftware will be warranted for the remainde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WARRANTIES.  EASY POST SYSTEMS DOES NOT WARRANT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ROR FREE, IDENTIFIES ALL KNOWN VIRUSES OR MAY NOT OCCASIONAL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IN A FILE NOT INFECTED BY THAT VIRUS.  EXCEPT FOR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, EASY POST SYSTEMS DISCLAIMS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SOFTWARE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BILITY.  In the event of invalidity of any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parties agree that such invalidity sha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CONSEQUENTIAL DAMAGES.  IN NO EVENT SHALL EAS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R ITS SUPPLIERS BE LIABLE FOR CONSEQUENT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AMAGES OF ANY KIND ARISING OUT OF THE DELIVERY,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EVEN IF EASY POST SYSTEM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NO EVENT WILL EASY POST SYSTEM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CLAIM, WHETHER IN CONTRACT, TORT OR ANY OTHER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EXCEED THE LICENSE FEE PAID B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.  Company agrees that it will not export or re-expor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th Korea, Vietnam, Cuba, Iran or Iraq without the appropriat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.  This Agreement wi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zona as they are applied to agreements to be entered into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entirely within Arizona.  The United Nations Conv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RESTRICTED RIGHTS.  If the Software is acquired (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DoD, use, duplication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license unless superseded by 252.227-7013(c)(1)(i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for use by civilian agencies, use, reproduction or disclo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erms 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.  This Agreement together with any Easy P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ost Systems which supersedes any prior agreement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license from Easy Post Systems, or understanding, whether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, relating to the subject matter of this Agreement. 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Agreement shall apply to all orders submitted t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ystems and shall supersede any different or additional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concerning this license agreemen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contact Easy Post Systems for any reason, please call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-1656, or write:  Easy Post Systems, P.O.  Box 43490, Tucson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33-34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Post Systems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SHAREWARE DISTRIBUTORS ("DISTRIBUTOR"): 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GAL AGREEMENT.  DISTRIBUTOR'S RIGHT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CONDITIONED UPON COMPLIANCE BY DISTRIBUTOR WITH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GRANT.  Easy Post Systems ("Easy Post Systems"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 nonexclusive, worldwide right to distribute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as shareware.  This licens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conditioned upon Distributor's compliance with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  Distributor will not copy the Software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it in accordance with this license, and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no right to modify or sublicense the Software.  All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be distributed bundled together, with the Software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 bundled with the LICENSE.DOC, and REGISTER.DOC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 must be via diskettes (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or notchless) or electronic transmission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file from Easy Post Systems mus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s prohibited from installing copies of the Software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distributing such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SUBLICENSE FEE.  Shareware Distributors may not char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for the Software other than a nominal fee for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clear on the diskette package and diskette lab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diskette is for evaluation purposes only, and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requires a valid license or registration through Eas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r an Authorized Easy Post Systems Support center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gree not to offer any service or subscript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Easy Post Systems Software.  Such access to, or provision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ost Systems Software updates is a benefit of properly licen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rough Easy Post Systems or an Authorized Ag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licensing opportunities shall be referred to Eas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RIGHT.  The Software is protected by United States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treaty provisions.  Distributor acknowledg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the intellectual property in the Software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Distributor further acknowledges that full ownership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will Distributor will not acquire an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as expressly set forth in this license.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s that any copies of the Software made by Distributo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VERSE ENGINEERING.  Distributor agrees that it will not atte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s best efforts to prevent its employees from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pile, modify, translate or disassemble the Software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ED END USER WARRANTY.  Easy Post Systems warrants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ONLY pursuant to the terms and conditions of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no warranty is extended to Distributor.  In the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not conform to the limited warranty described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, Easy Post Systems will provide the end user with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terms of the end user license.  Distributor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Easy Post Systems with reasonable assistance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ssistance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 OTHER WARRANTIES.  EASY POST SYSTEMS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ESS WARRANTIES GRANTED TO THE END USER IN THE EN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EASY POST SYSTEMS DISCLAIMS ALL OTHE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VERABILITY.  In the event of invalidity of any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parties agree that such invalidity sha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 LIABILITY FOR CONSEQUENTIAL DAMAGES.  IN NO EVENT SHALL EAS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R ITS SUPPLIERS BE LIABLE FOR CONSEQUENT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AMAGES OF ANY KIND ARISING OUT OF THE DELIVERY,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EVEN IF EASY POST SYSTEM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PORT.  Distributor agrees that it will not export or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North Korea, Vietnam, Cuba, Iran or Iraq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GOVERNING LAW.  This Agreement wi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rizona as they are applied to agreements to be entered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entirely within Arizona.  The United Nations Conv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U.S.  GOVERNMENT RESTRICTED RIGHTS.  If Distributo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use by DoD, Distributor agrees to insure tha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closure by the Government will be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 unless superseded by 252.227-7013(c)(1)(ii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provides the Software for use by civilian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grees to insure that use, reproduction or disclo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erms of this Agreement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ENTIRE AGREEMENT.  This Agreement constitutes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stributor and Easy Post Systems which supersedes an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including any prior license from Easy Post Sys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concerning this license agreemen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contact Easy Post Systems for any reason, please call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-1656, or write:  Easy Post Systems P.O.  Box 43490, Tucson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33-34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REQUEST FOR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____________ or FAX _____________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pproximately __________ DOS based systems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verage ______ mailings per month, of _______________ pieces of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ort III is run on a _________ (286,386,486) compu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ng system:  DOS v.________ Windows v.________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Dep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Post Systems P.O.  Box 43490 Tucson, Arizona 85733-349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orders and problem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-F, 7:00am - 5:30pm PT):  (602) 327-1656 VOICE FAXs (M-F, 9:00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:00pm, MST), Group I FAX:  (602) 327-1656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