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Immediate Release:  March 2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Post Systems offers bulk mailing software as shareware PreSor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ulk mailing features and mai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ucson, AZ - March 27, 1995) -- Easy Post Systems began today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their PreSort III, a bulk mailing and mail management system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.  The free shareware version of the program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mailing records.  However, those who register the program pay only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a registered version with an unlimited mailing recor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anual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ort III is currently available on America Onlin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areas:  Personal Finance, Small Business Center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and PC Business Library.  The filename is BULKMAIL.EXE.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obtain PreSort III in the wuarchi 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MSDOS_UPLOADS/BULKMAIL (case sensitive).  PreSort III is also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ozen of local BBSs in Tucson, 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Post Systems designed the program for companies and organiz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bulk mailing and need report facilities that are required by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Service to get the lowest postal rates possible for bulk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ort III includes a flexible A SCII conversion utilit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mapping and parsing routines so PreSort III users can pu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ddress data fields f rom a variety of sources and comb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databas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ort III includes many features to help businesses avoid exp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uming pitfalls that come with third class mail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with most popular word processing programs so users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mailings and can acco mmodate any size label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o a mailer or envelope.  Easy Post Systems includes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system and a step-by-step tutorial.  The on-line help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creens that answer questions as you work.  While the tutorial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ough the entire mailing process by providing a sampl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efore you actually go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Post Systems is a developer and manufacturer of busines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help companies and organizations become more 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nd productive in day-to-day business activitie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contact Easy Post Systems at 602-327-1656 or write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43490, Tucson, AZ 85733-34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