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POST SYSTEMS ASSOCIATES HOM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HOME USER:  CAREFULLY READ THE FOLLOWING LEGAL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MPTLY REGISTER YOUR USE OF THE SOFTWAR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THE "SOFTWARE") BY COMPLETING AND FORWARDING TO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SOCIATES ("EASY POST SYSTEMS") THE REGISTER.DOC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GRANT.  If you are a home user, Easy Post Systems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an individual, a non-exclusive right to use one copy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ersion of the SOFTWARE associated with this license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This license to use the SOFTWARE is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iance with the terms of this Agreement. 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one year from the date of your first use or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by Easy Post Systems, whichever first occurs. 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copy the SOFTWARE as necessary to use i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.  The SOFTWARE is protected by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treaty provisions.  You acknowledge that no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in the SOFTWARE is transferred to you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at title and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Easy Post Systems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You agree that any copies of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VERSE ENGINEERING.  You agree that you will not attemp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modify, translate, or disassemble the SOFTWARE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ED WARRANTY.  Easy Post Systems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for a period of ninety (90) days from the date of purch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relating to the SOFTWARE are limited to nine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STOMER REMEDIES.  If the SOFTWARE does not conform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 Section 4 above ("Limited Warranty"), Easy Post Syste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ability and your sole and exclusive remedy shall be, at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s option, either to (a) correct the error or (b) help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r avoid the error.  The Limited Warranty is void if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resulted from accident, abuse, or misapplic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OFTWARE will be warranted for the remain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 OTHER WARRANTIES.  EASY POST SYSTEM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RROR FREE.  EXCEPT FOR THE EXPRESS LIMITED WARRA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("LIMITED WARRANTY"), EASY POST SYSTEMS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SPECT TO THE SOFTWARE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 OF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SOME JURISDICTIONS DO NOT ALLOW THE EXCLUS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LIMITATIONS ON HOW LONG AN IMPLIED WARRANTY MAY LA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S OR EXCLUSIONS MAY NOT APPLY TO YOU.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VERABILITY.  In the event of invalidity of any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the parties agree that such invalidity sha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 LIABILITY FOR CONSEQUENTIAL DAMAGES.  IN NO EVENT SHALL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ITS SUPPLIERS BE LIABLE TO YOU FOR ANY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EASY POST SYSTE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 EAS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S LIABILITY FOR ANY CLAIM, WHETHER IN CONTRACT, TOR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, EXCEED THE LICENSE FEE PAID BY YOU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OVERNING LAW.  This license wi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s they are applied to agreements between Arizon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nd to be performed entirely within Arizona.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Convention on Contracts for the International Sale of Go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ENTIRE AGREEMENT.  This is the entire agreement between you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ystems which supersedes any prior agreement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concerning this license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ontact Easy Post Systems for any reason, please call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-1656, fax (602) 327-3045, or write:  Easy Post Systems, P.O.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90, Tucson, Arizona 85733-3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asy Post Systems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below to register to use Easy Post Systems seri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personal home use on a single computer.  Registr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(home, non-business) use only.  Any business (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), corporate, institutional, or governmental use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Business/Institu- tion/Governm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 information may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"Request for Information" form in the LICENSE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 to Easy Post Systems by 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's running no-charge, publicly-accessible syste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-of-charge on their BBS system--that's our way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Registration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Associates P.O.  Box 43490 Tucson, Arizona 85733-3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REGISTRATION FORM for Individual Home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# COPIES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($25 per copy) _________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(Pro) ($99.95 per copy) _________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:  720K, 3.5":  _______ Other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- Arizona residents add 7.00%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 . . . . . . . . . . . . . . . . . . . . . . . 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TO:  MasterCard ___ Visa ___ Expiration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ssued To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ks are available at the time of registration only. 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U.S.  Mail First Class in the United States. 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Easy Post Systems only and will not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Associates P.O.  Box 43490 Tucson, Arizona 85733-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 (M-F, 7:00am - 5:30pm M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327-1656. FAXs (M-F, 9:00am - 5:00pm, MST), Group I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3277-1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