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o:  American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566 Catalin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n Jose, CA 95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  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: ___    Country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Format:      5 1/4" _____           3 1/2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 Career Path, Newest Version, $29.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 Career Path Plus, Newest Version, $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dvanced, non-shareware vers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nderstanding the real job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ow long it will take to get a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o employers are h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st available job search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ver letters, resumes, and thank you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prehensive database for trackings your searc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ow to prepare for an int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ugh questions employers ask and how to pre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Questions you should ask emplo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utomatic job offer evalu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ven principles to success.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: Add 8.25% if shipped to a California Address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ight:  Free within U.S.,  $8 outside the U.S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registering and for permitting us th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eing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