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URCH DATABASE FOR DUMMIES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Church management system for the novic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 CD4D.EXE     Version number:  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�description:  �Many churches employ volunteer secretaries, �who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omputer illiterate. �CHURCH DATABASE FOR DUMMIES has been desig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such a secretary in mind. �CHURCH DATABASE �FOR �DUMMIES �seam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s �edit and command keys, �and displays all important infom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creen, �making the program unusually easy to use. �CHURCH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IES will store 30�000 �addresses, �including secret information,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address lists, search, import data, and a lot more. CHURCH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UMMIES should fulfil all the needs of the average sized congre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ercules/EGA/VGA/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Epson-compatible printer optiona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 US$10/Can$13/UK�7/Aus$14/NZ$17/RSAR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-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l. (021) 439-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