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C S / A M O R 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50 S. Ranhc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 Vegas, NV 8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   TABLE OF CONTENTS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odifications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information screen 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mortization screen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able rate terms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erms for amortization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loan information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(P&amp;I) verification screen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/Save amort information 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ation display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ation report 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screen (ASP Ombudsman information) 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/Registration form 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questions, requests for modifications 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lutions, Inc.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     PROGRAM MODIFICATIONS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     DATE       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   ------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0     08/01/94     * Origi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0     09/12/94     * Added file handl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ving and retrieving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Corrected minor bu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criptions appea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binations of calcul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     10/08/94     * Brought shareware version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Made file handling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Changed handling of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p popping up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il entire data scre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Corrected problem with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0     05/08/95     * Added a window to pop up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cipal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Corrected proble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gativ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lutions, Inc.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 REGISTERED INFORMATION SCREEN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identifies the version number,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entity to which this version o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advised that this version of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 If you are not the registered user, you can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ly registered copy of the program by pressing  F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ing out the Order/Registration Form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so be aware that Computer Solutions, Inc. (CSI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uarantee, warrant, advise or recommend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any purpose or application.  The user agrees that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held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gree to these terms you may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Continue on to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Go to Order/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lutions, Inc.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   MAIN AMORTIZATION SCREEN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enables you to enter the basic loa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for all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formation can be entered here to help you identify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its purpose. This information is not required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ter here will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IN MON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of the loan in months.  This item is requir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o amortize the loan.  The maximum loan te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360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OON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oan has a "Balloon" option, or if a balloon paymen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pecified number of months, enter the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 This item is not required but, if entered, it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loa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NTERES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est rate of the loan as defined by the note.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allow the program to amortize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amount financed.  This item is requir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monthly payment amount (principal and interes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tem is not entered, or if zero is e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lculate the appropriate amount for you based 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FHA in the Federal Register.  If you d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, and this amount is different from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it should be, the program will request that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mount should be used when you attempt to displ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amortization schedule.  See the section titl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&amp;I) VERIFICATION SCREE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 'X' next to the type of calcul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.  If none of the types are checked, the progra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require a standard, fixed rat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lutions, Inc.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lso a few combinations of calculation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 Acceptable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-weekly Loan    AND   Adjustab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R-  Interest only     AND  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R-  Adjustable Rate   AND   GPM Loan (any p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combination will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-WEEKLY LO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s loans with bi-weekly (every two weeks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MER BUY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s where the interest rate will be bought down for bo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cation by using buydown funds provided by the borr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er, or a third-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LO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will be calculated as a GE EQUAL loan (either Tak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2) with interest-only payments, then graduate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ABLE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adjustable rates are to be included i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oan. The program will reques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ing adjustable rate loans.  If this loan requir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, such as GPARM or Bi-weekly ARM loa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"X" the adjustable rate field as well a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requires payments consisting of only the interest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ed in conjunction with STEP RATE calcula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payment group will be treated as INTEREST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groups will be treated as fully amor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RATE (SPLIT R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has step interest rates which are NOT subsid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down funds. If used in conjunction with INTER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, only the initial payment group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ONLY and subsequent groups will be treated 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 LO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s the loan as a Graduated Equity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M LOAN (PLAN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is a Graduated Payment Plan with 5 annu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of 2 1/2 %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note at the end of this section regarding GP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lutions, Inc.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M LOAN (PLAN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is a Graduated Payment Plan with 5 annu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of 5 %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note at the end of this section regarding GP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M LOAN (PLAN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is a Graduated Payment Plan with 5 annu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of 7 1/2 %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note at the end of this section regarding GP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M LOAN (PLAN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is a Graduated Payment Plan with 10 annu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of 2 %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note at the end of this section regarding GP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M LOAN (PLAN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is a Graduated Payment Plan with 10 annu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of 3 %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note at the end of this section regarding GP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M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uated Payment Mortgages are calculated based on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FHA.  With the constant fluctuations i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, it is possible that our database may no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for the interest rate you have chosen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will receive an error message indicating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opy of the FHA publication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for this particular set of loan terms, please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factors to Computer Solutions, Inc.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screen.  We will return an updated file to you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Makes the information entered on the scree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for validation and/or verification.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Moves th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Exits this screen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Pops up a help window for the fiel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lutions, Inc.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Clears all information that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 Displays the loan amortization based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Prints the loan amortization repor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Pops up a window to allow you to retrieve and/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lutions, Inc.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     ADJUSTABLE RATE TERMS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ill appear if you have identified the loa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able Rate mortgage.  It will allow you to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ecessary for these types of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of the index type used in this loan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required and anything entered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the index was published.  Enter as MMDDY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but, if entered, it must be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index rate to be used.  Input as a perc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nd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gin that is to be added to the index rate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 on the loan.  This is required and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ATE INCREASE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percentage of rate increase that is to be appl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ate change.  Not required.  Input as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INTEREST RATE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interest rate that can be charg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fe of the loan.  Not required.  Input as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RATE INCREASE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percentage of rate increase that is to be appl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ate change.  Not required.  Input as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INTEREST RATE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interest rate that can be charg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fe of the loan.  Not required.  Input as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RAT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onths until the first rate chang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lutions, Inc.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rst rate change, the frequency in month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ate changes are to be made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PAYME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onths until the first payment chang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rst payment change, the frequency in month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payment changes are to be made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PAYMENT CHANGE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percentage that the payment can change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change.  Not required.  Input as a percent, ie: 7.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OAN BALANCE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original loan amount represen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that the loan amortization is allowed to reach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maximum balance is reached, the loa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culate the payment so the loan will pay off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term.  Not required.  Enter as a percent, ie: 12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1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ED RATE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mortization purposes, enter the interest rat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o reach based on the terms entered. 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the maximum interest rate will be used.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Makes the information entered on the scree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for validation and/or verification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s valid, control is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rt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Moves th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Exits this screen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Pops up a help window for the fiel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Clears all information that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lutions, Inc.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  VARIABLE TERMS FOR AMORTIZATION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calculation types (such as Step Rate or Split Rate Lo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dditional information in order to completely amort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est rate to be used for this step in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ation.  If this is the last step rate, it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note interest rate.  Interest rate number 1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in months for which the specified rate applies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interest rat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rtization term in months to be used for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cipal and interest payment for this step.  Requir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CONSUMER BUYDOWN - ENTER THE LOAN TERM FOR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OR RE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 "O" to calculate the principal and interest paymen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riginal loan amount, or an "R" to use the recas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rincipal balance at the time of the step rate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f an interest rate is entered.  Must be "O" or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CONSUMER BUYDOWN - ENTER "O" FOR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Makes the information entered on the scree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for validation and/or verification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s valid, control is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rt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Moves th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Exits this screen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Pops up a help window for the fiel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utions, Inc.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Clears all information that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utions, Inc.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    EQUAL LOAN INFORMATION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ill appear if you have identified the loa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Loan.  It will allow you to enter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for these types of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YING INTERES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rate at which the borrower's first payment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lculated - "Qualifying Rate".  Required for all Equal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ROWER PAYME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month when the borrower's portion of the pay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crease.  Required for all Equal Loans.  Take 1 =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2 =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Makes the information entered on the scree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for validation and/or verification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s valid, control is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rt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Moves th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Exits this screen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Pops up a help window for the fiel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Clears all information that wa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utions, Inc.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PAYMENT (P&amp;I) VERIFICATION SCREEN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ill automatically appear if the payment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tered on the main amortization scree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calcul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he amount you have entered, place an "X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and it will force the program to calc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ation schedule based on that payment amount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that, depending on the other terms associated with the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obtain some odd results if the program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 incorrect or inappropriate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might also appear if you have gener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ation schedule and then return to the mai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change the terms without first clearing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Makes the information entered on the scree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for validation and/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utions, Inc.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  RETRIEVE/SAVE AMORT INFORMATION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ill appear when you press F5 (F5=FILE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retieve and/or save the loa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e and a maximum of to eight charac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etters (A-Z) and numbers (0-9) are acceptable. 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ARE NOT ALLOWED.  The program process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and automatically adds an extension of ".CS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 "R" to retrieve (read) a file or "S" to save (writ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No other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Makes the information entered on the scree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for validation and/or verification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s valid, the appropriat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romed and control is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rt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Moves th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Exits this screen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Pops up a help window for the fiel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utions, Inc.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     AMORTIZATION DISPLAY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a series of screens that will appear when you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3=DISPLAY AM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creen will provide the basic loan terms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erms entered (such as adjustable rate term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and EQUAL loa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screens will provide the principal and interes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ayment based on the terms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Exits this screen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DN     Moves to the following screen in the loan amor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UP     Moves to the previous screen in the loan amor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Prints the loan amortization repor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Pops up a window to show the total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cipal and interest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utions, Inc.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AMORTIZATION REPORT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Amortization report is produced when you press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4=PRINT) on the appropriate screen.  The format of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utions, Inc.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EXIT SCREEN (ASP OMBUDSMAN INFORMATION)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provides information about how to conta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, Inc. as well as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problems or questions regard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50 S. Rancho Drive  #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 Vegas, NV   8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CompuServe mail at 75047,3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olutions, Inc.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           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kegon, MI  49442-9427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ax to:          (616) 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CompuServe mail to the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Returns to the main amort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Go to Order/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utions, Inc.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 ORDER/REGISTRATION FORM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screens to record the information necessary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version of products offered by Computer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The first screen identifies the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olutions, Inc. and the associated charges. Tot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umber of copies desired next to the appropria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.  Press F1 for a more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Makes the information entered on the scree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for calculation of tot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Moves th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Exits this screen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Pops up a help window for the fiel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Toggles the shipping and handling charges betwee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eign deliver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Advances to the second Order/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utions, Inc.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 ORDER/REGISTRATION FORM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creen provides the remainder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process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name and mailing address. Any products ord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 AND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optional but it will help us if we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arding any problems and/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s of our products can be customiz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(or your company's name). This customization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various screens and reports. If you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, we will use the first line of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'3' for 3.5 inch disks or a '5' for 5.25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Makes the information entered on the scree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for validation and/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Moves th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Exits this screen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Pops up a help window for the fiel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Returns to the previous Order/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Prints the Order/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utions, Inc.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S / A M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   PROBLEMS, QUESTIONS, REQUESTS FOR MODIFICATIONS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olutions, Inc. (CSI) wants t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is as complete and accurate as possible.  Althoug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ed to test and verify every aspect of this produc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a possibility that the combination of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that you have entered for a loan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neous results due to either a program problem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for which the program was not initially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many of the functions in this product may seem si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face, they actually involve many complex calcul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fore extremely important, whether you have a probl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or a request for modifications, that you provid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 documentation and as much detailed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 This will help us to respond in an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ve manner and help eliminate wasting tim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and/or suppor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questions and requests for modifications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50 S. Ranch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 Vegas, NV   8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utions, Inc.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