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1993,1994 by Hamm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January, 1994 the ASP had over 1700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