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DOC -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ENERAL INVOICE SALES TRACKER(++)" -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Plainly Or Use A Label, Business Card,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  (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 &amp; FAX NUMBER......: (    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Will Receive "Anytime" Without Advance Notice: Yes:(  )  No: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pacity Capability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 IMPORTANT &gt;&gt;&gt; 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mo Disk - $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4.5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ccept Credit Card Orders By Telephone, Fax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