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INVOICE SALES TRACKER(++)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GPP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PP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.DOC:     GPP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GPP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P HAS NOT CHANGED, and is still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2.13 "B": UnRegistered Shareware version of GPP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to, PKWARE's file compress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4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   Bug Fix: If all seven digits of available space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Invoice Numbers, the numbers didn't appea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new invoices, though everything looked ok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Problem was that the printing routin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first SIX of the seven characters. Problem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Added ability to "Attach Text Strings" to 20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uto-Entry into various text fields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cious retyping of the same information o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. It also helps to eliminate "type-ohs"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nd greatly speeds up invoic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routine for this is a new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menu (#14). The new routine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0 assorted "Text Strings" (up to 67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"ALT+Keys" on your keyboard. Tho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T + 1 thru 0"     and     "ALT + F1 thru 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also provides ability to print a comp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of Text Strings and their "Keys"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will allow "ALT+" keys to be used on all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ormally accept "Alphanumeric" character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abled when entering data into any "Numeric"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