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ICH SCHOFIELD      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4 PALISAD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NKERS,  NY 1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914-476-8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 MANIFEST STANDALONE SOFTWARE VERSION 2.5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 N V O I C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____________  ST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ODE:___________________       PHON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       DESCRIPTION                    PRICE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MANIFEST FOR DOS        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LON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LY RATE CHART UPDATE      $19.95      YES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NOT SEND IN NOW -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S BOX AND YOU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IFIED WHEN UPDATES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Y. STATE RESIDENTS ADD 8.25% TAX         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: CHECK [  ]            CREDIT CARD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 PAYABLE TO THE ABO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: ___/___/___  VISA [ ] MASTERCARD [ ] DISCOV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SIGNATUR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 ABOVE ADDRESS - SHIPMENT WILL BE 2-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