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PM EQUIPMENT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come a registered user of the PM EQUIPMENT MAINTENAN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125.00 For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24.00 For Regular Version with COST TRAC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PPER WORKS 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 STONEHURS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HOLD, NJ      07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:  (908) 294-0071.   VISA / MASTER / AMEX 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1 Registered Version of PM EQUIPMEN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Free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1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PPER WORKS 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TONEHURS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OLD,  NJ 07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$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lease send us the PME EQUIPMENT ...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lease send us the PME EQUIPMENT ... Regular Version + COST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   ________________________________  State: __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CARD/VISA #________________________________________EXP/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TWORK VERSION AVAILABLE $300.00. Plus $25.00 STATION minimum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Customization $75.00 per Hour... Minimum $300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