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ian Office Management System (POMS) 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OMS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3 differs from version 1.10 in several w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pper 5.2C compiled.  Additional needs found we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 The following are changes or are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ition of physician social security number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ID number to bills for insura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CFA 1500 form allowance increased to over 10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ills.  This allows bills to be issu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services and 4 diagnoses, the max permit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HCFA 1500 form.  The HCFA form only all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ix but the form no longer aborts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Daily Journal now subtotals the receip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time the month was closed but computes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ast time the Daily Journal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tup now allows any drive to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Personal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. Plos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eorgia 30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3-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507,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ian Office Management System (P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ee $250.00 per copy - 5 1/4 or 3 1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License in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E N D   O F   R E A D   M E   F I L 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