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ian Offi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5 K. R. Plo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ysician  Office  Management System (POM)  Produc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ublic Domain" and it is NOT "Freeware" it IS "Shareware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ian  Office  Management System is  a  copyrigh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developed  and  owned  by  K. R. Plossl  and  GPES, 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Marietta, Georgia,  This program and document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 under U. S. Copyright laws, you are granted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license for 30 days to dertermine if this product is on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license.  K. R. Plossl and GPES, Inc. grants you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the right to reproduce, distribute and use copie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of  our  Physician Office  Management  System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, subject to the limitations specified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express condition that you do not receive  any 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benefit, or other consideration for such 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ion, or change this license agreement or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copyright notice which appears in the  software,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user interface, menus and magnetic media:   Copyright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1-95  by  K. R. Plossl  -  All  rights  reserved   world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e further agrees that this product is not int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Customer Goods" or "Goods" under state and Feder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:   You may make and keep one (1) back-up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for your personal use, provided that (i) you  cop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right, trademark, and other information indica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 screen display (or on the diskette label for th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ed version disk) onto your backup diskette label, and (ii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registered  it.  Also you may distribute  copies 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, but solely for their evaluation (i.e., to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using the product and therefore register) and 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valuation by such other persons during that thirty (30)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.   Physician  Office Management System (POM) must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d  or otherwise provided as part of a larger system, or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 of  a more inclusive product or  service,  without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and licensing from  K. R. Plossl  and  GP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violation of copyright to use this license past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ights to receive any such financial or other  benefit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  its  components in any kind of derivative work, 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d exclusively by K. R. Plossl and GPES, Inc.   Suppor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enables us to develop additional features and futur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s.   Registered users benefit from technical support,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new products, and stops this shareware product  from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t a future date. 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P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67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etta, Georgia 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973-6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feel  free  to contribute your  ideas  regarding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DUCT IS COPYRIGHTED SHAREWARE SOFTWARE.  IT IS 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S" WITHOUT ANY WARRANTY OF MERCHANTABILITY OR FITNESS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PURPOSE, PERFORMANCE, OR OTHERWISE; ALL WARRAN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LY  DISCLAIMED.  BY USING THE PHYSICIAN OFFICE  MANAG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(POM)  PRODUCT,  YOU AGREE  THAT  NEITHER  K.  R. PLOSSL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PES, INC. NOR ANY OFFICERS, DIRECTORS EMPLOYEES, OWNERS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PARTIES WILL BE LIABLE TO YOU OR ANY THIRD PARTY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(OR INABILITY TO USE) OR PERFORMANCE OF THIS PRODUCT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Y  DAMAGES WHATSOEVER WHETHER BASED ON CONTRACT,  TOR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  EVEN IF WE ARE NOTIFIED OF SUCH POSSIBILITY  IN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NCE.   IN THE EVENT THE LAW OF A STATE WHICH APPLIES  TO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 SHALL DISALLOW THE DISCLAIMER ABOVE, THEN THE 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. R. PLOSSL AND GPES, INC. TO THE LICENSEE  SHALL  BE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EFUND OF THE LICENSE FEE AMOUNT PAID  TO  GPES, INC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OFTWARE.  (Some states do not allow the exclu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imitation  of incidental or  consequential  damages,  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oing limitation may not apply to you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not reverse-engineer, disassemble, modify, decomp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derivative works of the product.  You acknowledg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cludes certain trade secrets and confidential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all of which is the copyrighted intellectual property of 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  Plossl.  All rights are  reserved  worldwide.   IBM, PC,  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, PS/2 are registered trademarks of  IBM  Corporation.   MS-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registered trademark  of  Microsoft Corporation.  dBAS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Borland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,  duplication or disclosure by the Government is  subj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  as set forth in sub-paragraph (c) (l) (ii)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 in Technical Data and Computer Software clause  of  DF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2.227-7013.   GPES, Inc.,  Post Office  Box  671316,  Mariet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ia  30066 U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