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a product of R.C. Sharp,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inition.........................................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Procedure............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Master Screen.....................................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Activity Screen..............................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Activity Query Screen.............................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Analysis Screen...................................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Activity Print Screen.............................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Activity File........................................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YSTEM was designed to assist the user in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MAINTENANCE Records on His or Her Motor Vehic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many other record keeping systems, the more you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, the more you will get out of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ystem can be used to document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used for BUSINESS or PERSONAL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so helpful for when you decide to sell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very maintenance item can be made available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ystem is very user friendly and can be fun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require time and effort to properly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maintenance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up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is System unto a HARD DISK, make your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current by typing A: OR B: from any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 GO and "press enter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s will be displayed on how to INST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SYSTEM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is system was developed using Microsoft Cobol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LIB.DLE and ADIS.EXE must be in your \VM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batch file", GO.BAT, is placed in your C: Drive "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"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Microsoft Cobol is a product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your VMS SYSTEM, simply type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please contact R.C. Sharp, Enterp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sistance.....(209) 571-384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Maste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is used to define to the system character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Vehicle you own. Each screen item will be defin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may understand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CTION: _               (A=ADD B=BROWSE C=CHANGE D=DELE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to ADD a new vehicle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 to BROWSE(display only..or display for CHANGE or DELE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 to CHANGE the contents of other field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 to DELETE this vehicle from your file. Note, be sur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.#NO: ________ (8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IN KEY to your file as its the mos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DUE: ___  (3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resents the MONTH due for DMV rene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#: ______________________ (23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not mandatory but its recommended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: __________ (10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not mandatory but its recommended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: ____  (4 char) ..1985, 1991, 2005 etc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not mandatory but its recommended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: _______________ (15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not mandatory but its recommended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STYLE: __________ (10 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OMETER: ______ (6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mandatory as everything in this system is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is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Equipment. (1 char ea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 Conditioning, Power Steering, Power Brakes, Automatic Tra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Fuel Injection(EFI) and Front Whe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ts important that the above items are marked with an "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vehicle contains (1 or ALL) of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ance Company: ___________________ (19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not mandatory but its recommended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 No: _______________ (15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not mandatory but its recommended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or HYWAY (C,H): 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mandatory as the analysis function is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is field!. A "C" indicates the vehicle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"severe" driving conditions where as an "H" would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"less severe" usage is performed on this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Activit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is probably the most important screen i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to "record" all activity performed on your Vehicle(s)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th caution so that all information is as accur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CTION: _               (A=ADD B=BROWSE C=CHANGE D=DELE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to ADD a new "service record" to the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 to BROWSE(display only..or display for CHANGE or DELE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 to CHANGE the contents of other field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 to DELETE this "service record" from the activ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.#NO: ________ (8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IN KEY to your file as its the mos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Date: __/__/____ (8 char) ie..05/25/19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a SUB KEY field so make sure the data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If you do enter the wrong Date, Use the DELET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it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: __________ (10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not mandatory but its recommended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OMETER: ______ (6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mandatory as everything in this system is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is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Performed By: _________________________ (25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not mandatory but its recommended f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: ____.__ (6 char) ie...$50.00 or  10.25 gall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used for (2)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en used with Service Code "T", you enter "number of gall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en used with any other Service Code, you enter "Labor Cost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: ____.__ (6 char) ie...$9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used for (2)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en used with Service Code "T", you enter "Fuel Cos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When used with any other Service Code, you enter "Parts Cost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Performed......Enter C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mandatory as everything in this system is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is fie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_________________________________________________=&gt; (70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not mandatory, however, its very useful for kee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s like "oil filter numbers", "this is paid by insura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e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Activity Que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is used to DISPLAY ALL ACTIVITY for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such as "OIL CHANGES". Once selected, the "history"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lection is displayed for you.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f using the "print screen" key on your keyboard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 NO: ________ (8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IN KEY to your file as its the mos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Code: _ (1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second screen will appear displaying all activity for that i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Analysi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is used to DISPLAY CURRENT STATUS of your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"current odometer reading". The program uses (2)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based on the CITY or HYWAY code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 NO: ________ (8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IN KEY to your file as its the mos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OMETER: ________ (8 char) ...Most current read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mandatory and must be accurate in order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selection logic can determine prop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second screen will appear displaying all analysis for vehic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maintained FUEL COST records, each MONTH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ing TOTALS for GALLONS, AVE/MPG, FUEL COSTS and if there se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a significant drop in AVE/MPG, you will receive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ing you that it may be time for a TU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Activity Pri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creen is used to PRINT ALL ACTIVITY for a given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CTIVITY by YEAR only!. Be sure Printer is READY prior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ecause the activity records are presented in DATE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return to the MAIN MENU and slect the SORT F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 NO: ________ (8 ch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IN KEY to your file as its the mos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____ (4 char) ...(ccyy..ie..1990  or  ALL_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mandatory as you must either enter ALL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"maintenance history" or for only the YEA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TYPE: _ (1 char) (A - T)..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SELECTED ACTIVITY for a VEHICLE, enter ACTIVITY CODE (A - 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print ALL OIL CHANGES for 1994, ACTION: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IVITY CODE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ctivit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from the MAIN MENU will always kee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ile in DATE SEQUENCE. This sequence is important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"yearly history"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PTION "F" on the MAIN MENU to accomplish this!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not only SORTS the TRAN.DAT file, but DELET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lagged for de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