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17                          COM-AND 2.94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OM-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is is an interim update to the tenth release of COM-AND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).  This release corrects problems reported with version 2.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instructions and installation procedures will be f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s to the previous version (additions and correction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following run/install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author asks for comments and criticism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ER Software             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(Scott) McGinnis             UNISON: SCOTTM (PARTI: Scott McG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607 Mdse Mart         C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 60654-0607          Internet: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not including public beta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806: PC-VC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929: PC-VC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119: PC-VC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2: PC-VC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6: PC-VCO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814: PC-VCO 2.0    COM-AND 2.0   C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02: PC-VCO 2.1    COM-AND 2.1   CCHES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11:                                           CBRID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122:                                                        CCOL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713: PC-VCO 2.2    COM-AND 2.2   CCHESS 1.2    CBRIDG 1.1   CCOL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1202:               COM-AN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309:               COM-AN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1020:               COM-A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426:               COM-AND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019:               COM-AND 2.7   CAC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213:                                                        CCOL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801:               COM-AND 2.8   CACM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209:               COM-AND 2.9   CAC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609:               COM-AND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811:               COM-AND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117:               COM-AND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531:               COM-AND 2.94  CACMP 1.4    (You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Encry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th this version of 2.9, we have removed DES encryption from COM-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law does not permit export of DES encryption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AYED.DOC discusses this matt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  COM-AND 2.94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 COM-AND registration chang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With this version 2.9, we are beginning several new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First, we are sending a 'registered' diskett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gistering COM-AND through CABER.  Previously, we ackn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d each registration, but did supply a 'registered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a previous version of COM-AND and wis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, print, fill out, and send us the form REGISTER.FR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cessary shipping and handling fee 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registered copy of COM-AND bundled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desire an upgrade, you MUST include proof-of-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request.  You may obtain proof-of-purchase (in some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rigin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Second, we offer additional benefits to those who register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use COM-AND, and licenses you to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shareware versions of COM-AND.  On registration we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 free Compuserve intro-pack with $15.00 usag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License to use the CISAUTO scripts for Compuserve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 dialing directory of BBSes tailored to your area cod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interests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 reduced rate for subscription to the Houston Public (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(PsL) magazine (33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 reduced price for the "the Source Book", the 700-page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/Shareware (33% off); including a four-disk set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Review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License to use all COM-AND accessory programs.  These are cur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, CCHESS, VCOLIB, CBRIDGE, CCOLOR, UNPACKIT, and UNSTU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document REGISTER.DOC for more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.  Fill out REGISTER.FRM with your registration, and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'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Third, REGISTER.DOC now contains a formal user license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public domain - the user license is a leg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describes CABER's policy on redistribution of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VENDOR.DOC if you are an organization distributing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software, and wish to include COM-AND in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  COM-AND 2.94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in this updat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1.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EXE     2.94 executabl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Remaining files to be found in CA29-1 etc.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Registration information - PLEASE re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Limitations on commercial re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.DOC       An introduction to modems and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PIF     PIF file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DVP     DVP file fo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ICO     Windows 3.0 ICON file (Dr. David Snyder thank you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MD     First-time installatio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CMD    Short script to print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2.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Registration information - PLEASE re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Limitations on commercial re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DOC     Documentation for version 2.9 manu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RIPT.DOC    Documentation for version 2.9 scrip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EDIT.DOC      Documentation for version 2.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3.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DOC     Summary documentation for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MD; *.DOC    REMAP.CMD, XLATE.CMD, LEARN.CMD, FILEMGR.CM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RC           Commented scripts where *.CMD has been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4.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.EXE       COM-AND script syntax/semantic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.DOC       Documentation for CACM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.*       Sample script over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.EXC      Exception file for TALKER.CM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ER.*        Sample script overlay supporting limited speech sy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VOIC.CMD    Sample script to test the vo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.COM        Voice driver termin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*.*        Voice driver,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R*.*      Critical error overlay for floppy disk 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M-AND creates any files it requires that it does not fi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subdirectory where it is loaded (or on the drive: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environment variable COM-AND= directs the process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o print a document file, extract the file to disk and us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PRINT &lt;file&gt;.DOC".  COM-AND documents are formatted 5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ge, with top-of-forms as page breaks, using tab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 instru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To run COM-AND from the DOS prompt, install the re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OM-AND &lt;carri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Set the current subdirectory to the subdirectory wher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COM-AND... where you've already installed previous COM-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've used one).  We'd suggest "\COM-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Dearc the distribution file.  Have a care not to overwri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Load COM-AND (i.e. COM-AND &lt;return&gt;).  If this is the fir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rompts provided by INSTALL.CMD (automatically invok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 (if INSTALL was automatic) an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eck Alt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Check modem parameters - you may want to change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The backscreen buffer size defaults to 4K.  It may b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64K, for redisplay and transcrip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eck Alt-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Check the COM port you use (1/2/3/4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Default speed selection is not usually important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use the dialing directory).  Set it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eck Alt-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 off, and so on;  Note BIOS/DIRECT and PCJr settin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  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view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command.  You may wish to add entries for a lis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or.. and perhaps PC-VCO... CCOLOR...  Remember to s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  Exit COM-AND with Alt-X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corrections to 2.9 COM-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orrected handling of LD change and All-call prefix change in Alt-D</w:t>
      </w:r>
    </w:p>
    <w:p>
      <w:pPr>
        <w:pStyle w:val="PreformattedText"/>
        <w:bidi w:val="0"/>
        <w:jc w:val="left"/>
        <w:rPr/>
      </w:pPr>
      <w:r>
        <w:rPr/>
        <w:t>o       Corrected remap creation when program loaded.  Memory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t been deallocated yet - so allocate failed.</w:t>
      </w:r>
    </w:p>
    <w:p>
      <w:pPr>
        <w:pStyle w:val="PreformattedText"/>
        <w:bidi w:val="0"/>
        <w:jc w:val="left"/>
        <w:rPr/>
      </w:pPr>
      <w:r>
        <w:rPr/>
        <w:t>o       Corrected ZMODEM send problem; After an errored send,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s might or might not handshake correctly;  Probl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at 57k, but not speed related.</w:t>
      </w:r>
    </w:p>
    <w:p>
      <w:pPr>
        <w:pStyle w:val="PreformattedText"/>
        <w:bidi w:val="0"/>
        <w:jc w:val="left"/>
        <w:rPr/>
      </w:pPr>
      <w:r>
        <w:rPr/>
        <w:t>o       Corrected VT100 emulation set/reset scrolling region commands</w:t>
      </w:r>
    </w:p>
    <w:p>
      <w:pPr>
        <w:pStyle w:val="PreformattedText"/>
        <w:bidi w:val="0"/>
        <w:jc w:val="left"/>
        <w:rPr/>
      </w:pPr>
      <w:r>
        <w:rPr/>
        <w:t>o       Corrected editor: cursor when line is split (place cursor correctly)</w:t>
      </w:r>
    </w:p>
    <w:p>
      <w:pPr>
        <w:pStyle w:val="PreformattedText"/>
        <w:bidi w:val="0"/>
        <w:jc w:val="left"/>
        <w:rPr/>
      </w:pPr>
      <w:r>
        <w:rPr/>
        <w:t>o       Corrected an irregular error handling CTS low (bidirectional flow)</w:t>
      </w:r>
    </w:p>
    <w:p>
      <w:pPr>
        <w:pStyle w:val="PreformattedText"/>
        <w:bidi w:val="0"/>
        <w:jc w:val="left"/>
        <w:rPr/>
      </w:pPr>
      <w:r>
        <w:rPr/>
        <w:t>o       Corrected "display control chars" when VT100 is used</w:t>
      </w:r>
    </w:p>
    <w:p>
      <w:pPr>
        <w:pStyle w:val="PreformattedText"/>
        <w:bidi w:val="0"/>
        <w:jc w:val="left"/>
        <w:rPr/>
      </w:pPr>
      <w:r>
        <w:rPr/>
        <w:t>o       Corrected VT100 to handle underline command correctly</w:t>
      </w:r>
    </w:p>
    <w:p>
      <w:pPr>
        <w:pStyle w:val="PreformattedText"/>
        <w:bidi w:val="0"/>
        <w:jc w:val="left"/>
        <w:rPr/>
      </w:pPr>
      <w:r>
        <w:rPr/>
        <w:t>o       Corrected ASCII send blank line expand (why did it break, he asks)</w:t>
      </w:r>
    </w:p>
    <w:p>
      <w:pPr>
        <w:pStyle w:val="PreformattedText"/>
        <w:bidi w:val="0"/>
        <w:jc w:val="left"/>
        <w:rPr/>
      </w:pPr>
      <w:r>
        <w:rPr/>
        <w:t>o       Corrected invalid script executed when alt-d/manual selected</w:t>
      </w:r>
    </w:p>
    <w:p>
      <w:pPr>
        <w:pStyle w:val="PreformattedText"/>
        <w:bidi w:val="0"/>
        <w:jc w:val="left"/>
        <w:rPr/>
      </w:pPr>
      <w:r>
        <w:rPr/>
        <w:t>o       Corrected error in backscreen d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to 2.9 COM-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Added VT100 escape seqs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H'       ; STab:  VT100: Set tab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[#g'     ; CTab:  VT100: Clear tab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[&gt;#g'    ; DTab:  VT100: Default tab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[#Z'     ; BTab:  VT100: Back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[#I'     ; HTab:  VT100: Horiz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hanges and corr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Improved speed of WHEN/WAITFOR/WHEN commands specifically</w:t>
      </w:r>
    </w:p>
    <w:p>
      <w:pPr>
        <w:pStyle w:val="PreformattedText"/>
        <w:bidi w:val="0"/>
        <w:jc w:val="left"/>
        <w:rPr/>
      </w:pPr>
      <w:r>
        <w:rPr/>
        <w:t>o       Improved script processor speed 10% (avg) against 2.9</w:t>
      </w:r>
    </w:p>
    <w:p>
      <w:pPr>
        <w:pStyle w:val="PreformattedText"/>
        <w:bidi w:val="0"/>
        <w:jc w:val="left"/>
        <w:rPr/>
      </w:pPr>
      <w:r>
        <w:rPr/>
        <w:t>o       DIAL statement resets ON SILENCE timer now</w:t>
      </w:r>
    </w:p>
    <w:p>
      <w:pPr>
        <w:pStyle w:val="PreformattedText"/>
        <w:bidi w:val="0"/>
        <w:jc w:val="left"/>
        <w:rPr/>
      </w:pPr>
      <w:r>
        <w:rPr/>
        <w:t>o       FRESTI and SET IPOS now reset EOF flag</w:t>
      </w:r>
    </w:p>
    <w:p>
      <w:pPr>
        <w:pStyle w:val="PreformattedText"/>
        <w:bidi w:val="0"/>
        <w:jc w:val="left"/>
        <w:rPr/>
      </w:pPr>
      <w:r>
        <w:rPr/>
        <w:t>o       Increased # dynamic variables to 200 (ALLOCATE statement)</w:t>
      </w:r>
    </w:p>
    <w:p>
      <w:pPr>
        <w:pStyle w:val="PreformattedText"/>
        <w:bidi w:val="0"/>
        <w:jc w:val="left"/>
        <w:rPr/>
      </w:pPr>
      <w:r>
        <w:rPr/>
        <w:t>o       Corrected closing of FCALL handles on EXECUTE or script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s were being left open when FCALLs did not F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leading to errors opening new files/scripts.</w:t>
      </w:r>
    </w:p>
    <w:p>
      <w:pPr>
        <w:pStyle w:val="PreformattedText"/>
        <w:bidi w:val="0"/>
        <w:jc w:val="left"/>
        <w:rPr/>
      </w:pPr>
      <w:r>
        <w:rPr/>
        <w:t>o       Improved interpretor's performance somewhat</w:t>
      </w:r>
    </w:p>
    <w:p>
      <w:pPr>
        <w:pStyle w:val="PreformattedText"/>
        <w:bidi w:val="0"/>
        <w:jc w:val="left"/>
        <w:rPr/>
      </w:pPr>
      <w:r>
        <w:rPr/>
        <w:t>o       Corrected REMAPS.TXT and VT100.CMD scripts (see author - not incl)</w:t>
      </w:r>
    </w:p>
    <w:p>
      <w:pPr>
        <w:pStyle w:val="PreformattedText"/>
        <w:bidi w:val="0"/>
        <w:jc w:val="left"/>
        <w:rPr/>
      </w:pPr>
      <w:r>
        <w:rPr/>
        <w:t>o       TIME statement now returns 11:xxPM instead of 23:xxPM</w:t>
      </w:r>
    </w:p>
    <w:p>
      <w:pPr>
        <w:pStyle w:val="PreformattedText"/>
        <w:bidi w:val="0"/>
        <w:jc w:val="left"/>
        <w:rPr/>
      </w:pPr>
      <w:r>
        <w:rPr/>
        <w:t>o       Added 12.0-28.8 speeds to XBAUD (CACMP adjusted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corrections to 2.8 COM-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orrected a bug in VIDTEX mode on a monochrome adapter (#lines)</w:t>
      </w:r>
    </w:p>
    <w:p>
      <w:pPr>
        <w:pStyle w:val="PreformattedText"/>
        <w:bidi w:val="0"/>
        <w:jc w:val="left"/>
        <w:rPr/>
      </w:pPr>
      <w:r>
        <w:rPr/>
        <w:t>o       When a non-existant port is specified and data is written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and prior hung (for up to 2 minutes).  Corrected, it appears.</w:t>
      </w:r>
    </w:p>
    <w:p>
      <w:pPr>
        <w:pStyle w:val="PreformattedText"/>
        <w:bidi w:val="0"/>
        <w:jc w:val="left"/>
        <w:rPr/>
      </w:pPr>
      <w:r>
        <w:rPr/>
        <w:t>o       Corrected Alt-V: 'Remap' and 'Translate' were interchanged</w:t>
      </w:r>
    </w:p>
    <w:p>
      <w:pPr>
        <w:pStyle w:val="PreformattedText"/>
        <w:bidi w:val="0"/>
        <w:jc w:val="left"/>
        <w:rPr/>
      </w:pPr>
      <w:r>
        <w:rPr/>
        <w:t>o       Corrected shell-to-DOS lockup (only occurred on certain mono adapters)</w:t>
      </w:r>
    </w:p>
    <w:p>
      <w:pPr>
        <w:pStyle w:val="PreformattedText"/>
        <w:bidi w:val="0"/>
        <w:jc w:val="left"/>
        <w:rPr/>
      </w:pPr>
      <w:r>
        <w:rPr/>
        <w:t>o       Corrected an error condition in Super KERMIT (when receiver NAK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and sender is awaiting an ACK... lost ACK condition)</w:t>
      </w:r>
    </w:p>
    <w:p>
      <w:pPr>
        <w:pStyle w:val="PreformattedText"/>
        <w:bidi w:val="0"/>
        <w:jc w:val="left"/>
        <w:rPr/>
      </w:pPr>
      <w:r>
        <w:rPr/>
        <w:t>o       Corrected a timing error in buffered sends (SLOW OFF). 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pacted transfers ABOVE 19.2k bps (on an 8Mhz machine)</w:t>
      </w:r>
    </w:p>
    <w:p>
      <w:pPr>
        <w:pStyle w:val="PreformattedText"/>
        <w:bidi w:val="0"/>
        <w:jc w:val="left"/>
        <w:rPr/>
      </w:pPr>
      <w:r>
        <w:rPr/>
        <w:t>o       Corrected ANSI/VT100 color attribute algorithm</w:t>
      </w:r>
    </w:p>
    <w:p>
      <w:pPr>
        <w:pStyle w:val="PreformattedText"/>
        <w:bidi w:val="0"/>
        <w:jc w:val="left"/>
        <w:rPr/>
      </w:pPr>
      <w:r>
        <w:rPr/>
        <w:t>o       Corrected handling of some ANSI musi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hanged ZMODEM send timeout (reduced it to 20 seconds)</w:t>
      </w:r>
    </w:p>
    <w:p>
      <w:pPr>
        <w:pStyle w:val="PreformattedText"/>
        <w:bidi w:val="0"/>
        <w:jc w:val="left"/>
        <w:rPr/>
      </w:pPr>
      <w:r>
        <w:rPr/>
        <w:t>o       Changed alarm to NOT play at all if display duration = 0</w:t>
      </w:r>
    </w:p>
    <w:p>
      <w:pPr>
        <w:pStyle w:val="PreformattedText"/>
        <w:bidi w:val="0"/>
        <w:jc w:val="left"/>
        <w:rPr/>
      </w:pPr>
      <w:r>
        <w:rPr/>
        <w:t>o       Changed PCJr mode to perform RTS/CTS flow control (as well as XON/XOFF)</w:t>
      </w:r>
    </w:p>
    <w:p>
      <w:pPr>
        <w:pStyle w:val="PreformattedText"/>
        <w:bidi w:val="0"/>
        <w:jc w:val="left"/>
        <w:rPr/>
      </w:pPr>
      <w:r>
        <w:rPr/>
        <w:t>o       Attempted (again) to clear XOFF condition during HANGUP sequence</w:t>
      </w:r>
    </w:p>
    <w:p>
      <w:pPr>
        <w:pStyle w:val="PreformattedText"/>
        <w:bidi w:val="0"/>
        <w:jc w:val="left"/>
        <w:rPr/>
      </w:pPr>
      <w:r>
        <w:rPr/>
        <w:t>o       Changed dialing directory revise queries for speed, parity,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 to use simple tables for selection.</w:t>
      </w:r>
    </w:p>
    <w:p>
      <w:pPr>
        <w:pStyle w:val="PreformattedText"/>
        <w:bidi w:val="0"/>
        <w:jc w:val="left"/>
        <w:rPr/>
      </w:pPr>
      <w:r>
        <w:rPr/>
        <w:t>o       Changed video set/reset of character generator tables (for foreign)</w:t>
      </w:r>
    </w:p>
    <w:p>
      <w:pPr>
        <w:pStyle w:val="PreformattedText"/>
        <w:bidi w:val="0"/>
        <w:jc w:val="left"/>
        <w:rPr/>
      </w:pPr>
      <w:r>
        <w:rPr/>
        <w:t>o       Changed PgDn/PgUp to offer BPlus instead of Quick-B</w:t>
      </w:r>
    </w:p>
    <w:p>
      <w:pPr>
        <w:pStyle w:val="PreformattedText"/>
        <w:bidi w:val="0"/>
        <w:jc w:val="left"/>
        <w:rPr/>
      </w:pPr>
      <w:r>
        <w:rPr/>
        <w:t>o       Changed Alt-P to allow a 4 digit (hex) por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Improved display speed considerably (time to display a character)</w:t>
      </w:r>
    </w:p>
    <w:p>
      <w:pPr>
        <w:pStyle w:val="PreformattedText"/>
        <w:bidi w:val="0"/>
        <w:jc w:val="left"/>
        <w:rPr/>
      </w:pPr>
      <w:r>
        <w:rPr/>
        <w:t>o       Improved receive overhead considerably (time to receive a character)</w:t>
      </w:r>
    </w:p>
    <w:p>
      <w:pPr>
        <w:pStyle w:val="PreformattedText"/>
        <w:bidi w:val="0"/>
        <w:jc w:val="left"/>
        <w:rPr/>
      </w:pPr>
      <w:r>
        <w:rPr/>
        <w:t>o       Improved ASCII Send speed considerably</w:t>
      </w:r>
    </w:p>
    <w:p>
      <w:pPr>
        <w:pStyle w:val="PreformattedText"/>
        <w:bidi w:val="0"/>
        <w:jc w:val="left"/>
        <w:rPr/>
      </w:pPr>
      <w:r>
        <w:rPr/>
        <w:t>o       Reduced 16550 FIFO trigger level to 8 characters</w:t>
      </w:r>
    </w:p>
    <w:p>
      <w:pPr>
        <w:pStyle w:val="PreformattedText"/>
        <w:bidi w:val="0"/>
        <w:jc w:val="left"/>
        <w:rPr/>
      </w:pPr>
      <w:r>
        <w:rPr/>
        <w:t>o       Improved Auto-CISB recognition... fewer false triggers</w:t>
      </w:r>
    </w:p>
    <w:p>
      <w:pPr>
        <w:pStyle w:val="PreformattedText"/>
        <w:bidi w:val="0"/>
        <w:jc w:val="left"/>
        <w:rPr/>
      </w:pPr>
      <w:r>
        <w:rPr/>
        <w:t>o       Removed DES encryption per DTC requirement for mass mar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to 2.8 COM-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Alt-Q invokes an embedded editor.  The edito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s.  Separate documentation is provided: CAEDIT.DOC.</w:t>
      </w:r>
    </w:p>
    <w:p>
      <w:pPr>
        <w:pStyle w:val="PreformattedText"/>
        <w:bidi w:val="0"/>
        <w:jc w:val="left"/>
        <w:rPr/>
      </w:pPr>
      <w:r>
        <w:rPr/>
        <w:t>o       The Editor has been added to the menu mode 'Miscellaneous' pulldown.</w:t>
      </w:r>
    </w:p>
    <w:p>
      <w:pPr>
        <w:pStyle w:val="PreformattedText"/>
        <w:bidi w:val="0"/>
        <w:jc w:val="left"/>
        <w:rPr/>
      </w:pPr>
      <w:r>
        <w:rPr/>
        <w:t>o       "?" and "*" in a transfer file name (batch mode) are changed to "_".</w:t>
      </w:r>
    </w:p>
    <w:p>
      <w:pPr>
        <w:pStyle w:val="PreformattedText"/>
        <w:bidi w:val="0"/>
        <w:jc w:val="left"/>
        <w:rPr/>
      </w:pPr>
      <w:r>
        <w:rPr/>
        <w:t>o       Added 14.4kbps speed to Alt-P comm parms</w:t>
      </w:r>
    </w:p>
    <w:p>
      <w:pPr>
        <w:pStyle w:val="PreformattedText"/>
        <w:bidi w:val="0"/>
        <w:jc w:val="left"/>
        <w:rPr/>
      </w:pPr>
      <w:r>
        <w:rPr/>
        <w:t>o       Added runtime parameter 14k (for 14.4kbps)</w:t>
      </w:r>
    </w:p>
    <w:p>
      <w:pPr>
        <w:pStyle w:val="PreformattedText"/>
        <w:bidi w:val="0"/>
        <w:jc w:val="left"/>
        <w:rPr/>
      </w:pPr>
      <w:r>
        <w:rPr/>
        <w:t>o       Added 14k to Alt-D dialing directory</w:t>
      </w:r>
    </w:p>
    <w:p>
      <w:pPr>
        <w:pStyle w:val="PreformattedText"/>
        <w:bidi w:val="0"/>
        <w:jc w:val="left"/>
        <w:rPr/>
      </w:pPr>
      <w:r>
        <w:rPr/>
        <w:t>o       Added 'Dft' to Alt-D speeds... this selection implies that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s the default speed obtaining when the entry is executed</w:t>
      </w:r>
    </w:p>
    <w:p>
      <w:pPr>
        <w:pStyle w:val="PreformattedText"/>
        <w:bidi w:val="0"/>
        <w:jc w:val="left"/>
        <w:rPr/>
      </w:pPr>
      <w:r>
        <w:rPr/>
        <w:t>o       Added CIS BPlus, with failed download recovery (Alt-O option)</w:t>
      </w:r>
    </w:p>
    <w:p>
      <w:pPr>
        <w:pStyle w:val="PreformattedText"/>
        <w:bidi w:val="0"/>
        <w:jc w:val="left"/>
        <w:rPr/>
      </w:pPr>
      <w:r>
        <w:rPr/>
        <w:t>o       Added current parameters (speed, parity, etc) to Connect window</w:t>
      </w:r>
    </w:p>
    <w:p>
      <w:pPr>
        <w:pStyle w:val="PreformattedText"/>
        <w:bidi w:val="0"/>
        <w:jc w:val="left"/>
        <w:rPr/>
      </w:pPr>
      <w:r>
        <w:rPr/>
        <w:t>o       Added tab, shift-tab to all selection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hanges and corr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orrected errors in FRESTOREO handling</w:t>
      </w:r>
    </w:p>
    <w:p>
      <w:pPr>
        <w:pStyle w:val="PreformattedText"/>
        <w:bidi w:val="0"/>
        <w:jc w:val="left"/>
        <w:rPr/>
      </w:pPr>
      <w:r>
        <w:rPr/>
        <w:t>o       Corrected PRESERVE to double grave characters as well as ^s and !s</w:t>
      </w:r>
    </w:p>
    <w:p>
      <w:pPr>
        <w:pStyle w:val="PreformattedText"/>
        <w:bidi w:val="0"/>
        <w:jc w:val="left"/>
        <w:rPr/>
      </w:pPr>
      <w:r>
        <w:rPr/>
        <w:t>o       Corrected an error in grave handling in output strings</w:t>
      </w:r>
    </w:p>
    <w:p>
      <w:pPr>
        <w:pStyle w:val="PreformattedText"/>
        <w:bidi w:val="0"/>
        <w:jc w:val="left"/>
        <w:rPr/>
      </w:pPr>
      <w:r>
        <w:rPr/>
        <w:t>o       Corrected handling of OVERLAY.  Previously, if an OVL and CM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d of the same name, the overlay would not load</w:t>
      </w:r>
    </w:p>
    <w:p>
      <w:pPr>
        <w:pStyle w:val="PreformattedText"/>
        <w:bidi w:val="0"/>
        <w:jc w:val="left"/>
        <w:rPr/>
      </w:pPr>
      <w:r>
        <w:rPr/>
        <w:t>o       Corrected OVERLAY CLEAR.  An upper case 'C' in CLEAR was required.</w:t>
      </w:r>
    </w:p>
    <w:p>
      <w:pPr>
        <w:pStyle w:val="PreformattedText"/>
        <w:bidi w:val="0"/>
        <w:jc w:val="left"/>
        <w:rPr/>
      </w:pPr>
      <w:r>
        <w:rPr/>
        <w:t>o       Corrected SCREEN: If top row &lt; last row number, no display is done</w:t>
      </w:r>
    </w:p>
    <w:p>
      <w:pPr>
        <w:pStyle w:val="PreformattedText"/>
        <w:bidi w:val="0"/>
        <w:jc w:val="left"/>
        <w:rPr/>
      </w:pPr>
      <w:r>
        <w:rPr/>
        <w:t>o       Corrected "&amp;" (concatenate with) trim when string contains many nulls</w:t>
      </w:r>
    </w:p>
    <w:p>
      <w:pPr>
        <w:pStyle w:val="PreformattedText"/>
        <w:bidi w:val="0"/>
        <w:jc w:val="left"/>
        <w:rPr/>
      </w:pPr>
      <w:r>
        <w:rPr/>
        <w:t>o       Corrected WAITFOR/RGET/PAUSE/SUSPEND to properly 'hit' on SILENCE</w:t>
      </w:r>
    </w:p>
    <w:p>
      <w:pPr>
        <w:pStyle w:val="PreformattedText"/>
        <w:bidi w:val="0"/>
        <w:jc w:val="left"/>
        <w:rPr/>
      </w:pPr>
      <w:r>
        <w:rPr/>
        <w:t>o       Corrected an error at load time with (some) monochrome adapters</w:t>
      </w:r>
    </w:p>
    <w:p>
      <w:pPr>
        <w:pStyle w:val="PreformattedText"/>
        <w:bidi w:val="0"/>
        <w:jc w:val="left"/>
        <w:rPr/>
      </w:pPr>
      <w:r>
        <w:rPr/>
        <w:t>o       Corrected ATGET: ESCape pressed when ATGET buffer is full now works</w:t>
      </w:r>
    </w:p>
    <w:p>
      <w:pPr>
        <w:pStyle w:val="PreformattedText"/>
        <w:bidi w:val="0"/>
        <w:jc w:val="left"/>
        <w:rPr/>
      </w:pPr>
      <w:r>
        <w:rPr/>
        <w:t>o       Corrected "_AUPZ": now returns SEND/STOP (was SEND/STRIP)</w:t>
      </w:r>
    </w:p>
    <w:p>
      <w:pPr>
        <w:pStyle w:val="PreformattedText"/>
        <w:bidi w:val="0"/>
        <w:jc w:val="left"/>
        <w:rPr/>
      </w:pPr>
      <w:r>
        <w:rPr/>
        <w:t>o       Corrected encrypted script decryption error that led to occa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upt termination of the script on a transfer-of-control (branch)</w:t>
      </w:r>
    </w:p>
    <w:p>
      <w:pPr>
        <w:pStyle w:val="PreformattedText"/>
        <w:bidi w:val="0"/>
        <w:jc w:val="left"/>
        <w:rPr/>
      </w:pPr>
      <w:r>
        <w:rPr/>
        <w:t>o       Corrected STRCMP when comparing strings containing "!", "`" or "^"s</w:t>
      </w:r>
    </w:p>
    <w:p>
      <w:pPr>
        <w:pStyle w:val="PreformattedText"/>
        <w:bidi w:val="0"/>
        <w:jc w:val="left"/>
        <w:rPr/>
      </w:pPr>
      <w:r>
        <w:rPr/>
        <w:t>o       Corrected error in ATOI (and others) not allowing indices on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hanged ATSAY (and similar) to NOT write into log</w:t>
      </w:r>
    </w:p>
    <w:p>
      <w:pPr>
        <w:pStyle w:val="PreformattedText"/>
        <w:bidi w:val="0"/>
        <w:jc w:val="left"/>
        <w:rPr/>
      </w:pPr>
      <w:r>
        <w:rPr/>
        <w:t>o       Changed SCROLL: If first parameter is negative, it scrolls down.</w:t>
      </w:r>
    </w:p>
    <w:p>
      <w:pPr>
        <w:pStyle w:val="PreformattedText"/>
        <w:bidi w:val="0"/>
        <w:jc w:val="left"/>
        <w:rPr/>
      </w:pPr>
      <w:r>
        <w:rPr/>
        <w:t>o       Changed WAITFOR: Clear incoming buffer at start of EACH WAITF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liminates an undesirable interaction with prior RGETs.</w:t>
      </w:r>
    </w:p>
    <w:p>
      <w:pPr>
        <w:pStyle w:val="PreformattedText"/>
        <w:bidi w:val="0"/>
        <w:jc w:val="left"/>
        <w:rPr/>
      </w:pPr>
      <w:r>
        <w:rPr/>
        <w:t>o       Changed first DFT file creation; 2.9 now searches for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, and uses that as a default (previously, defaulted to COM1).</w:t>
      </w:r>
    </w:p>
    <w:p>
      <w:pPr>
        <w:pStyle w:val="PreformattedText"/>
        <w:bidi w:val="0"/>
        <w:jc w:val="left"/>
        <w:rPr/>
      </w:pPr>
      <w:r>
        <w:rPr/>
        <w:t>o       Disable menu mode on entry to script; reenable (if still set) on exit.</w:t>
      </w:r>
    </w:p>
    <w:p>
      <w:pPr>
        <w:pStyle w:val="PreformattedText"/>
        <w:bidi w:val="0"/>
        <w:jc w:val="left"/>
        <w:rPr/>
      </w:pPr>
      <w:r>
        <w:rPr/>
        <w:t>o       Changed SET PARI!DATA!STOP to accept string operand as well as literal.</w:t>
      </w:r>
    </w:p>
    <w:p>
      <w:pPr>
        <w:pStyle w:val="PreformattedText"/>
        <w:bidi w:val="0"/>
        <w:jc w:val="left"/>
        <w:rPr/>
      </w:pPr>
      <w:r>
        <w:rPr/>
        <w:t>o       Changed PRINT &lt;str&gt; to set ERROR if print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lear ON ESCAPE and ON SILENCE conditions on an EXECUTE</w:t>
      </w:r>
    </w:p>
    <w:p>
      <w:pPr>
        <w:pStyle w:val="PreformattedText"/>
        <w:bidi w:val="0"/>
        <w:jc w:val="left"/>
        <w:rPr/>
      </w:pPr>
      <w:r>
        <w:rPr/>
        <w:t>o       Script "unexpected EOF" error message now includes the labe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and the script file name</w:t>
      </w:r>
    </w:p>
    <w:p>
      <w:pPr>
        <w:pStyle w:val="PreformattedText"/>
        <w:bidi w:val="0"/>
        <w:jc w:val="left"/>
        <w:rPr/>
      </w:pPr>
      <w:r>
        <w:rPr/>
        <w:t>o       Label cache was increased from 100 to 200 labels</w:t>
      </w:r>
    </w:p>
    <w:p>
      <w:pPr>
        <w:pStyle w:val="PreformattedText"/>
        <w:bidi w:val="0"/>
        <w:jc w:val="left"/>
        <w:rPr/>
      </w:pPr>
      <w:r>
        <w:rPr/>
        <w:t>o       The in-file buffer was increased to 1024 bytes</w:t>
      </w:r>
    </w:p>
    <w:p>
      <w:pPr>
        <w:pStyle w:val="PreformattedText"/>
        <w:bidi w:val="0"/>
        <w:jc w:val="left"/>
        <w:rPr/>
      </w:pPr>
      <w:r>
        <w:rPr/>
        <w:t>o       Improved script interpretor processing speed</w:t>
      </w:r>
    </w:p>
    <w:p>
      <w:pPr>
        <w:pStyle w:val="PreformattedText"/>
        <w:bidi w:val="0"/>
        <w:jc w:val="left"/>
        <w:rPr/>
      </w:pPr>
      <w:r>
        <w:rPr/>
        <w:t>o       ASCII send defaults are taken from manual defaults at script start</w:t>
      </w:r>
    </w:p>
    <w:p>
      <w:pPr>
        <w:pStyle w:val="PreformattedText"/>
        <w:bidi w:val="0"/>
        <w:jc w:val="left"/>
        <w:rPr/>
      </w:pPr>
      <w:r>
        <w:rPr/>
        <w:t>o       SET ASCII commands now hold in manual mode, after script termination</w:t>
      </w:r>
    </w:p>
    <w:p>
      <w:pPr>
        <w:pStyle w:val="PreformattedText"/>
        <w:bidi w:val="0"/>
        <w:jc w:val="left"/>
        <w:rPr/>
      </w:pPr>
      <w:r>
        <w:rPr/>
        <w:t>o       Corrected SET BAUD and SET DIAL RATE handling of alternat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ad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&lt;number&gt;          ; 2.92 now supports 200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&lt;filename&gt;            ; Edi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R Sx!Nx &lt;file&gt;         ; Now allows numeric variable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 BPLUS              ; Download, using BPlus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TRING &lt;filename&gt;     ; Load string variables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NUMERIC &lt;filename&gt;    ; Load numeric variables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SAVEI!O &lt;filename&gt;   ; Load FSAVE (I or O) stack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Sx                  ; Undouble `s, !s and ^s (opposite P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               ; New (optional) operand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 BPLUS             ; Upload, using BPlus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STRING &lt;filename&gt;    ; Store string variable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NUMERIC &lt;filename&gt;   ; Store numeric variable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FSAVEI!O &lt;filename&gt;  ; Store FSAVE (I or O) stack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ALL                 ; New (optional) operand to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 14.4!14K          ; New speed (old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PLUS RECOVER ON!OFF   ; Allow BPlus failed downloa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DACCODE &lt;string&gt;      ; Declare 3 digit areacode for Alt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DOVERRIDE ON!OFF      ; Override speed declared in Alt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DPREFIX &lt;string&gt;      ; Declare string for Alt-D pre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TTR &lt;file&gt; Nx        ; Write file's attribu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POS &lt;string&gt;          ; Set input file position (numeric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!OFF           ; Enable/disab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POS &lt;string&gt;          ; Set output file position (numeric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BAUD (DFT!&lt;rate&gt;)     ; Set rate for transfer efficiency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intrinsic functions 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UPL                      ; Rtns SET ASCII CR_LF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REC                      ; Rtns SET BPLUS RECOVER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AC                      ; Rtns Alt-D area cod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OV                      ; Rtns Alt-O override Alt-D speed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PR                      ; Rtns Alt-D all call prefix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RRL                      ; Rtns RUN statement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POS                      ; Rtns disk position i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EMO                      ; Rtns #paragraphs free, abov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                     ; CHANGED value from YES/NO to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POS                      ; Rtns disk position i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RAP                      ; Rtns ON/OFF according to SET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additions and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Output text is now tabbed to reduce file size slightly</w:t>
      </w:r>
    </w:p>
    <w:p>
      <w:pPr>
        <w:pStyle w:val="PreformattedText"/>
        <w:bidi w:val="0"/>
        <w:jc w:val="left"/>
        <w:rPr/>
      </w:pPr>
      <w:r>
        <w:rPr/>
        <w:t>o       Corrected LOG MARK to accept operand in a &lt;string&gt;</w:t>
      </w:r>
    </w:p>
    <w:p>
      <w:pPr>
        <w:pStyle w:val="PreformattedText"/>
        <w:bidi w:val="0"/>
        <w:jc w:val="left"/>
        <w:rPr/>
      </w:pPr>
      <w:r>
        <w:rPr/>
        <w:t>o       Corrected SCREEN statement syntax (missing &lt;attr&gt; parm)</w:t>
      </w:r>
    </w:p>
    <w:p>
      <w:pPr>
        <w:pStyle w:val="PreformattedText"/>
        <w:bidi w:val="0"/>
        <w:jc w:val="left"/>
        <w:rPr/>
      </w:pPr>
      <w:r>
        <w:rPr/>
        <w:t>o       Corrected output error when quoted string unterminated</w:t>
      </w:r>
    </w:p>
    <w:p>
      <w:pPr>
        <w:pStyle w:val="PreformattedText"/>
        <w:bidi w:val="0"/>
        <w:jc w:val="left"/>
        <w:rPr/>
      </w:pPr>
      <w:r>
        <w:rPr/>
        <w:t>o       Added new statements (below)</w:t>
      </w:r>
    </w:p>
    <w:p>
      <w:pPr>
        <w:pStyle w:val="PreformattedText"/>
        <w:bidi w:val="0"/>
        <w:jc w:val="left"/>
        <w:rPr/>
      </w:pPr>
      <w:r>
        <w:rPr/>
        <w:t>o       Corrected OUTPUT statement (allow comma between operands)</w:t>
      </w:r>
    </w:p>
    <w:p>
      <w:pPr>
        <w:pStyle w:val="PreformattedText"/>
        <w:bidi w:val="0"/>
        <w:jc w:val="left"/>
        <w:rPr/>
      </w:pPr>
      <w:r>
        <w:rPr/>
        <w:t>o       Corrected "&lt;op&gt; Nx Ny", ADD, DIV, MUL, SOUND, and SUB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to conform to COM-AND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in the current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KERMIT 12 and 16 bit checksums don't seem to work with Jan va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jk's PCKERMIT.  I have not yet found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Reports have been received, but could not be reproduced, of the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losing time.  No instances have been found due to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stances have been tracked to TSR's and spec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ALL-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ports suggested that the clock speeds up (!) when r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a clock that 'lags' (loses time) using COM-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ggested that you run COM-AND with the /w switch.  The /w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interrupt driven write feature.  Transfers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ly marginal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clock problems you experience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The editor is new.  Please watch for problems when edit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haracter dropouts have been reported at 57k running under DOS 3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est, run on the same machine, with the same sender, bu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3.3 showed no dropouts.  A STACKS problem is indicat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ar, no solution has been discovered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COM-AND 2.94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d scripts in CA29-3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CMD                NEW.  Enable ANSI display AND remap</w:t>
      </w:r>
    </w:p>
    <w:p>
      <w:pPr>
        <w:pStyle w:val="PreformattedText"/>
        <w:bidi w:val="0"/>
        <w:jc w:val="left"/>
        <w:rPr/>
      </w:pPr>
      <w:r>
        <w:rPr/>
        <w:t>ANSI.HLP                NEW.  Help display when ANSI in use</w:t>
      </w:r>
    </w:p>
    <w:p>
      <w:pPr>
        <w:pStyle w:val="PreformattedText"/>
        <w:bidi w:val="0"/>
        <w:jc w:val="left"/>
        <w:rPr/>
      </w:pPr>
      <w:r>
        <w:rPr/>
        <w:t>BIX.CMD                 NEW.  Connect to BIX using Tymnet and logon (MKLOGON)</w:t>
      </w:r>
    </w:p>
    <w:p>
      <w:pPr>
        <w:pStyle w:val="PreformattedText"/>
        <w:bidi w:val="0"/>
        <w:jc w:val="left"/>
        <w:rPr/>
      </w:pPr>
      <w:r>
        <w:rPr/>
        <w:t>DELPHITN.CMD            NEW.  Connect to Delphi using Tymnet and logon (MKLOGON)</w:t>
      </w:r>
    </w:p>
    <w:p>
      <w:pPr>
        <w:pStyle w:val="PreformattedText"/>
        <w:bidi w:val="0"/>
        <w:jc w:val="left"/>
        <w:rPr/>
      </w:pPr>
      <w:r>
        <w:rPr/>
        <w:t>DELPHISN.CMD            NEW.  Connect to Delphi using SPRINT and logon (MKLOGON)</w:t>
      </w:r>
    </w:p>
    <w:p>
      <w:pPr>
        <w:pStyle w:val="PreformattedText"/>
        <w:bidi w:val="0"/>
        <w:jc w:val="left"/>
        <w:rPr/>
      </w:pPr>
      <w:r>
        <w:rPr/>
        <w:t>DIALER.CMD              Multidialer (corrected for some modems)</w:t>
      </w:r>
    </w:p>
    <w:p>
      <w:pPr>
        <w:pStyle w:val="PreformattedText"/>
        <w:bidi w:val="0"/>
        <w:jc w:val="left"/>
        <w:rPr/>
      </w:pPr>
      <w:r>
        <w:rPr/>
        <w:t>FILEMGR.*               File manager shell (added internal editor)</w:t>
      </w:r>
    </w:p>
    <w:p>
      <w:pPr>
        <w:pStyle w:val="PreformattedText"/>
        <w:bidi w:val="0"/>
        <w:jc w:val="left"/>
        <w:rPr/>
      </w:pPr>
      <w:r>
        <w:rPr/>
        <w:t>LEARN.*                 Learn mode (minor changes)</w:t>
      </w:r>
    </w:p>
    <w:p>
      <w:pPr>
        <w:pStyle w:val="PreformattedText"/>
        <w:bidi w:val="0"/>
        <w:jc w:val="left"/>
        <w:rPr/>
      </w:pPr>
      <w:r>
        <w:rPr/>
        <w:t>MKLOGON.CMD             Updated.  Create logon scripts for BIX, CIS, GEnie etc.</w:t>
      </w:r>
    </w:p>
    <w:p>
      <w:pPr>
        <w:pStyle w:val="PreformattedText"/>
        <w:bidi w:val="0"/>
        <w:jc w:val="left"/>
        <w:rPr/>
      </w:pPr>
      <w:r>
        <w:rPr/>
        <w:t>PC-2-PC.*               PC to PC transfer shell (minor corrections)</w:t>
      </w:r>
    </w:p>
    <w:p>
      <w:pPr>
        <w:pStyle w:val="PreformattedText"/>
        <w:bidi w:val="0"/>
        <w:jc w:val="left"/>
        <w:rPr/>
      </w:pPr>
      <w:r>
        <w:rPr/>
        <w:t>REMAP.*                 Remap compilers (added internal editor)</w:t>
      </w:r>
    </w:p>
    <w:p>
      <w:pPr>
        <w:pStyle w:val="PreformattedText"/>
        <w:bidi w:val="0"/>
        <w:jc w:val="left"/>
        <w:rPr/>
      </w:pPr>
      <w:r>
        <w:rPr/>
        <w:t>MCI.CMD                 NEW.  Connect to MCI and logon (MKLOGON)</w:t>
      </w:r>
    </w:p>
    <w:p>
      <w:pPr>
        <w:pStyle w:val="PreformattedText"/>
        <w:bidi w:val="0"/>
        <w:jc w:val="left"/>
        <w:rPr/>
      </w:pPr>
      <w:r>
        <w:rPr/>
        <w:t>VT100.CMD               NEW.  Enable VT100 display AND remap</w:t>
      </w:r>
    </w:p>
    <w:p>
      <w:pPr>
        <w:pStyle w:val="PreformattedText"/>
        <w:bidi w:val="0"/>
        <w:jc w:val="left"/>
        <w:rPr/>
      </w:pPr>
      <w:r>
        <w:rPr/>
        <w:t>VT100.HLP               NEW.  Help display when VT100 in use</w:t>
      </w:r>
    </w:p>
    <w:p>
      <w:pPr>
        <w:pStyle w:val="PreformattedText"/>
        <w:bidi w:val="0"/>
        <w:jc w:val="left"/>
        <w:rPr/>
      </w:pPr>
      <w:r>
        <w:rPr/>
        <w:t>VT52.CMD                NEW.  Enable VT52 display AND remap</w:t>
      </w:r>
    </w:p>
    <w:p>
      <w:pPr>
        <w:pStyle w:val="PreformattedText"/>
        <w:bidi w:val="0"/>
        <w:jc w:val="left"/>
        <w:rPr/>
      </w:pPr>
      <w:r>
        <w:rPr/>
        <w:t>VT52.HLP                NEW.  Help display when VT52 in use</w:t>
      </w:r>
    </w:p>
    <w:p>
      <w:pPr>
        <w:pStyle w:val="PreformattedText"/>
        <w:bidi w:val="0"/>
        <w:jc w:val="left"/>
        <w:rPr/>
      </w:pPr>
      <w:r>
        <w:rPr/>
        <w:t>TTY.CMD                 NEW.  Disable display emulation an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SRC                 Ver 1.2 BBS script (commented)</w:t>
      </w:r>
    </w:p>
    <w:p>
      <w:pPr>
        <w:pStyle w:val="PreformattedText"/>
        <w:bidi w:val="0"/>
        <w:jc w:val="left"/>
        <w:rPr/>
      </w:pPr>
      <w:r>
        <w:rPr/>
        <w:t>BBS.CMD                 Ver 1.2 BBS script (stripped)</w:t>
      </w:r>
    </w:p>
    <w:p>
      <w:pPr>
        <w:pStyle w:val="PreformattedText"/>
        <w:bidi w:val="0"/>
        <w:jc w:val="left"/>
        <w:rPr/>
      </w:pPr>
      <w:r>
        <w:rPr/>
        <w:t>BBS.DOC                 Ver 1.2 BBS documentation</w:t>
      </w:r>
    </w:p>
    <w:p>
      <w:pPr>
        <w:pStyle w:val="PreformattedText"/>
        <w:bidi w:val="0"/>
        <w:jc w:val="left"/>
        <w:rPr/>
      </w:pPr>
      <w:r>
        <w:rPr/>
        <w:t>BBSETUP.CMD             Setup script for the BBS</w:t>
      </w:r>
    </w:p>
    <w:p>
      <w:pPr>
        <w:pStyle w:val="PreformattedText"/>
        <w:bidi w:val="0"/>
        <w:jc w:val="left"/>
        <w:rPr/>
      </w:pPr>
      <w:r>
        <w:rPr/>
        <w:t>BBMAINT.CMD             Maintenance script (mainline) for the BBS</w:t>
      </w:r>
    </w:p>
    <w:p>
      <w:pPr>
        <w:pStyle w:val="PreformattedText"/>
        <w:bidi w:val="0"/>
        <w:jc w:val="left"/>
        <w:rPr/>
      </w:pPr>
      <w:r>
        <w:rPr/>
        <w:t>BBMAINT1.CMD            BBMAINT extension script (users)</w:t>
      </w:r>
    </w:p>
    <w:p>
      <w:pPr>
        <w:pStyle w:val="PreformattedText"/>
        <w:bidi w:val="0"/>
        <w:jc w:val="left"/>
        <w:rPr/>
      </w:pPr>
      <w:r>
        <w:rPr/>
        <w:t>BBMAINT2.CMD            BBMAINT extension script (files)</w:t>
      </w:r>
    </w:p>
    <w:p>
      <w:pPr>
        <w:pStyle w:val="PreformattedText"/>
        <w:bidi w:val="0"/>
        <w:jc w:val="left"/>
        <w:rPr/>
      </w:pPr>
      <w:r>
        <w:rPr/>
        <w:t>BBMAINT3.CMD            BBMAINT extension script (bulletins)</w:t>
      </w:r>
    </w:p>
    <w:p>
      <w:pPr>
        <w:pStyle w:val="PreformattedText"/>
        <w:bidi w:val="0"/>
        <w:jc w:val="left"/>
        <w:rPr/>
      </w:pPr>
      <w:r>
        <w:rPr/>
        <w:t>BBMAINT4.CMD            BBMAINT extension script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SRC                Ver 1.1 HOST script (commented) minor changes</w:t>
      </w:r>
    </w:p>
    <w:p>
      <w:pPr>
        <w:pStyle w:val="PreformattedText"/>
        <w:bidi w:val="0"/>
        <w:jc w:val="left"/>
        <w:rPr/>
      </w:pPr>
      <w:r>
        <w:rPr/>
        <w:t>HOST.CMD                Ver 1.1 HOST script (stripped)</w:t>
      </w:r>
    </w:p>
    <w:p>
      <w:pPr>
        <w:pStyle w:val="PreformattedText"/>
        <w:bidi w:val="0"/>
        <w:jc w:val="left"/>
        <w:rPr/>
      </w:pPr>
      <w:r>
        <w:rPr/>
        <w:t>HOST.DOC                Ver 1.1 HOS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  COM-AND 2.94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PC-VC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is Visual Conferencing for the IBM PC.  It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all three flavors of MacIntosh VCO/VMCO. 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use for more than a year by several groups of peopl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, the IBM RT has a regularly scheduled VCO conferenc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nesday at 9PM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VCO is that each conference attendee draws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(or 18) ICONs, and posts them publicly.  Other attendees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ICONs (called face files), and add them to their own l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y of faces.  8 (or 9) expressions (happy, sad, etc)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one speaks in a VCO conference, the appropriate IC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all PC-VCO screens.  People who've not uploaded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epicted as Charlie Brown, Don Martin, or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interfaces to a public domain text-to speech synthes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is less than might be desired, but its a sta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now includes its own speech driver for fast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has been distributed (its seventh release) as PC-VCO22.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HES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ESS is Conference Chess - two people can play chess over PLIN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, CIS CB, etc.  CCHESS provides a graphics depiction of a ch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and a log of the last few moves.  Game play can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with a mouse (if you desire - not necessary).  Gam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and restored later for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is a production release - beta testing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 am still looking for comments, criticisms and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interested in on-line interactive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ESS has been distributed (its third release) as CCHESS12.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CCHESS.DOC document for a description of CCH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ESS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0531                          COM-AND 2.94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BRIDG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IDGE is Conference Bridge - four people can play brid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NK's PARTY, CIS CB, etc.  CBRIDGE deals cards, displays h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(and protects) the bidding, and monitors game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 can be reviewed at any time, as ca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has completed its beta trials.  It has foun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It may be 'rough' in spots...  I am looking for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s and thoughts from those interested in on-line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IDGE has been distributed (its second release) as CBRIDG11.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CBRIDG.DOC document for a description of CBRI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IDGE may be used on either MDA, CGA, EGA or Hercule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OL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is another accessory for conferencing.  It tracks the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on, and assigns different colors to each speaker.  Each spea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highlighted and easy to see.  Of course, a color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EGA is required.  It has to be seen to b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may be used on either CGA, or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has been distributed (its fourth release) as CCOLOR12.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may be used on either CGA, EGA or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