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-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copyright 1992, by CABER Software (R.  Scott McGinni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 COM-AND is published by:  CABER Software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7 MDSE MART, Chicago, IL 60657-06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user group libraries, educational institutions,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are free to redistribute COM-AND with a reasonable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CABER Software's policy ONLY limits re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by commercial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Vendor must obtain written permission from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cing COM-AND in a library, unless the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endor is NOT a member of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R must have received a copy of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, flyers, ads, etc.) which clearly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ed for users to register shareware products they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must clearly state that the price the user pay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pying fee ONLY and does NOT constitut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materials must also clearly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not sufficient to tell CABER these iss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ers in person; you must allow us to SEE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n approved Vendor of the ASP, you may contact the AS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SP vendor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lready an ASP approved Vendor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an ASP approved vendor.  The ASP vendor program offer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o both authors and vendors, and promotes customer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sonable standards are met in the cre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ER requires Vendors meet to one of these two condi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shareware distribution of COM-AND, due to a widesprea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about shareware in the marketplace.  Please contact CA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questions or comments 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.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312) 477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materials to CABER Software through the P.O.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