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-AND:    Communications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accessori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up to 30 days.  If you continue to use COM-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free Compuserve intro-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The ASP offers an ombudsman service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 .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ersion 2? 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is document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the program  ....................................... page 3</w:t>
      </w:r>
    </w:p>
    <w:p>
      <w:pPr>
        <w:pStyle w:val="PreformattedText"/>
        <w:bidi w:val="0"/>
        <w:jc w:val="left"/>
        <w:rPr/>
      </w:pPr>
      <w:r>
        <w:rPr/>
        <w:t>III.    CRT Display  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>IV.     Accessory Programs ......................................... page 8</w:t>
      </w:r>
    </w:p>
    <w:p>
      <w:pPr>
        <w:pStyle w:val="PreformattedText"/>
        <w:bidi w:val="0"/>
        <w:jc w:val="left"/>
        <w:rPr/>
      </w:pPr>
      <w:r>
        <w:rPr/>
        <w:t>V.      Menu mode ..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>VI.     Commands: available in CRT and accessory modes ............. page 12</w:t>
      </w:r>
    </w:p>
    <w:p>
      <w:pPr>
        <w:pStyle w:val="PreformattedText"/>
        <w:bidi w:val="0"/>
        <w:jc w:val="left"/>
        <w:rPr/>
      </w:pPr>
      <w:r>
        <w:rPr/>
        <w:t>VII.    Commands: CRT mode only .................................... page 15</w:t>
      </w:r>
    </w:p>
    <w:p>
      <w:pPr>
        <w:pStyle w:val="PreformattedText"/>
        <w:bidi w:val="0"/>
        <w:jc w:val="left"/>
        <w:rPr/>
      </w:pPr>
      <w:r>
        <w:rPr/>
        <w:t>VIII.   Commands: Accessory only ................................... page 18</w:t>
      </w:r>
    </w:p>
    <w:p>
      <w:pPr>
        <w:pStyle w:val="PreformattedText"/>
        <w:bidi w:val="0"/>
        <w:jc w:val="left"/>
        <w:rPr/>
      </w:pPr>
      <w:r>
        <w:rPr/>
        <w:t>IX.     Dialing (Alt-D, Alt-R and Alt-H) 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aling (Alt-D)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aling directory maintenance (Alt-D) 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dial (Alt-R) 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ngup (Alt-H) 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 note on modem speed 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Macros (Alt-M and Alt-0/9) .....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vise entry (0-9) ....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ad a new file (Alt-M subcommand F) 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lear entries (Alt-M subcommand C) 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ecute entry (Alt-0 through Alt-9) 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Encryption/Decryption (Alt-N) .............................. page 27</w:t>
      </w:r>
    </w:p>
    <w:p>
      <w:pPr>
        <w:pStyle w:val="PreformattedText"/>
        <w:bidi w:val="0"/>
        <w:jc w:val="left"/>
        <w:rPr/>
      </w:pPr>
      <w:r>
        <w:rPr/>
        <w:t>XII.    Program Configuration (Alt-S, Alt-P, Alt-O and Alt-J) 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up (Alt-S) ............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munications Parameters (Alt-P) ......................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........................................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lors (Alt-J) ..........................................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PgUp, PgDn, Alt-F, F4) ......................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MODEM Up/Download ......................................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YMODEM Up/Download ......................................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ZMODEM Up/Download ......................................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KERMIT Up/Download ......................................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IS-B and B+ Up/Download ................................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SCII Upload 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SCII Download ..........................................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File directory (Alt-F) ..................................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efault download path (F4) ..............................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Logging and Call-logging (F7, F9, Alt-U) ...................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sk logging [transcripting] (F7) 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g hold [transcripting] (F9) ...........................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nnotate call-log (Alt-U) ...........................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Miscellaneous Functions 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fault Drive:Subdirectory (F3) 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Keyboard display (F8) 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hat mode (Alt-A) ....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display [backscreen] (Alt-B) 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lear screen (Alt-C and received TOF) 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Echo (Alt-E) .............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lank line suppression (Alt-G) 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43/25 line toggle (Alt-L) 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Kermit Parameters (Alt-K) 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ime and Alarms (Alt-T) .................................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Playback (Alt-W) ........................................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Program termination (Alt-X) .............................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Parity (hi-bit) mask (Alt-Z) ............................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   DOS Gateway (Alt-F10) ...................................... page 63</w:t>
      </w:r>
    </w:p>
    <w:p>
      <w:pPr>
        <w:pStyle w:val="PreformattedText"/>
        <w:bidi w:val="0"/>
        <w:jc w:val="left"/>
        <w:rPr/>
      </w:pPr>
      <w:r>
        <w:rPr/>
        <w:t>XVII.   Emulation (Alt-V)  ...............................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splay Emulation .......................................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ranslation .............................................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mapping ...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ther related settings ..................................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  Script Language ............................................ page 68</w:t>
      </w:r>
    </w:p>
    <w:p>
      <w:pPr>
        <w:pStyle w:val="PreformattedText"/>
        <w:bidi w:val="0"/>
        <w:jc w:val="left"/>
        <w:rPr/>
      </w:pPr>
      <w:r>
        <w:rPr/>
        <w:t>XIX.    Text Editor ................................................ page 69</w:t>
      </w:r>
    </w:p>
    <w:p>
      <w:pPr>
        <w:pStyle w:val="PreformattedText"/>
        <w:bidi w:val="0"/>
        <w:jc w:val="left"/>
        <w:rPr/>
      </w:pPr>
      <w:r>
        <w:rPr/>
        <w:t>XX.     Program Requirements ....................................... page 70</w:t>
      </w:r>
    </w:p>
    <w:p>
      <w:pPr>
        <w:pStyle w:val="PreformattedText"/>
        <w:bidi w:val="0"/>
        <w:jc w:val="left"/>
        <w:rPr/>
      </w:pPr>
      <w:r>
        <w:rPr/>
        <w:t>XXI.    Program and Author Information  ............................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Switches and Parameters .................................... page 72</w:t>
      </w:r>
    </w:p>
    <w:p>
      <w:pPr>
        <w:pStyle w:val="PreformattedText"/>
        <w:bidi w:val="0"/>
        <w:jc w:val="left"/>
        <w:rPr/>
      </w:pPr>
      <w:r>
        <w:rPr/>
        <w:t>B.      COM-AND Error display ...................................... page 75</w:t>
      </w:r>
    </w:p>
    <w:p>
      <w:pPr>
        <w:pStyle w:val="PreformattedText"/>
        <w:bidi w:val="0"/>
        <w:jc w:val="left"/>
        <w:rPr/>
      </w:pPr>
      <w:r>
        <w:rPr/>
        <w:t>C.      Files ...................................................... page 76</w:t>
      </w:r>
    </w:p>
    <w:p>
      <w:pPr>
        <w:pStyle w:val="PreformattedText"/>
        <w:bidi w:val="0"/>
        <w:jc w:val="left"/>
        <w:rPr/>
      </w:pPr>
      <w:r>
        <w:rPr/>
        <w:t>D.      Windowed XMODEM (WXMODEM) .................................. page 77</w:t>
      </w:r>
    </w:p>
    <w:p>
      <w:pPr>
        <w:pStyle w:val="PreformattedText"/>
        <w:bidi w:val="0"/>
        <w:jc w:val="left"/>
        <w:rPr/>
      </w:pPr>
      <w:r>
        <w:rPr/>
        <w:t>E.      ANSI ,VT100, and VT52 sequences ............................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SI sequences ..........................................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T100 sequences ........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T52 sequences ..........................................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Vidtex and RLE files .......................................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Vidtex ..................................................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LE Files ...............................................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External Protocol drivers .................................. page 85</w:t>
      </w:r>
    </w:p>
    <w:p>
      <w:pPr>
        <w:pStyle w:val="PreformattedText"/>
        <w:bidi w:val="0"/>
        <w:jc w:val="left"/>
        <w:rPr/>
      </w:pPr>
      <w:r>
        <w:rPr/>
        <w:t>H.      Modem Configuration ........................................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TR (Data Terminal Ready) ...............................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D (Carrier Detect) .....................................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Environment variables 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-AND= ................................................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SPEC= ................................................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ther variables ...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    Background operation ....................................... page 90</w:t>
      </w:r>
    </w:p>
    <w:p>
      <w:pPr>
        <w:pStyle w:val="PreformattedText"/>
        <w:bidi w:val="0"/>
        <w:jc w:val="left"/>
        <w:rPr/>
      </w:pPr>
      <w:r>
        <w:rPr/>
        <w:t>K.      Encoded music .............................................. page 91</w:t>
      </w:r>
    </w:p>
    <w:p>
      <w:pPr>
        <w:pStyle w:val="PreformattedText"/>
        <w:bidi w:val="0"/>
        <w:jc w:val="left"/>
        <w:rPr/>
      </w:pPr>
      <w:r>
        <w:rPr/>
        <w:t>L.      BIOS Comm Read/Write ....................................... page 92</w:t>
      </w:r>
    </w:p>
    <w:p>
      <w:pPr>
        <w:pStyle w:val="PreformattedText"/>
        <w:bidi w:val="0"/>
        <w:jc w:val="left"/>
        <w:rPr/>
      </w:pPr>
      <w:r>
        <w:rPr/>
        <w:t>M.      MODEM Initialization ....................................... page 93</w:t>
      </w:r>
    </w:p>
    <w:p>
      <w:pPr>
        <w:pStyle w:val="PreformattedText"/>
        <w:bidi w:val="0"/>
        <w:jc w:val="left"/>
        <w:rPr/>
      </w:pPr>
      <w:r>
        <w:rPr/>
        <w:t>N.      COM-AND's Backscreen ....................................... page 96</w:t>
      </w:r>
    </w:p>
    <w:p>
      <w:pPr>
        <w:pStyle w:val="PreformattedText"/>
        <w:bidi w:val="0"/>
        <w:jc w:val="left"/>
        <w:rPr/>
      </w:pPr>
      <w:r>
        <w:rPr/>
        <w:t>O.      Customizing COM-AND ........................................ page 97</w:t>
      </w:r>
    </w:p>
    <w:p>
      <w:pPr>
        <w:pStyle w:val="PreformattedText"/>
        <w:bidi w:val="0"/>
        <w:jc w:val="left"/>
        <w:rPr/>
      </w:pPr>
      <w:r>
        <w:rPr/>
        <w:t>P.      BIOS (INT 14h) communications .............................. page 100</w:t>
      </w:r>
    </w:p>
    <w:p>
      <w:pPr>
        <w:pStyle w:val="PreformattedText"/>
        <w:bidi w:val="0"/>
        <w:jc w:val="left"/>
        <w:rPr/>
      </w:pPr>
      <w:r>
        <w:rPr/>
        <w:t>Q.      16550A(N) UARTs 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>R.      High-Speed communications .................................. page 103</w:t>
      </w:r>
    </w:p>
    <w:p>
      <w:pPr>
        <w:pStyle w:val="PreformattedText"/>
        <w:bidi w:val="0"/>
        <w:jc w:val="left"/>
        <w:rPr/>
      </w:pPr>
      <w:r>
        <w:rPr/>
        <w:t>S.      Doorways ................................................... page 104</w:t>
      </w:r>
    </w:p>
    <w:p>
      <w:pPr>
        <w:pStyle w:val="PreformattedText"/>
        <w:bidi w:val="0"/>
        <w:jc w:val="left"/>
        <w:rPr/>
      </w:pPr>
      <w:r>
        <w:rPr/>
        <w:t>T.      Command Index ..............................................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for use by itself, or with several integrated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which themselves may be used independent of COM-A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ing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accessories are available for use with Version 2.9 of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  These accessories are for use over conferencing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People/Link's PARTY, 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VCO provides a way to 'see' and 'hear' people tal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HESS supports chess games with another conferenc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RIDG supports bridge games with other conference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OLOR tracks conference users, coloring each speak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text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ccessories are available uploaded separately, n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t of COM-AND's release.  Please refer to the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for more detailed discussions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Version 2.9 executes as a CRT based comm program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5 line text mode on a CGA or monochrome screen, 25/43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n an EGA display and 25/50 on a VGA.  When an access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through COM-AND (or when COM-AND is loaded by an ac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y), most of the functions of COM-AND are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nd its accessories (PC-VCO, CCHESS, CBRIDG, and CCOL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opied freely and distributed to anyone for any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, for purposes of evaluation.  The author offers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hareware".  If you USE COM-AND after evaluating i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 of this software was released in 1986 as PC-VCO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the accessory and communications programs wer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1988, version 2.0 of PC-VCO had grown to such a siz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as split into two executable programs.  From tha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ime, accessories have been developed and released as indiv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programs, using COM-AND as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9 is the te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scribes the features of COM-AND, both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features and as much of the accessor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s may be appropriate.  For the most part, however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f accessory functions is limit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ories are released separately.  A detailed guide to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ory is to be found in its ow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addresses manual use of COM-AND, and may be t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ference document.  In this document, basic DOS skil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, as well as basic telecommunications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tailed guide to installation, and an introduction to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is to be found in the document IN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of COM-AND's script language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SCRIPT.DOC, included with this release. 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is documented in CAEDIT.DOC,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COM-AND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&gt;" COM-AND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d&gt;" is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tions&gt; is/are (&lt;parm&gt; (&lt;parm&gt; ...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parm&gt; is either a switch or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ppendix A for a description of switches and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could be invoked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gt;"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y start COM-AND, or,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gt;" COM-AND D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dialing directory entry #1 as soon as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gt;" COM-AND /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used to perform the commands contained in the file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SCRIPT.CMD or SCRIPT.ENF, whichever is first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requires no other file for its execution.  I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zation file, dialing directory, and macro defini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nce loaded, COM-AND does not require its executab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.  No program disk need be retain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aded from floppy diskette (though it is needed agai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, or macro, or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switches and parameters are discussed in Appendix A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COM-AND are discussed in Appendix C.  Default path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is discuss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COM-AND is loaded, it establishes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described in Appendix A).  The comm port used is the first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stalled (if none are found, COM1 is used).  On some mach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port is usable, COM-AND 'hangs'.  If this happen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machine and reload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&gt;" COM-AN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 directs COM-AND to NOT issue a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When COM-AND is loaded in this manner, the seria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until a character is transmitted.  Use Alt-P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ort (remember to save th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ime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e DOS to move to the subdirectory where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...  where previous versions have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xtract the distribution files onto the selected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care not to overwrite files 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Load COM-AND (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M-AND is loaded on a subdirectory where no COM-AND.D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s AND if the environment variable COM-AND= does not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directory where COM-AND.DFT may be found, COM-AND cre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 named INSTALL.CMD is included with this relea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creates its .DFT file (as opposed to updating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), if the script INSTALL.CMD is available, INSTALL is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upon completion of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akes over some of the decision process, and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required to configure COM-AND for use.  It is in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the execution of COM-AN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erforms the following functions (all steps in INSTAL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ds a COM-AND= environment variable to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s (and searches for possible) serial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s the default speed for the serial por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s modem command strings according to mod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eview settings in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eck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Check the COM port you use (1/2/3/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Check the default speed selection.  It is not importan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lways use the dialing directory.  Set it any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eck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Check modem strings against your particular 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The backscreen buffer size defaults to 4K.  You can se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64K, for redisplay and transcrip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eck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 off, and so on;  Note BIOS/DIRECT settin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vise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ommand.  You may want to add entries for a lis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or...  perhaps PC-VCO...  perhaps CCOL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xit COM-AND with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-AND is loaded, a pop-up announces that initializ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ing.  Initialization of the modem is performe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-AND.  The modem initialization string specifi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unction (Alt-S) is issued to the modem when COM-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after the modem port is set to the default rate,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stop values specified (at run time or with 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itialization includes:  looking for a mouse, and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dialing directory, macro, and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itialization is complete, COM-AND enters terminal m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serves as a 24 line (CGA and monochrome) or 24/42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GA/VGA) CRT.  The first 24(42/49) lines are a scrolling reg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text.  The last line is used for program ident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keyboard display.  Carriage return/line feed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cause the text area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yped on the keyboard is transmitted out the COM port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 through the COM port is displayed on the screen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 are performed by COM-AND (optional).  Control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(except null) are displayed according to the IBM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.  Received characters may be masked to 7 bit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nnect to a host, usually the first step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phone number to connect to a network node.  For exampl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rtmodem, the following directs the modem to dial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1 DT 245-9110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instructs the Smartmodem to echo entry (E1)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one dialing (DT) PLINK Chicago (245-9110) as a local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could be done between the E1 and D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quence is automated in COM-AND through a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D).  Phone numbers and parameter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hone is dialed with the same Alt-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RT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eople prefer to make connection to a host with a script,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.  Scripts for dialing and connecting to several popular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with this release of COM-AND.  A script is a 'progra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another program, in this case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connection is made manually or through a script, ev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happens appears in the text area of the CR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on the IBM PC provides ordinary typewriter-like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(e.g.  F1, F2...).  The 'other' keys are used by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 purposes, as the mention of Alt-D above shows.  The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when held down while another key is pressed, is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troke.  Press Alt-D and a window pops-up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aling directory.  Press F2 and a window pops-up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s available on the current subdirectory, and to accep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na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chapters of this document describe the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as they may be manually invoked.  The internal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a separate document, CA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document (SCRIPTS.DOC) summarizes the script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COM-AND.  [An individual script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s own document covering its use.]  A separat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CRIPT.DOC) describes the script language an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Accesso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with the 2.9 version of COM-AND are four programs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ccessories':  PC-VCO, CCHESS, CBRIDG and CCOLOR.  PC-VCO, CCH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IDG, and CCOLOR are programs in their own right, and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r without the COM-AND program (according to your p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y programs are usually loaded with COM-AND for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(such as PC-VCO: Visual Conferencing), after connec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stablished through COM-AND.  When COM-AND is loaded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 "d&gt; COM-AND"), accessories would be loaded 'on top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through the F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:  the accessory program may be loaded first.  When PC-VC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prompt without the '/P' switch, it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gram on the current subdirectory (or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a 'COM-AND=' environment variable).  PC-VCO does 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'/P' switch unless it can find COM-AND.  PC-VCO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, and the F1 menu in COM-AND is made un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ion of accessory programs into COM-AND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accessory loads COM-AND if COM-AND isn't loaded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you loaded the accessory "/P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M-AND functions such as macros and dialing director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accessory when COM-AND is load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settings made in COM-AND carry over to the accessory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, and settings made in the accessory carry o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AND when the accessor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ccessory program loads COM-AND, COM-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single accessory (and no other, although you may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).  When COM-AND is loaded first, a menu of access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somewhat like the dialing directory, is present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y after another may be selected, each new accessory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utomatically terminating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Accessory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essory is loaded by pressing F1, and selecting the ent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execute.  [The F1 menu is available only on the CRT 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when COM-AND is loaded fir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 menu defines an accessor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title which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subdirectory for use during the accesso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script file to perform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program to load, along with run parameter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essory to COM-AND, therefore, might be any COM-AND scrip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ny program, or both.  You are not limited to the ones co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  If you have a favorite editor you'd like to us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-line, define it as an accessory...  If you like to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C (or GIF) graphics during conferences, define an access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several favorite pic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entry, use the revise subcommand ("R")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of the above values.  The sub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as the default for all program and file accesse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accessory.  The program name must be given in full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.COM or YYY.EXE).  Batch files are not executable as access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this time); however, you may use "COMMAND.COM /C FILE.BAT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he execution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integrated into COM-AND (such as PC-VCO) permit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RT and accessory modes.  A loaded accessory is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T" subcommand of F1, or by simply loading a new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multiple accessory directory files.  A new access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manually selected with the 'F' subcommand of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Note:  the new file name is also reflected in the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but isn't saved for the nex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drivers may be implemented as accessories,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Appendix G for a discussion of one such driv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as an accessory (DSZ for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way to get to know a new program is through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t provides.  In COM-AND, the F10 key provide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  Like most communications programs, COM-AND ties its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o special keys (Alt-D for dialing, Alt-F for fi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).  This is done for purposes of speed...  hos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by the minute... every keystroke 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eginning with version 2.5, almost every function of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 through a 'menu mode'.  When COM-AND is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switch (or if menu mode is set permanently through Alt-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, the top line of the screen displays a 'menu bar'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n the top bar may be selected in turn, and a menu pulle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functions.  The equivalent keystroke is displayed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the pull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nu mode, items from the top bar may be selected with the m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ursor keys.  Pull-down windows are opened in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ctive on the top bar (when no pull-down is open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Keystroke       Menu mode ON    Menu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--------------- -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tion     Cursor left     Top bar select  Backspac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tion    Cursor right    Top bar select  Spac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 motion Cursor down     Open pull-down  It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ward motion   Cursor up       Open pull-down  It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item from the top bar is 'opened' or 'pulled-down', the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slightly.  Within a pull-down,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    Keystroke       Menu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---------------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tion         Cursor left     Open pull-down t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tion        Cursor right    Open pull-down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 motion     Cursor down     Select next successiv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ward motion       Cursor up       Select previou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click   PgDn            Select next successiv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click  PgUp            Select previou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double click   Carriage rtn    Execute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double click  ESCAPE          Cance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Menu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unction 'windows' (such as Alt-D dialing), the abov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nd mouse actions have the same general meaning. [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ode pull-downs do left/right motions/cursor keys ope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howev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a note on mouse usage seems appropriate...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Microsoft Mouse (or equivalent) if it finds one, when the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switch is not used.  Even for the miceless, left,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and down motions should be self-explanatory.  However,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buttons' and 'double clicks' requires som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oft Mouse has two buttons.  COM-AND implement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s PgUp and the right button as PgDn, as shown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However, when a button is pressed, it is not 'execu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After a button press, COM-AND waits for a short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the button is being pressed once, or twice in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on.  A left 'double click' is taken a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'right double click' is taken as ESCAPE.  The interval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M-AND takes a button press as a single press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lt-S,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is to say:  in any COM-AND window wher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tems, the cursor keys, mouse up/down motions, an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may be used to select an item.  [Every window wher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'highlights' the current selection.] A double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left button executes the selection (just as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), and a double click on the mouse right button cance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just as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mode of COM-AND permits all 'manual' func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, hanging up, toggling disk capture, exiting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, to be performed entirely with a mouse (or the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).  Of course, someone somewhere must have done the ty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ialing directory, to define the macr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s stated at the outset, its an easy way to get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Commands:  available in both COM-AND an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vides the following command keys both on the CRT si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access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Switch between text (CRT) and accessory modes: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, the F1 key behaves differently, according to th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oaded COM-AND.  When COM-AND is directly loaded,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nu of accessories and functions. 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y loads COM-AND by default, the F1 key is restri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ing back and forth between CRT and accessor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Help screen:  All currently implemented commands are summ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ed on this screen.  Any command may be execu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screen is displayed.  The help screen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by COM-AND or from the accessory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DOS Gateway:  If sufficient memory is available,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shell program.  This is normally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 for full access to DOS while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 Break:  This sends a true 'break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rt Printer:  Toggle (i.e. turn on/off) printing to L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Clear: Clear the tex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Dialing directory:  Enter, change, execute,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ies.  Please refer to Chapter 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Echo: Toggle local echo.  [This function may also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led through the dialing directory (Echo ON).] In '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' (echoplex), the host must echo back what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 to see it (you set Echo OFF).  In 'half duplex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echoes what is typed immediately (Ech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File directory:  A display similar to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displayed in a window.  Please refer to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Blank line suppression:  Toggle.  COM-AND may sup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s (double spacing) if you wish.  You may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 program default through the Alt-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Hangup: 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Program information:  Author information.  Propaga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Macros: Define a macro for Alt-0 through Alt-9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Chapter X,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Encrypt/decrypt a file: Encrypted files may be u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.  Files cannot be encrypted/decrypted in place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Chapter XI,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hould the encrypted file be modified in any wa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be lost, there is little chance of recove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CABER Software nor the author wi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s or lost revenues incurred through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eyond the registration price paid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Options:  Set controlling flags for COM-AND.  Note: al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may be used from either COM-AND or accessor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only effects COM-AND settings.  Refer to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Comm Parameters:  Set rate, parity, number of data and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for use when COM-AND is initially loaded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 overridden by run-time switches. 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etting, the dialing directory overr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y has an Alt-P function as well accessible on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ory is loaded with the '/P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Editor: You may invoke COM-AND's text editor to vie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a text file, at any time.  For an over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Chapter XIX (page 69, below). 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description, refer to the CAEDI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Redial the last number dialed:  The program redials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dialed until the function is terminated (with ESC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Setup:  Define initial program values, such as Modem initi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ation, the Modem Hangup sequence, and file names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y has an Alt-S function as well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cessible when COM-AND is used to load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Elapsed time:  The time the program was loaded, and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all (Alt-D or Alt-R) was placed,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last call time' may be reset.  A real-time alarm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or one time use, or permanently).  Refer to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Annotate call-log:  COM-AND keeps (if you wish) a lo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, hangups, disconnects and so on.  You may enter fre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notes into the log through this window. 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pter XIV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Exit the program:  If the modem you use reports 'carri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exit without hanging-up, you are asked if a han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a script may override the Alt-X func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needed) a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Parity mask:  Toggle.  The high bit mask is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received and displayed.  It has no effect 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(XMODEM, YMODEM, ZMODEM, KERMIT, and CIS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/9 Send a Macro:  A string of characters defin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command described above is transmitted. 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pter X,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functions defined below: "Commands: CRT modem onl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ommands: CRT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vides the following command keys only in C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Execute a script:  A window is opened to reques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file.  The extension ".CMD" is attempt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name does not have an extension, and the given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.  Similarly, the extension ".ENF" is tried.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Chapter XVIII,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Set current drive:path:  You may change the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path from within COM-AND using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:path affect uploaded fil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(Alt-F), when no qualifica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3 setting is retained even after COM-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Set default drive:path for downloads:  All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(XMODEM, YMODEM, ZMODEM, KERMIT, CIS-B, ASCI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, and RLE) use this setting if the target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(one way or another) does not specify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4 setting is retained for the next time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.  Each change to F4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ASCII upload:  Files may be transmitted to a system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'send' (as if they were entered by hand).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ccur with or without a host prompt (some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sued for every line).  Transfer may be timed (pac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ther case.  Line feeds may or may not be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may or may not be expanded as blanks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also available through PgUp (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ASCII download:  This differs from transcripting (F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 in that no extra character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feeds after received carriage returns, or an end-o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yte).  Transcripting is intended to result in a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ile, or a printed log.  ASCII download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essions (or parts of sessions) exactl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also available through PgDn (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Logging or transcripting:  Log received text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vice.  You specify the file to use.  If not empty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is appended to the end of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if the backscreen (the last text received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Logging need not be started before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logged is not exactly w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hi-bit masking is turned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with the high bit turned off.  An ASCII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dded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and closing the log marks the log with d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Transcript marking may be turned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O window.  Log hold (below) does not mark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Toggle display of typed characters (for use with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s, otherwise known as 'no echo')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akes over the last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Hold the log: no entry is made to the log from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hold is turned off (by pressing F9 again)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s closed.  The status line informs you of log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Upload:  A menu of protocols for file transfer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be selected, and the upload then proceeds a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"File Transfer").  Please refer to Chapter XIII,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Download: A menu protocols for file transfer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be selected, and the download then proceed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(under "File Transfer").  Please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Toggle split screen 'chat mode' on and off: 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in chat mode, one window for received text, an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yped.  The size of the chat window is set through 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  Some accessories also support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Redisplay (backscreen):  You may review the back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page by page.  Some accessories also support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Set screen colors:  You may se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values for the CRT screen, the status line, an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  Some accessories have their own Alt-J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Set KERMIT parameters:  The values as supplied are sui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systems.  We do not recommend that you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unless you fully underst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Toggle EGA(VGA)/CGA (43(50)/25 line) modes: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ies have their own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Emulation:  You may select terminal emulation, and enable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ranslation and/or remapping through Alt-V.  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ranslate and remap require prep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Playback:  Display text from a file in the CRT screen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used to set screen colors using ANSI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verriding the screen colors set through 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  Menu mode:  Alt-Equal toggles the menu mode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hapter V, 'Menu Mod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  Alt-Minus toggles remote function key use (see Appendix 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oorway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functions defined above under "Commands: both mod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Commands: Access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cussion of accessory commands must properly be refer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y document.  However, a few comments are in ord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essory must have an Alt-P function similar to COM-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Comm Parms Menu, to allow you to set default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have effect when the accessory is NOT run 'piggyback' ('/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) through the DOS gateway of anothe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essory must have some kind of Alt-S setup wind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ccessory-specific flags and values.  In all access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released, the accessory setup function is availab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trols' pull-down.  When the accessory is loaded '/P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key is enabled to access the accessory setup as well.  [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hrough COM-AND, an accessory's Alt-S calls up COM-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nd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essory integrated into COM-AND defines Alt-X a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:  not accessory termination, but process termin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X from an accessory to terminate the access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gram.  Alt-X from COM-AND terminates COM-AN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ccessory.  The F1 key is used to switch between COM-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essory, and may be used to terminate the access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2.6 of COM-AND, certain accessories permit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to execute while the accessory is active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executed automatically through Alt-D dialing.  Please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accessory's documentation to determine the accessor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Dialing (Alt-D, Alt-R, and 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aling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ial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directory is invoked with Alt-D.  You dia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 an entry by entering the entry number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.  The particular directory entry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number you type may be prefixed and/or suffix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ng distance entry code (+,-,#,@).  A prefix is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number dialed, and the suffix is transmit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ed number.  Both prefix and suffix may be used, 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ed prefix string, which is transmitted with every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y long distance prefix, may be specified in Alt-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or example, "9,," used for outdial through a PB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dialing string specified through the Alt-S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; the prefix for all calls (if specified) is issued;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istance prefix (if used) is issued;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ssued; a long distance suffix (if used) is issued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dialing suffix string specified through the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arameters are specified whe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entry is created.  Each service requires certain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rehensible communications.  However, one note:  COM-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settings to 8 data bits, no parity and 1 stop bi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commences, if appropriate (KERMIT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).  When transfer completes, previous sett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stated.  You only need to know what the specific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for convers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Manual dialing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Alt-D dialing directory, you may invoke manual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 "M".  You are asked to enter a number to d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telephone number to dial; it is prefix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dialing string (specified through the Alt-S window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xed prefix for all calls, suffixed with the Alt-S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, 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Manual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dialed numbers use the communications parame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t the time the number is dialed.  The rule for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:  The Comm Parms default (Alt-P) is overr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un-time parameters; the setting specified in a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 overri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aling directory maintenance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Revise entry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entry is revised with the "R" command.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an entry number (you may use the command "Rn" to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n" is the entry number).  Answer each promp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value.  You may cancel the change at any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SC key.  When all the prompts are completed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whether the change is to be saved to disk.  If you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the change is not available the next tim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you enter a telephone number to be dialed,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or 13 digits.  For example: 1-312-555-1212. 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t include the 1-xxx area code for your OW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You may, however, enter ALL numbers as long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and set the 'Strip area code' ('S' subcommand,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own area code.  COM-AND recognizes the 1-xx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it if the 'xxx' matches the 'Strip area code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revise a dialing directory entry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speed for the connection.  Many modems nowadays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 between the computer and the modem to run at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igh) speed.  The modem itself handles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a lower speed).  You may select to overrid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setting through Alt-O.  Although you must select a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t-D, if Alt-O overrides the speed, the current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is displayed in Alt-D for ALL entries, and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n Alt-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lso, you may select "Default" for the rate (speed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ividual connection, and ignore the Alt-O overri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ate is the rate holding AT THE TIME the entry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al.  The default is:  1) the last rate set by using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, 2) the rate specified in the run command, or 3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default rate (in order of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aling directory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elete entry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entry is deleted with the "D" command on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are prompted for the entry number (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"Dn" too, where "n" is the entry number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entry is displayed.  If you answer "y" to the que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s deleted in memory a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Revise Long distance directory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istance directory is a directory within a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entries may be created (labelled:  "+", "-", "#", and "@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d to prefix or suffix a dialing command (or to suf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distance entry is free form.  Any string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may be entered.  The Long distance directory is pu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from the Alt-D window with the command "L".  An entr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dified by selecting its label ("+","-","#","@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int directory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directory (current in memory) may be prin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window with the subcommand "P".  Printer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to the standard output device (PRN)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y the printer.  Press any key except ESC t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.  ESC at this prompt cancels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d directory is two pages, each of 50 lines (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).  Top-of-forms (decimal 12) are issu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.  Column headings are similar to the Alt-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oad fil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dialing directory may be loaded with the 'F' comman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.  Note: when you change the directory file, th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s reflected in the Alt-S window (but isn't sav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ime unless you 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aling directory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ll call prefix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a string to precede all numbers with the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command.  The string may contain any characters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ccept.  [This is used, for example, for the "9,," out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ommon to many PBX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trip area cod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your own area code to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dialed with the 'S' subcommand.  When a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number begins with the digit "1" followed by tha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COM-AND removes it from the number being dial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makes it travelling and communicating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imeout delay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t-D dials a number, and it fails to connect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period of time, COM-AND performs a hangup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a redial.  You may specify the the timeo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' subcommand.  Note that this value is reflected in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is not saved unless you save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dial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dialing directory entry used to dial (or manu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ntered) may be recalled and redialed.  The redial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.  It waits for the "Connect string" (as specifi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S window) for a fixed period, then resets the modem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scape string" and tries again.  Time spent redial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every time a redial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orce a new attempt with the space-bar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ay interval by pressing the END key: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w valu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nection (if any) may be interrupted and the "Hangup 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pecified through the Alt-S window) issued (or DTR dropp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Alt-O preference), using the Alt-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note about Alt-H hangup:  According to your modem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of COM-AND, when you hangup, the connection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roken.  A second Alt-H may or may not finish the jo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onfigured to follow DTR always respond to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t-O, you may opt to re-initialize the modem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. The re-initialization takes some time, but ensu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s left in a unifor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 note on mod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ew modems connect to the PC at one speed and conn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at a second speed.  If you use a modem of this typ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veral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et the speed in the dialing directory to the speed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-to-PC.  Usually this is a higher rate.  Leave the Alt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verride Alt-D speed"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et the speed in Alt-P to the speed used modem-to-PC.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"Override Alt-D speed"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, at this time, COM-AND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and change speeds during a connection.  Several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s demonstrate this 'autobauding' (see BBS, HOST,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C-2-PC), but COM-AND does not offer it in manu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Macros (Alt-M and Alt-0/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vise entry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 distributed with an empty Macro directory.  Ent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nd modified through the Alt-M window.  A macro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y string of text which may be transmitted on-line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.  Carriage returns may be embedded in the string (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s "!" ...  Exclamation points themselve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doubly:  "!!").  Control characters may be embed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(as caret/letter "^x" ...  ^a = 1, ^b = 2, and so o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ts themselves, too, must be doubled:  "^^").  The grave (`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next character (may be used in place of doub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definition window is invoked with Alt-M. 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number to revise by entering its number (0...9)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interesting note:  COM-AND keystrokes may be programm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themselves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^@&lt;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@ indicates the following character is interpreted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xtended keystroke', i.e. not-ASCII.  Extend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eq    Key     Macro seq    Key        Macro seq  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  ---     ---------  -----        ---------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;           F1     ^@^^       Alt-A        ^@1        Alt-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&lt;           F2     ^@1        Alt-B        ^@^X      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=           F3     ^@.        Alt-C        ^@^Y       Alt-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&gt;           F4     ^@ (space) Alt-D        ^@^P       Alt-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?           F5     ^@^R       Alt-E        ^@^S       Alt-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@           F6     ^@!        Alt-F        ^@^_       Alt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A           F7     ^@"        Alt-G        ^@^T       Alt-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B           F8     ^@#        Alt-H        ^@^V       Alt-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C           F9     ^@^W       Alt-I        ^@/        Alt-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D          F10     ^@$        Alt-J        ^@^Q       Alt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I         PgUp     ^@%        Alt-K        ^@-        Alt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Q         PgDn     ^@&amp;        Alt-L        ^@^U       Alt-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u      Ctl-End     ^@2        Alt-M        ^@,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too,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 as decimal 30 (use Alt and numeric pad key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vise ent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F2 key was represented by "^@&lt;"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2 key is pressed a window is opened and a search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*.CMD and *.ENF takes place.  In simpler terms,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key takes TIME.  COM-AND defines the ASCII value 255 as a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to execute a script or script statement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first character (here displayed as blank) is ASCII 25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same sequence... without opening the F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vides an obscure method for entering characters by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value.  To enter the ASCII value 255:  hold dow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ey, type '2' on the numeric pad, then type '5' on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, then type '5' again on the numeric pad, and finally,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key.  The Alt-key must be hel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5-5.  The numeric pa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following the 255 is ".", subsequen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 as a single script command.  Otherwise,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a script file name to execute.  In this w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cript statements or entire script files may be t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ro key (Alt-0 through 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ad a new file (Alt-M subcommand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M-AND is loaded, the Macro Definition file as nam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S setup menu is loaded.  You may load a different fi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later, using the (F)ile subcommand of Alt-M.  Note: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 the macro definition file, the change is ref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lt-S window (but isn't saved for the next time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lear entries (Alt-M subcomm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lear all macro definitions in COM-AND's memory (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file) with the (C)lear command.  To clear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blank entries (blank, &lt;cr&gt;) fo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ecute entry (Alt-0 through Alt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re issued with the commands Alt-0 through Alt-9,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t-M.  The entry indicated by the number is trans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s after is strictly up to what you've enter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you're using, and the people 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iscussed above, the text of a macro may or may not be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d.  If the macro is plain text, it is transmitt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contains commands for COM-AND to execute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Encrypt/Decrypt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2, COM-AND performs file encry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on.  COM-AND encrypted script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and decrypted in memory.  Dialing directory,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and Accessory definition files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ed, but might be decrypted and reloaded throug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mplements two encrypt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imple encryption method;  this method is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which you plan to keep on your own mach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sh to protect from casual perusal (e.g.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one-way encryption method;  this method is only for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ssword is required for this encryption.  When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rypted this way is encountered, no password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to the screen.  COM-AND does not decrypt one-way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mple' encryption uses a simple XOR algorithm agains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considered very secure, but appropriate to protect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 perusal.  One-way encryption uses a similar algorith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 password that cannot be entered by hand (through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files are slightly larger than the original file. 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s to true file size, file date/time and CRC checking 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  When the file is decrypted, the method used to en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gnized automatically, and the file is restored to it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 and time.  The decrypted file is deleted immediate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C chec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crypt or decrypt a file (or when the scrip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an encrypted file with the exception of one-way encry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you are asked for a password.  COM-AND accepts up to 32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for the password, and uses them to derive a 'key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password you supply is not the decrypting key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otection, it is recommended you use the full 3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be able (somehow) to remember the password.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se the password, or if the encrypted file is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there is very little chance of recovering the data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nor the author will be liable for any damages or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s incurred through the use of this function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paid for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and decryption must be performed from one (input)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fferent (output) file.  Do not attempt to encryp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a file over itself.  If there is insufficient sp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sk for the file, you are warned, and allowe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rget disk or diskette 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invokes a menu allowing selection of Encryption or Decry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mpted for each required parameter.  When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, a display similar to file transfers provides an estim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required and a measure of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-AND script processor searches for the extension ".ENF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".CMD".  The script processor searches first for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If no match is found it then searches for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the extension ".CMD".  If no match is fou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it searches for the same file name with the extension ".EN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 the name is unqualified with drive:subdirectory an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-AND= environment variable, another three searches are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:subdirectory indicated by the COM-AND= vari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 want to encrypt a script file with no extension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CMD", you must use one of two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crypt the file using a DIFFERENT name... and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name when invoking the script (F2)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crypt the file to the same name with the extension ".EN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delete the original (after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use either the 'simple' method or 'one-way'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ode script files.  Script files encoded with thes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crypted and executed transparently...  the differenc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e-way' encrypted scripts do not pop-up a prompt for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COM-AND included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(DES) compliant encryption.  In 1992, CABER Softwa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that it is not legal to ship software out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DES encryption.  [Aside: Other countries are per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DES software HERE... and do.  U.S. companies, however,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this technology abroad!]  In version 2.9, DES encry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moved from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l Data Encryption algorithm encodes data in 64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unks'; each bit of each byte goes through many transform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end up anywhere in the 64-bit area.  The simple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code in chunks, but do not 'smear bi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Federal Data Encryption Standard (DES) algorith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fast but may be considered fairly secure.  Th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ropriate for files you wish to exchange publicly, bu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ure.  However, it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available in this vers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Alt-S, Alt-P, Alt-O, and 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up Screen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initialization string is issued when COM-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oaded.  It is not issued when the port is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If blank, it is ignored.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d control characters are specified as with macr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Appendix M (Modem Configuration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dem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dialing prefix commands the modem to beg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sequence.  It is followed by a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(and long distance string,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dem 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dialing string terminates each dialin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yes type modems it should be a "!" (trans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to a &lt;cr&gt;).  It may be any string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dem.  Carriage returns and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Hang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gup string is issued (after a modem escape)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lt-H, if "drop DTR" is not set in Alt-O.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d control characters are specified as with macr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 of 1/2 second each may be specified with a tilde (~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modem delay char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Escap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escape is issued before the hangup string (Alt-H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fore each dialing attempt.  Delays of 1/2 second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pecified with a tilde (~).  Carriage retur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s are 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 string is used by the Alt-D dial and Alt-R re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determine when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specified here are searched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:subdirectory, and under the drive: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through the COM-AND= environment variable,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given is explicit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all-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-log file name determines the file to op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-logging (if call-logging is enabled, see below, Alt-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and Chapter X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Dialing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aling directory file is us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dialing directory.  The current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changed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acro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ory file is us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macro definitions.  You may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definition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ccessory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-AND accessory function F1 requires a fil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accessories.  You may have several fi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nd change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L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recognizes RLE graphics images when they are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in the received stream, and buffer the image to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name specifies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iming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ackscreen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64K for the backscreen buffer may be selected (or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ff altogether by setting it to 0K). 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Alt-B redisplay, and by the F7 tran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reak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issues a true break through the Ctl-End ke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of the break is controlled here.  "Break del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umber of milliseconds the comm line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arm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arm duration value specifies the number of second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tune sounds when a function is terminated. 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ero to inhibit the special terminatio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dem cha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char delay gives the number of millisecond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ays after each character of a modem control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dialing, hangup, initialization).  Certain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their control sequences be enunciated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connec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val between Alt-R redial (and scripted dial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is specified here.  45 seconds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dialing.  30 seconds is usual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lower window in chat mode (where w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ppears) may be changed.  The size of the cha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between 2 and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el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implements its own bell sound.  You may set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pleasant frequency (in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imings and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use vertic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tical sensitivity of the mouse may be set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use horizont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rizontal sensitivity of the mouse may be set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use double click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uble click interval of the mouse may be set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ouse button is pressed twice within this interv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ction is taken than when it is only pres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odem de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delay character defaults to a tilde (ASCII 12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a 1/2 second delay in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(above) and strings sent with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.  It may be re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Xfer Screen Updat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9600 bps and above, the time taken to paint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for a file transfer.  Setting the screen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to '5' has a visible impact on performance, ev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ange values for one execution of COM-AND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hange them for all subsequent executions of COM-AN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ave values, the values you've saved are set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munications Parameters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change the current setting after you've connected to a 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.  XMODEM, YMODEM, ZMODEM, and CIS-B transfers can change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hange) to no parity (if necessary), but you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ort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is specified through the first selections of the Alt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Other parameters (parity, data bits, and stop bi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individually or in combina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E,7,1 and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nvenience, the combinations Even parity/7 data bits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bit, and No parity/8 data bits/1 stop bit ar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ort spe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arity, Data bits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settings for parity, number of data bits an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op bits comprise the next items of this menu.  You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se values when you create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items on this menu are the candidates for COM 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appropriate port for your modem.  This i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selected once, and then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your computer is equipped with fewer than four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, an attempt to configure a missing por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being shown set at 115k bps.  When a board is ad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itional port (e.g.  an internal modem set to work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 or COM4), COM-AND will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ll parameters may be set through the 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override the Alt-P default setting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&gt;" COM-AND COM3 1200 DATA8 STOP1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Appendix A for the list of run-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munications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ttings for the next execution of COM-AND ar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"Save" selection.  Setting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et Base/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-AND defaults the four supported comm ports to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:  base address: 0x3f8, interrupt request #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:  base address: 0x2f8, interrupt request #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:  base address: 0x3e8, interrupt request #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:  base address: 0x2e8, interrupt request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ay be changed through a submenu of the Alt-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'Set Base/IRQ', and a submenu is opened.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are displayed.  Select a port and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ort's base address is limited to the values 0-1023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through 0x3ff).  Each port's interrupt request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o the value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s are appropriate for most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people never need to change these settings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need to do so, the capabilit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HANGE these assignments unless you ar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do so, and have the correct values at hand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ave the changes, COM-AND reverts to the defaul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ime it is loaded (after Ctrl-Alt-Delete, for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-AND is directed to use a non existent port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the result may range from:  nothing happening wh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ever, to complete machine lockup (if there IS in fa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at that address able to respond to interrupt request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you try new settings before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aning of the 'names' COM1, COM2, COM3, and COM4, as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M-AND is concerned, is determined simply by thes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ttings otherwis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Echo  (also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ervices turn around what you type for you to s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full duplex" or echoplex), and some don't ("half duplex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orce COM-AND to display what you enter in the C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by toggling echo.  Setting echo on here turns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mmediately.  Saving the setting causes echo to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next time you run COM-AND.  You may toggle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with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Parity mask (also 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mask parity from received text by setting th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on permanently here.  I've found this useful; manda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've needed it.  Parity masking is toggled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Keyboard display  (also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talk systems are more friendly when what you typ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ixed in with what you receive.  Turning system 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 system echoes key-entry) is accomplished in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ays (Note: this is different from Alt-E above)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to the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ll of a sudden there is a new problem: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what you're typing!  Keyboard display in COM-AND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solve this problem.  What you typ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tus line when keyboard display is enable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nable it on permanently through this option.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ay be toggled dynamically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hat mode (also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 is another mechanism to allow you to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typed when echo has been turned off. 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of keyboard display, chat mode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few (up to 10) lines you have typed.  Chat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d dynamically with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ttings otherwise availab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lank line suppression (also 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able blank line suppression on when COM-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, through this selection.  Blank lin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dynamically toggled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n/Out Translate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urn on in/out character translation on when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aded, through this option.  Note: the file COM-AND.X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pared prior to the use of this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prepared using the script XLATE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mapping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urn on keyboard remapping on when COM-AND is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is option.  Note: the file COM-AND.RM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d prior to the use of this function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ipt REMAP.CMD and its documentation RE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Non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oggle a destructive/nondestructive backspace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rough this option.  Nondestructive back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many systems, but now and t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ackspace sent a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oggle the character transmitted as a backspace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rough this option.  Either backspace (decimal 8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(decimal 127, a.k.a. rubout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R -&gt; CRL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toggle a CR/CRLF on received CR function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Most systems generate a CR and a LF to termin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but a few only generat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arm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arm tune (of sorts) sounds when the Alt-R redial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, and when file transfer is complete.  The no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played when certain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abled, the alarm window is held open without no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uration of the noise (or noiseless pause)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t-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Exi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eople dislike the query "do you really and truly m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?" when they type Alt-X.  Others feel it mandatory.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distributed with exit query disabled.  You may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if you're so inclined,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ark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marks every disk transcript taken (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) with the date and time.  You tell COM-AND not to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transcripts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cript function also has the capability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creen (the full backscreen buffer's worth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cript.  Turning transcript marking off means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o delimiter between the backscreen and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nitial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distributed form, COM-AND's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-I) is set to display when the program starts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e display through this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Use BIOS for screen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t BIOS screen accesses permanently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COM-AND defaults to direct screen buffer rea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.  Some machines (and environments)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.  See also Appendix J on multitasking, and "Us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writ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Use DOS for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t DOS screen writes permanently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When received text is written through DOS, ANSI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 console driver is invoked (if you turn al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).  See also Appendix J on multi-tasking, and "Use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saves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Display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displays all displayable control character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as many BBS's use them).  You may turn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and on through Alt-O according to the syste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oftware flow 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supports software flow control using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ipline.  You may enable and disable software flow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according to the system(s)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enable software flow control, and use a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modem, you should turn XON/XOFF flow control OF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. 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Unidirectional hardware flow control (OLD sty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supports a hardware flow control, raising 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for CTS, before transmitting a char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permanently established here,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  [This method is rarely used n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idirectional hardware flow control (modern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supports a second, more modern,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raising RTS when able to receive, and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 before transmitting.  This function may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here,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Most of the modern, high speed modems requi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directional flow control. 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Drop DTR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disconnects either (1) by dropping DTR momentari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using the hangup escape sequence specified in the 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  Only use the first method if your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llow DTR (see Appendix M, Mod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-initialize modem after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retransmits the modem initialization string (Alt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after HANGUP, when this is ON.  If you alte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(say, through a script) for individual connec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ing after HANGUP ensures the modem is alwa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pe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logs successful connections, hangup, carrier dr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, file transfers and file encrypt/decryptions to a ca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when call-logging is enabled. 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-log is declared through Alt-S.  Please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V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creen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displays the current time (as "hh:mm:ss"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is known, and as "hh:mm (hh:mm)" showing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time since connection) on the status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O screen clock is ON.  The reminder "Press F10 for hel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when the screen cloc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uppress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does not sound received bell characters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supports a menu mode offering most all custo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for execution with a mouse.  This mode may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ly here (interactively toggled with Alt-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Respect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monitors carrier detect unless you tur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here (or with the /T run-time switch). 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D) is monitored during file transfers and after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through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uspend comm during disk (PCJ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suspends the comm line (using flow control)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/O.  This is needed on PCJrs and for (some) high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(machine depend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Capture/Display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recognizes RLE files as they are received, and c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s them to disk while displaying them (if you have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GA).  It may be permanently enabled it here.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J on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ow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plays music escape sequences when received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enabled.  Music escape sequences take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SC,[,M,&lt;BASICA encoded string&gt;,^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llow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performs script commands received over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hen this is enabled.  REMOTE sequences take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SC,^,&lt;script command&gt;,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Slow transfer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performs file transfers at an unusually high sp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technique called 'interrupt driven writes'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modems fail when pressed so hard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slow COM-AND file transfers down a bit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Appendices J (page 90 and R (page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ZMODEM au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will recognize and automatically start a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under the host's control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  It may be disabled to avoid false triggers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by "friends" in CB/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ZMODEM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ZMODEM protocol defines a 'recovery' function for dow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.  When the file being received already exists,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enabled, the transfer picks up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presumably where a failed transfer ended).  [The pre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us transfer may have used any protocol (!).] When dis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downloads go to a unique file 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BPLUS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Plus protocol defines a 'recovery' function for dow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.  You control the recovery as describ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set through this screen are not automatically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k.  Values set through this screen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COM-AND.  To configure COM-AND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he next time it is loaded, you must save the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ave" selection of the Alt-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lors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foreground and background colo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the CRT tex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the status l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main menus (queries are set to black on whit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names are those used in the IBM Technical Referenc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different names for some of the color value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logize.  My wife and I have argued for years over 'bei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Use DOS for screen writes" option is set, then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selected above are ignored.  If this option is s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ANSI emulator is not turned off, then no col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(beyond your DOS configuration) is availab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other option menus, you may experiment with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save your settings, they are lost when the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PgUp, PgDn, Alt-F and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offers several file transfer protocols, to and from your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your PC are called downloads (down from the host)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from your PC are called uploads (up to the host)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methods currently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XMODEM       (Windowed, CRC and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YMODEM       (BBS YMODEM, a.k.a. XMODEM1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Batch YMODEM (True YMODEM (tm), and YMODEM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ZMODEM       (b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KERMIT       (Windowed or origi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CIS-B        (classic, QuickB, and B+, for Compu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SCII        (without error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a transfer, you must FIRST tell the host (system)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.  Each system is different in this respect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s ready to start the transfer, THEN begin the transf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in COM-AND begins with either the PgUp key (for up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 key (for download).  The items on the menu present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; if you select CRC XMODEM, Windowed XMODEM is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host supports it.  On the other hand, the defi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XMODEM allows a 'drop' into checksum XMODEM, if the hos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you use has an optimal transfer method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rom the menu.  According to the transfer method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be queried for a file name (or wildcard templ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KERMIT, ZMODEM and Batch YMODEM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COM-AND takes over the transfer.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SCII transfers, the sequence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nchronize with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Negotiate parameters for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ransfer a file 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Report error or completion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file transfer, COM-AND displays an estimate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transfer (for downloads the estimate is for 3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, unless the protocol provides the true file siz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rate (in terms of bytes per second actually delivere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(in terms of percent of maximum linespeed)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time so 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file size so 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umber of block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estimate for the transfer time (to the nearest 30K inter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protocol supplies the true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ts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umber of blocks being transfe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time so 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umber of blocks 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windowing the current 'window'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estimate for the transfe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s, cursor keys may be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window on the screen.  If the window does no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wait a moment;  remember, characters are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th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re not available through accessory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MODEM protocol was developed by Ward Christensen in 197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become the best known and most generally avail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.  It was extended to use windowing in 1986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Boswell.  COM-AND supports transfers to/from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checksum, CRC, or Windowe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XMODEM upload, you are asked for a file.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's existence has been assured, COM-AND begins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otiation with the host system.  One of the possible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egotiated, according to your choice and the host's implem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ion.  Up to 60 seconds are allowed for the negotiati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seconds is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XMODEM download, you are asked for a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has been created (you are queried for a purg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ready exists), COM-AND begins protocol negotia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system.  One of several protocols is negotiated,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choice and to the host's implementation.  COM-AND dr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WXMODEM after 24 seconds.  COM-AND drops through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after 24 seconds.  If the host does not acknowledge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, then finally, CHECKSUM is attempted.  Up to 10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for the negotiation.  If 100 seconds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 intended primarily for users of networks and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hrough the networks.  For this reason,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s what is referred to as "relaxed XMODEM".  The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e timing delays into file transfers not contempl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XMODEM standard.  However, the relaxed XMODEM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well with BBS's expecting stric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was developed for use in a network environment.  The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, an XMODEM variant is available:  Windowed XMODEM (WXMODE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tocol is designed to accommodate network de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 performance.  It also accomodates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XMODEM gives approximately 35% faster transfer rates i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For details about WXMODEM refer to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, and 1 stop bit when XMODEM begins.  It restores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ir original state after X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YMODEM Up/Download (BBS YMODEM and Batch YMODEM/YMODEM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MODEM protocol was developed by Chuck Forsberg, in the 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0's, to address efficiency and sta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supports several several YMODEM vari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imple YMODEM (Bulletin Board YMODEM, also known as XMODEM1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Batch YMODEM (properly named "True YMODEM (tm)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Batch YMODEM-G (streaming version for error free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e of the YMODEM uploads is selected, you are asked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(or in the case of Batch YMODEM and YMODEM-G, a w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emplate).  Once the file's existence has been assu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negotiation with the host system begins.  Up to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are allowed for the negotiation.  If 60 seco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imple YMODEM/XMODEM1k download is selected, you ar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ile name.  Once the file has been created (you are que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urge if it already exists), COM-AND begins protocol neg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ation with the host system.  Up to 60 seconds are allow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gotiation.  If 60 seconds is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Batch YMODEM or YMODEM-G download is selected, you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for a file name.  The host supplies the name(s). 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, if the supplied name duplicates a name on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subdirectory, the new file name has its last character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ually the extension) changed to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in all its variants) is more efficient in any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than simple XMODEMs (CRC and checksum) simply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longer blocks of data at a time.  YMODEM is su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o the same problems (lack of flow control, for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well to XMODEM users in network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s on YMODEM abound.  The various namings of this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liferate; even YMODEM's developer has changed his nam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; thus COM-AND uses the most common names (and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it by the developer in its original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, and 1 stop bit when any YMODEM begins.  It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to their original state after Y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Z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MODEM protocol was developed by Chuck Forsberg in 1986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come the de facto standard for BBSes.  ZMODEM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ransfers on many on-line hos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begin ZMODEM upload, a wildcard template i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FILE*.ASM).  Once the (first) file's existenc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ssured, COM-AND begins protocol negotiation with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Up to 60 seconds are allowed for the negotiation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seconds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etects and automatically begins ZMODEM receiv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uto' option of Alt-O is enabled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MODEM receive must be man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ZMODEM download begins, you ARE NOT asked for a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supplies the name(s).  ZMODEM defines a 'recovery'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is enabled/disabled through Alt-O).  When recovery is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, and the download file name duplicates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wnload name has its last character(s) changed to '$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covery is enabled, and the name supplied duplicat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, the transfer begins at the old end-of-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umably, the file is there as the result of a fai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ownload, once the file has been opened, COM-AND begins neg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ation with the host system.  Up to 60 seconds are allow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gotiation.  After 60 seconds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more efficient in a networked environment than 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C and checksum) for several reasons.  First, ZMODEM trans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blocks of data at a time (up to 1024 byte blocks).  Seco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designed to accomodate XON/XOFF flow control 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ny hosts and networks.  Third, ZMODEM sends continuous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receiver detects an error (strea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oes not implement some of the 'management' and '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' options intended for batch and automatic operation. 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mplement ZMODEM fall-back to YMODEM or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, and 1 stop bit when ZMODEM begins, and enables soft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.  It restores settings to their original stat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KERMIT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RMIT protocol was developed at Columbia University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very popular at some computer sites.  COM-AND supports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 (original) and Super KERMIT (wind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KERMIT upload, you are asked for a file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 *.EXE).  Once the first file's existence has been assu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begins protocol negotiation with the host system. 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seconds are allowed for the negotiation.  After 60 seco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KERMIT download, you ARE NOT be asked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.  The host supplies the name.  For this reason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name duplicates one on your default download subd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ory, the file name has its last character(s) changed to '$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has been created, COM-AND begins protocol negot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th the host system.  Up to 60 seconds ar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otiation.  After 60 seconds, the transfer fails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 has grown in many directions over the years.  Origi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a 7-bit protocol.  Extensions were added to accomo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bit data, and to negotiate the 'width' (7 or 8 bits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.  Extensions have been added to support a simp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method (run length encoding).  Extension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accomodate windowing (called Super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supports all KERMIT facilities through the wind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 COM-AND supports a window size of up to 8. 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support the (later) large block siz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ttempts to negotiate an 8 bit data path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your comm parameters 8N1.  An 8 bit data path provi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ffici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does not (now) change parity and data bits sett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IS-B and B+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IS-B protocol was developed at CompuServe and is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'of choice'.  Files may be transferred to an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(CIS) using CISB, and B+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itiate a transfer on CIS (sending OR receiving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CIS the name of the file to transfer AND tell CI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ile on your PC.  CIS takes over, and instructs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 the file you specified.  Once the file's existenc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ssured, COM-AND begins protocol negotiation with CIS.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60 seconds are allowed for the negotiation.  If 60 second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VIDTEX emulation in COM-AND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select PgUp/PgDn to send and receive files.  In VIDT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recognizes CIS's instructions to begin a protocol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 once you have instructed CIS as to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riant of CIS-B known as B+ (BPlus) is available in COM-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+ supports limited windowing and larger block lengths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quoting mechanism to optimize binary transf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odate network peculi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+ also provides failed download recovery (if you hav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Alt-O).  When recovery is enabled, and the nam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s an existing file, the transfer begins at the old e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-file.  Presumably, the file is there as the result of a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.  CIS B+, however, actually TESTs the file's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request; if the test fails, COM-AND down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file with the last character(s) of the name changed ('$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+ is quite efficient, even in a networked environmen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s transfer efficiencies comparable to ZMODEM or Y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CISB is less efficient... but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or other protocols offered by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SCII Upload (PgUp, and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ata may be transmitted to a system using a simple 'sen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if entered by hand).  When an ASCII upload is invok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mpted for a file name.  Once the file has been ope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with a small menu with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Hos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may occur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ith a prompt from the host (some special characte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without a host prompt for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Host prompting' is set 'On', you are asked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either an ASCII or a control character). Th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entered as you see it, unless it is a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e.g.  enter ^J for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en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s may be suppressed during the transmission. 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 contain line feeds you (usually) do not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tab characters may or may not be expand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ssion.  ASCII text files contain tabs you (usu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expand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top at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may be terminated when an an end-of-fil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rol-Z) is encountered.  This is the case in most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Respect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upload uses the default XON/XOFF setting establ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lt-O.  You may change the setting here temporari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 not recommend this - use Alt-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oose to expand null lines to a blank lin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t on many BBS's, where at least one blank is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ntry to be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oose to send lines of text with fixed delay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This is needed on some systems.  You may set the de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tervals of 1/10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is, in all cases, paced (timed).  Transmission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maximum speed.  You may alter the pacing with the Ctl-Pg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 keys during the transmission.  Ctl-Home incr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to its maximum.  Ctl-End decreases the transmission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s minimum.  ESC or F1-F10 terminates the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send function in COM-AND responds to XON/XOFF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by the host (when this function is enabled).  Whe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FF is received, COM-AND waits up to 30 seconds for a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N.  Transmission is suspended while COM-AND waits.  Transm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resumes after 30 seconds, or after COM-AND receives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host prompting is specified, the first line is s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OM-AND waits for a host prompt.  Should the promp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be lost (inadvertently, of course), the left arrow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function key (F1-F10)) sends the nex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host prompting is specified, COM-AND 'looks ahead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eing transmitted.  COM-AND does not wait for a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d-of-file follows the last carriage retur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stop-on-control-z is specified, COM-AND trans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age return on end-of-file (if a carriage return w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haracter transmit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percent transmitted is incorrect when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is small (less than 1000 bytes).  Don't be surpri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s.  Sorry '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SCII Download (PgDn, and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downloads differ from transcripting (F7) in that no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added to the file (i.e. line feeds after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, and end-of-file are added when transcript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ripting is intended to result in an ASCII edit file (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log).  ASCII downloads may implement bina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N/XOFF flow control is performed during an ASCII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current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you type while the download function is being per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ransmitted to the host system.  ESC or F1-F10 termin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function and closes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functions (macros, scripts etc) are not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File directory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ory of files on any legitimate disk may be reques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.  A search mask is requested.  Enter one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IR command of 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ll files with the extension "TXT" from the "D"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 and modification dates are displayed, 20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ist is exhausted, the amount of free spac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wish a search of a subdirectory, you must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 mask. 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search on the root directory for a file named TE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extension.  If you want to search the TEMP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oot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efault download path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 receive functions of COM-AND write to a default pa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given file name is qualified (with a drive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).  The default drive:path is set through the F4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is setting is automatically saved for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COM-AND.  No "do you wish to save this setting" promp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here; the setting is permanent until nex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Logging and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offers two methods to log activity for later revie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thods are transcripting and call-logging.  The tran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every character of received text...  the call-lo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ade through the dialing directory, hangups, carrier drop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, accessory programs, and file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, the transcript function is invoked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record of everything you've seen (COM-AND ev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cript text seen BEFORE transcripting is turned on)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all the time.  The call-log is enabled once, and lef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ll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cript is an ASCII file recording all text you captu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cussion of its contents needed is to point out that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time of transcript start and end, unless you direct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(through Alt-O, transcript ma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-log, however, requires some further discussion.  The 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s an ASCII file too.  The call-log contents are fixed in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such a log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: CIS 2400 (chicago)   2400,E,7,1,COM2;ATDT263-56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l BAROQUE.BAS 7552 ( 0:00:32)    98.3% QuickB       0 er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NECT ( 0:02:3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: Source (Chi) C S15   1200,N,8,1,COM2;ATDT938-0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l YES.BAS     2008 ( 0:00:27)    64.3% Super KERMIT 1 er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NECT ( 0:04:5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: Scintillation        2400,N,8,1,COM2;ATDT953-49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l MAZE.ARC   34816 ( 0:02:36)    92.9% YMODEM (chk) 0 er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 dropped: ( 0:06:0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 exited ( 0:14:5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notation line entered through Alt-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'm going to encrypt/decrypt a file for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RYPT:  COM-AND.EXE   to ENCRFILE      154567 ( 0:00:1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RYPT:  ENCRFILE      to DECRFILE      154568 ( 0:00: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-AND exited ( 0:02:3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ORY: PC-VCO Maug mode:       PC-VCO.EXE /2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timestamp from each line has been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easily read in document form. 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log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-AND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OM-AND loaded" line is issued to timestamp the time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voked from DOS.  This is only logged, of course, when ca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had been previous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NECT: &lt;name&gt;                  &lt;commparms&gt;    ;&lt;dial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ONNECT" line is logged when a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ialing directory (Alt-D, Alt-R, and script D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commands).  &lt;Name&gt; is taken from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mmparms&gt; record the current setting and port after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ialing string&gt; records the dialing sequence passe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nl &lt;file name&gt;   &lt;size&gt;     &lt;time&gt;   &lt;eff&gt;% &lt;method&gt;  &lt;err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 &lt;file name&gt;   &lt;size&gt;     &lt;time&gt;   &lt;eff&gt;% &lt;method&gt;  &lt;er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nl" and "Upl" lines record downloads and uploads (per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PgDn, PgUp keys, and script GETFILE, SENDFILE command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ize&gt;, &lt;time&gt;, &lt;eff&gt;, &lt;errs&gt; and &lt;method&gt; record the file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ime, efficiency of transfer, count of errors, and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XMODEM, CISB etc).  Errored transfers are also recor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error = nnn" in place of &lt;size&gt;&lt;time&gt;&lt;eff%&gt;.  COM-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listed in an appendix of th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SCII file transfers are not call-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CONNECT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ISCONNECT" line records a manual hangup (Alt-H)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s known, the time since the connection was ma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RRIER dropped: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ARRIER dropped" line records a loss of carrier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s known.  The time since the connection was ma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 &lt;anno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tation lines (added through Alt-U) are delimi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s (note: lines written to the call-log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LOG statement are not necessarily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CRYPT:  &lt;fromfile&gt;    to &lt;tofile&gt;      &lt;size&gt; (&lt;time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YPT:  &lt;fromfile&gt;    to &lt;tofile&gt;      &lt;size&gt;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NCRYPT" and "DECRYPT" lines record successful file encry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nd decryption (Alt-N and script ENCRYPT, DECRYPT command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romfile&gt;, &lt;tofile&gt;, &lt;Size&gt;, and &lt;time&gt; record the file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ze, and processing time.  Errored encryption and decry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s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-AND exited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OM-AND exited" line is issued to timestamp the time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.  The total 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-AND exited (CONNECT=&lt;time&gt;)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 of the "COM-AND exited" line is issued to timestam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M-AND terminated, when a connection is known. 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connection was made is recorded as well as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SSORY: &lt;F1 menu name&gt; &lt;program inv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CCESSORY" lines record a program loaded by COM-AN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 Accessory menu (accessory entries which do not load a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 are not recorded).  The entry name and the program invo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re logged.  Accessory terminations and process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are not logged.  Script files without a subsequ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logged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relating to logging and call-logging follow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   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sk logging [transcripting]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transcript what you receive to a disk (or PRN)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 logging" function.  The transcript is marked with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it began and ended if transcript marking is se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Alt-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keeps the last characters received in a buffer for 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or redisplay).  The size of the buffer is adjus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t-S.  When you invoke transcripting, you are ask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screen is to be saved first.  If you respond "Y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creen is written to the transcript file before the "BEGI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(if marking is enabled).  F7 is a toggle (press it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terminat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g hold [transcripting]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cript may be suspended with the F9 toggle.  Lo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is displayed on the status line (if KBD buffer hasn'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).  When the log is held, what is received is not cop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cript.  No mark is made to show the transcript was h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 is a toggle (press it again to re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nnotate call-lo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may be made directly to the call-log (not the transcrip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f no call-log is active, you are asked if you wish to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log.  However, the call-log is closed when you exit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reopened the next time, unless you save the op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t-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U window allows you to enter a line at a time to the ca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.  Each line is delimited with an asterisk ("*"). 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cr&gt;, the line is written to the call-log.  The last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so entered are display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efault Drive:Subdirector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hange the default drive:subdirectory at any tim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3 window.  This affects files uploaded but not files dow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(see File Transfers, page 54). 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, you are left on the selected drive: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Keyboard displa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talk systems are more friendly when what you typ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in with what you receive.  Turning echo off (if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es key-entry) may be accomplished in a number of ways (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ifferent from program echo, Alt-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all of a sudden there is a new problem: you don't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're typing!  Keyboard display in COM-AND is one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 this problem.  What you type is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hen keyboard displa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isplay may be set on permanently through the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hat mode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 is another way to make typing more friendly when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ype isn't echoed by the host.  A 'chat window' of 2-1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opened just above the status line.  The last few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typed ar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 may be set on permanently through the Alt-O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may specify the size of the Chat window in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display [backscreen]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saves lines scrolled 'off' the screen for redisplay (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ffer size set through Alt-S).  When you request redispl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is 'frozen' (as the last page of the backscreen)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page backwards and forwards using the 'PgUp', and 'PgD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Home' key finds the first page of the redisplay.  The 'En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ove to the last page of the redisplay.  Exit redispla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lear Screen (Alt-C and received T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Alt-C entered at the keyboard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when the host sends a control-L (^L or decimal 12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Echo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writes keypresses directly through the COM port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turn around what is sent to be visible ("full duplex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choplex) and some don't ("half duplex").  You may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to display what you type in the CRT window by togg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.  Setting echo on through the Alt-O window turns echo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and the next time you ru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y be set for each call through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ly through the Alt-O options window.  Th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etting overrides Alt-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lank line suppression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may be suppressed from the display if you cho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specially useful when double spacing is done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suppression may be set permanently through the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43(50)/25 line togg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 EGA (or VGA) adapter, you may want 43(50)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 If you enter COM-AND from a 43(50) lin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utomatically displays in 43(50) line mode.  Alt-L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toggle 25/43(50) line line modes dur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Alt-L during VIDTEX sessions on CIS.  CIS doe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Kermit parameter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COM-AND uses during the KERMIT negoti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and saved using the Alt-K menu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 these values unless you understand their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.  The supplied defaults are suitable for most KER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ime and alarm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elapsed since the program started, and sinc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dialing command or Alt-R is displayed through the Alt-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'last call' time may be reset (if you are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) manually here (or through a script).  An alar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set here, either for the single session or perman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ry time you use COM-AND).  When the alarm is trigger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window and a tune announce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Playback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play the contents of a file in the CRT area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, Playback.  You are asked for a file name. 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 are displayed in the text area as if tex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paced (timed).  It begins at minimum speed. 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ing with the Ctl-PgUp and Ctl-PgDn keys.  P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with the space bar.  Cancel the display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Program termina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 exited (and returns to DOS) with the Alt-X.  The 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ry "are you sure" is issued if "Exit query" is turned 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xit COM-AND, unless you ran COM-AND with the /P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iggyback), you are asked about hangup if carrier is rep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.  [If piggyback is set, or if CDRESPECT is OFF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queri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 script may override the Alt-X function.  When a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done thi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eded) a new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     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Parity (hi-bit) mask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mask parity from every received character b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ity mask on permanently through the Alt-O window.  I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this useful, mandatory when I've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rvices require you to logon with 8 data bits, no parit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tend to download (or upload files).  When there is an X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between your PC and the service, certain characters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space may be transmitted with parity on, regardles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).  In these cases, parity masking is very nic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current parity mask setting 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   DOS Gateway (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offers a gateway to a DOS shell through Alt-F1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gateway requires a few preliminar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must be sufficient memory for the current DOS shell (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), COM-AND, and a second DOS shell.  If there is ins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cient memory, the Alt-F10 is rejected for 'insufficient mem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re should be an environment variable 'COMSPEC' poin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shell for Alt-F10 to load.  If this variable is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as been deleted), COMMAND.COM on the default drive,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used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gateway is entered, you can perform any DO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ell supports.  Memory available to that s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d by the presence of COM-AND 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COM-AND by exiting the DOS shell.  [If th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MAND.COM, type the command 'EXIT' to return to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ther shells according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order to make full use of the DOS gateway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rself with the capacity for more open file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he number of files allowed open at any on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editing the file CONFIG.SYS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isk, adding (or changing) a line:  "FILES=n", whe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number from 1 to 20.  At least 12 is recommended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for parti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   Emulation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several terminal emulations.  COM-AND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rminal emulation' as three individu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play em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ranslations of received and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functions are controlled through the Alt-V menu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and remapping require preparation external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ispla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AND supports five display emulations:  TTY, ANSI, VidT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, and VT52 in the current release.  Display emu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through Alt-V.  The setting is enabled as soon i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Save the setting if COM-AND is to use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TY is appropriate for most BBSes and host systems. 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is displayed and what it type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ANSI is appropriate for some BBSes and some host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is given considerable control over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play colors.  [Details of ANSI display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below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VidTex is appropriate only for the CompuServe (tm)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MUST be set before logging onto CompuServe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is mode.  CompuServe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'modes' after logging on.  [See Appendix 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VT100 and VT52 emulations are appropriate only for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systems and communications applications.  [Detail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/VT52 display sequences are discussed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emulation in COM-AND only refers to COM-AND's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rtain control sequences received from the host.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display emulation has no effect on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keyboard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ranslation and keyboard remapping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ly (see the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   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translates characters both incoming and outgoing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Characters are translated immediately upon receip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before transmission, using two tables (one incoming 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utgoing) supplied in the file COM-AND.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ranslation is enabled, the only cases wher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ranslated is within the binary protocols (XMODEM, Y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, and CIS-B), and when modem command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OM-AND.XLT is a binary file.  It must be suppl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COM-AND.XLT consists of two tables:  each 256 byt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Within a table, the 'nth' byte contains the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racter of value 'n'.  Within the 'incoming' tab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ranslating character with value 'n' received, to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(hopefully ASCII).  Within the 'outgoing' table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ng a character (probably ASCII again, e.g. a keyp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value 'n' in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coming side, translating a character to a null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 to ignor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the creation and maintenance of such a file is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ffort.  It requires an ASCII table t'boot!  A script, X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is supplied to serve to format, display and edit the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till need the ASCII table, however.  [Within the PC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treated as ASCII (as defined by IBM of course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is enabled and disabled through Alt-V (it may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 or disabled through the XLATE.CMD script).  The tab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dited at any time.  The new values are not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until translation is re-enabled (turned ON)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   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overall function of 'emulation', COM-AND o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nal 'keyboard remapping' function.  Remapping make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e a keystroke as another keystroke or even a str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  When a remapped key is pressed, COM-AND sees the key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ng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allow the COM-AND to provide a keyboard similar to a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l being emulated.  One immediate difficulty presents it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..  within COM-AND, certain keys have certain mean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 F1 for a help screen, Alt-F10 for shell-to-DOS and so 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define a key COM-AND uses, either some other k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defined to replace it or the function in COM-AND is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remap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only affect actual keystrokes when pressed; the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y affect on characters within the binary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MODEM, YMODEM, KERMIT, and CIS-B), or script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are specified through a binary file, COM-AND.RMP.  I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 outside of COM-AND.  COM-AND.RMP consists o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, defining keys being remapped and their new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:  the creation and maintenance of such a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effort than dealing with the translation tables!  A scri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.CMD is supplied to create a suitable COM-AND.R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.CMD compiles a simple language for remapping.  Keys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1) are given 'names' (Function key F1 is 'F1').  A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is defined to redefine any key COM-AND can det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.CMD expects a source file prepared with a text edito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).  It compiles the source file into COM-AND.RMP. 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s (in source form) are provided in REMAP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ping is enabled/disabled through Alt-V (also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.CMD script and Alt-O).  The table may be reconstruc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; the new table is not used by COM-AND until remapp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 again (turned ON) after the change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   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ther relat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related settings are available through Alt-V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may be disabled through Alt-V, yielding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display for received text.  When the status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, the keyboard buffer (F8) is disabled, of course.  H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, the special script/statement buffer invoked with Alt-2-5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disabled...  jus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-AND is used in tandem with DOORWAY (see Appendix 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orway-like utility, disable the status line for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Wr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rapping at the last character position may be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purposes, this is undesirable... however, agai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and Doorway-like utilities, it may be best to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automates certain manual tasks, and allows COM-AN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(in some cases).  Scripting is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hen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 COM-AND.CMD, is executed immediately if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 INSTALL.CMD, is executed if the file COM-AND.DF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updated), if INSTALL.CMD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 the /F switch in the run command specifies a scri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immediately (after COM-AND.CMD, and INSTALL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teractively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ttached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s are read by COM-AND from an ASCII file (word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usually ASCII files (!)).  COM-AND's in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Q), programmer's text editors, and EDLIN (included with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create and modify a script file.  [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update a script, ensure the particular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 ASCII file (often called non-document format, perhap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SCII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.  However, the ESC key may be used to terminate most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) scripts at any time.  During dialing, two ESCs are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erminates the dial function, and the second end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a script takes the form: &lt;perform some a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wait for a res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perform some ac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wait for the "ID = " prompt from the dialed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s included with COM-AND provide examples of such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COM-AND script language is not limited to jus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..  programs may be loaded and passed parameter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may be opened and scrolled...  A nontrivial BB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 a COM-AND script, and is provi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rested (and intrep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the COM-AND script language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.   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ght-duty text editor is available within COM-AND,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t-Q.  An editor has been included for many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cripts written for COM-AND are ASCII text files.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-processors do NOT produce ASCII files (unless the ca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is provided, and the word processor is then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d to produce an ASCII fil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any scripts (such as the scripted BBS) eventually need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to prepare text (such as a reply to a note) to us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ften, the need arises to view a capture log quickly,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e call-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editor within COM-AND is a light-duty editor,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up to 5 files at one time.  Each file may be up to 19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ach line limited to 128 characters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d searching long files, and the creation of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editor is limited, when modifying text, by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above COM-AND.  It does not use EMS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pill to disk.  For this reason, it is a light dut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editor is invoked from COM-AND with Alt-Q.  Alt-Q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 name.  Press ESC at this prompt to return to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you enter may exist, but need not exist. 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F10 provides a summary of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the COM-AND text editor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ocument CAEDIT.DOC.  Please refer to i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.   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ded for an IBM PC or DOS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oes direct-to-screen buffer fetches and stores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screen updates are directed using the /C switch or the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-AND is TopView aware even without the /C switch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MDA, CGA, EGA, VGA and Hercules.  COM-AND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crosoft Mous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.    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likes assembler.  Assembly language is an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vehicle for some of the program, and a not-in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has been written by, and is supported by R.  Scott McGi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BER Software) of Chicago, Illinois.  My GEnie and Delphi I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B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 (Scott) McGinn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thank the sysops on GEnie, Paul Homchick, David Koz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les Strom for their support of this program in its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(known as PC-VCO).  Their opening an RTC just for PC-VCO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ossible to reach a wide audience quickly and to gath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from peopl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my wife, Elizabeth, who supported this effort and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gh at me (except for the time I tried to squeeze between a gr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or and a board fence...).  She has been my companion and par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years and I am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thank Jim Aspinwall, who contributed the Appendix be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s, and Dr. David Snyder, who contribu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elous TARTAN icon for COM-AND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Version 2.9) may be distributed freely along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with the caveat: the Author information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 may not be removed.  If the program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30 day evaluation, you MUST pay for 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Switch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'Chat mode':  COM-AND may be set to default to the cha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screen through the Alt-O options menu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turn chat on for some systems and off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'Black and White mode':  COM-AND may be set to use or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on-screen with the Alt-J Colors menu.  /B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an expedient way to turn colors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'Compatible': COM-AND normally does direct screen buffer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s for its pop-up menus.  The /C switch forces COM-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BIOS for all such references (e.g.  when unde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'no EGA': Turn off EGA/VGA support (forcing 25 line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 is entered in 43(50) 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'Execute script':  The /F switch followed by a legitim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for example /FPLINK.CMD) designates that file for exe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as a script after COM-AND is loaded.  The file nam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.CMD (and .ENF) if the name-as-given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'Blank line suppression': Blank lines are used to doubl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ystems.  Alt-G toggles a blank line suppression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ly.  /G in the run command turns the feature 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-AND is loaded.  This feature may also be set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'No mode': inhibit COM-AND from changing screen mode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'No Init': inhibit the modem initialization string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'PCJr':  Suspend comm during disk I/O, when logging, WXMO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BPlus and Sup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'KBD Buffer': Turn on KBD buffer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'EGA/VGA mode':  Set 43(50) line mode on upon entry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utomatic if COM-AND is entered from a 43(50) lin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may be toggled within COM-AND with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'No Mouse': Turn off MOUSE support (e.g.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o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'Piggyback':  COM-AND opens the COM port in such a manner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 another program's already opened line.  When COM-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, the previous sta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'No COM-AND.CMD':  This switch inhibits the automatic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-AND.CMD (if one is present).  It is provided fo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, where the automatic script might requir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'Report Receive Errors':  This switch reports A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  During testing, certain nodes of certain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ly reported framing errors.  The apparent error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terfere, so report of it wa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'Bidirectional flow control':  This switch sets 'Bidire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' ON at load time.  When this switch is set, R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high when COM-AND is able to read, and (CTS) is awa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modems do not work with this discipline.  Other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pecially the new 9600 bps modems) and interconnect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The option may be set permanently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'Carrier override':  This switch forces COM-AND to ign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 sense reported by the MODEM.  COM-AND te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 sense during all file transfers, and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ssor.  A few modems apparently cannot (???)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.  This switch facilitates the use of COM-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modems (to perform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'Menu mode':  This switch forces COM-AND to initialize 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The top line menu comes up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'Slow transfers':  This switch forces COM-AND to slow dow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.  COM-AND uses interrupt driven write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..  which is too fast for some network modems (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enables COM-AND's use with tho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'Debug mode': This switch enables certain resident debugg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Ctl-F2, which writes a dump of memory to disk).  I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commend you use it.  I document it only for th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'REMOTE commands':  This switch allows COM-AND to perform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received through the sequence:  "ESC ^ &lt;text&gt; &lt;cr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overrides the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       COM-AND uses the COM1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        COM-AND uses the COM2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3         COM-AND uses the COM3 port (base addr 3e8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4         COM-AND uses the COM4 port (base addr 2e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       COM-AND uses port at 3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        COM-AND uses port at 12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        COM-AND uses port at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00         COM-AND uses port at 4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0         COM-AND uses port at 96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K          COM-AND uses port at 14.4K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K          COM-AND uses port at 19.2K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K          COM-AND uses port at 38.4K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K          COM-AND uses port at 57.6K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K         COM-AND uses port at 115K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       COM-AND uses port with even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         COM-AND uses port with odd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COM-AND uses port with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7        COM-AND transmits/receives 7 data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8        COM-AND transmits/receives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1        COM-AND uses and expects 1 stop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2        COM-AND uses and expects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        COM-AND uses BIOS for communications servic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(#)     (#) may be optional port # (parentheses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Appendix P, p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&lt;n&gt;     After initialization, COM-AND dials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n&gt;, using the rate, parity, data and stop bi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require no delimiters.  Parame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COM-AND 1200          Run the program at 12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COM-AND /L1200        43(50) line mode, 12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COM-AND /L 1200       43(50) line mode, 1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faults are: "d"&gt; COM-AND COMx 300 EVEN DATA7 STO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x is the first installed port COM-AND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COM-AND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not listed in the F10 help display is Alt-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plays RS232 and file errors encountered.  RS232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th the last error condition recorded and a count of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rror.  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:  Shouldn't occur in display, but what do I know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:  Overrun.  Indicates a character waiting in the 82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buffer was not read befor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o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:  Parity error.  Indicates the parity of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as incorrect.  This report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ressed.  Enable it with the /R sw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3:  Framing error.  Indicates a characte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cked a valid stop b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4:  Break interrupt. Not too many systems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bits of the LSR of the 8250 are mas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error.  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:  A timeout occurred in one of three pl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Waiting for DSR to go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Waiting for CTS to go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Waiting for the transmit holding register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wo conditions are normally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may be overridden with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bits are masked out. There is serious trouble (or my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) if anything but Hex 80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uses an interrupt service routine to r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.  The ISR fills a 4096 byte buffer.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characters out of the circular receive buffer 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Buffer overflow may occur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ed; for example when a menu is pending atten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expects the following files on the default drive/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M-AND= environment variable specified drive/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DFT      Parameter save area (Alt-S, Alt-O and Alt-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DIR      Dialing directory (change name in Alt-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MAC      Macro definition (change name in Alt-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ACC      Accessory definitions (F1) (change name in 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creates the .DFT file at load-time if not found.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s the .DFT file if the program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fferent from the .DFT fil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creates, if not present (filling with default values):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dialing directory, and empty macro definition, and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y definition.  Different versions of COM-AND requir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structures to the .DFT file...  previous versions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1.0) are accepted; however when a new major (e.g. 1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, ...) is released the previous .DFT file probabl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 (and recreated by COM-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also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XLT      Translation tables; see XLATE.CM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RMP      Keyboard remapping table; see REMAP.CM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LOG      Default call-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TUN      Tune file (if present; ASCII file, PLAY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CMD      Automatic script (if present, executed at 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MD      Automatic script (if present, and if COM-AND.D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(not update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RLE      Last RLE viewed (used during receipt of R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.RLE" and ".LOG" file names may be changed through the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up) Menu.  COM-AND currently implements the rule for file 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iven file name carries a drive spec (i.e.  C:) o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directory), the name is taken 'as is'.  If neither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rive and subdirectory are ad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hares Dialing Directory and Macro Definition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2.4.2 and before.  In this case, the subdirectory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ay be found must be specified through the Alt-S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and the values saved for subsequent executions.  COM-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these files are acceptable to PROCOMM, and PROCOM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-AND (true at least through Version 2.4.2 of 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Windowed XMODEM (W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ne, 1986, Peter Boswell of PLINK issued a specifi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MODEM protocol variant called Windowed XMODEM (WXMODEM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).  WXMODEM was designed primarily to overcome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ed by the X.25 networks.  X.25 network delays are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ceptible to conversational users of the networks..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performing file transfers might expect to see up to 50%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time eaten up in these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communications lines do not suffer these same de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accustomed to Bulletin Boards (dialed through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line) enters the network environment, file transfers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'too slow'.  The difference is entirely in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many times intervening satellite h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XMODEM also accomodates the requirements of new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C Pursuit...  permitting XON/XOFF flow control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uring a binary file transfer (this is not 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as transparency is required).  Flow control permits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ates while retaining existing network inter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XMODEM was implemented on PLINK in September, 1986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rograms on many different machines have been mod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implement WXMODEM for PLINK communications.  Th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in throughput between CRC XMODEM and WXMODEM is astou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asure at least 35% and sometimes as much as 40% improv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imes over CRC XMODEM.  In real terms, this means th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ce between 24 minutes and 40 minutes for a download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roximately 120K) file at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XMODEM is still a new protocol.  Its developers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few practicalities during its implementation that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ressed in the original specification.  However, WX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vailable on Delphi, and for various BBS's (TCOMM, and R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chnically inclined, the Windowed XMODEM specific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on many bulletin boards and most systems as WXMODEM.ARC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analysis of XMODEM problems in an X.25 environment wa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(electronically) by Peter Boswell.  In the latter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quantifies exactly the delays and their predicted overh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.25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ANSI, VT100, and VT5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SI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may be set to display ANSI graphics.  ANSI graphic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some services and Bulletin Boards to enrich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screen formatting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0 of this program, ANSI graphic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irely contained within COM-AND.  Any errors in impleme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ust be addressed to this developer.  COM-AND impleme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sequen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;#H'   CUP: Cursor position; 1st #=row, 2nd=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;#H'    CUP: Alternate cursor position to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H'     CUP: Alternate cursor position to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H'      CUP: Alternate cursor position to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;#f'   HVP: Horiz/Vert pos; 1st = row, 2nd =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;#f'    HVP: Alternate horiz/vert pos to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f'     HVP: Alternate horiz/vert pos to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f'      HVP: Alternate horiz/vert pos to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A'     CUU: Cursor Up #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B'     CUD: Cursor Down #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C'     CUF: Cursor Forward # 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D'     CUB: Cursor Backward # 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6n'     DSR: Device status rpt (rtns C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;#R'   CPR: Cursor position rpt (1st=row, 2nd=co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s'      SCP: Sav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u'      RCP: Restor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J'     ED: Erase display (# = 0,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K'     EL: Erase line (# = 0,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&amp;m'     SGR: Set graphics rendition (&amp;-&gt; #[;#...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=#h'    SM: Se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?7h'    SM: Set wra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=#l'    RM: Rese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?7l'    SM: Reset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sequence defined in ANSI.SYS (the device driv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ing ANSI emulation) not implemented in COM-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...p'   KKR: Keyboard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considering implementing this sequence, with a menu to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t as a 'different' sort of Macro facility.  I'd like to h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from peopl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ANSI, VT100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SI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MS-DOS/PC-DOS, ANSI graphics are usually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.SYS device driver.  Replacements for ANSI.SY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ll the systems and boards, offering increased functi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ditional utility.  For example, the FANSI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d by Hersey Micro Consulting)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improvements in screen display sp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considerably more control sequences than ANSI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DEC VT100 emulation (which therefore is available to you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-AND if you use FANSI and turn DOS screen on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a backscreen function which pages last-to-fir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one finger typ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increased typeahead buffer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and many many other functional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lementation of ANSI within COM-AND does not negat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eatures (except perhaps terminal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use ANSI.SYS or any of its replacements through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you must have a device driver installed in your DOS.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CONFIG.SYS on the root directory of the boot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boot the PC (Ctl-Alt-Del).  If there is no fil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on the root directory of your boot disk, creat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line above (see also the note on DOS gateway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evice drivers, such as FANSI mentioned above, hav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installation requirements.  Refer to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driver you wish to us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've installed the ANSI device, you must turn COM-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and VIDTEX emulation off through the Alt-V menu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urn on 'DOS screen writes' through Alt-O.  With ANS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EX off, and DOS on, all received text is rout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T100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performs a subset of VT100 escape sequences in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Display emulation is available through the Alt-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'VT100' (or in a script, 'EMULATE VT1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T100 was originally created as an ANSI termina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tween COM-AND's VT100 and ANSI modes is min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e following differences to the above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Erase display does not position to home in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Erase line does not position to beginning of line in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NSI sequences above, COM-AND VT10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dds the 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?2l'    Switch to VT52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&lt;'       VT52: Change to VT100 (redunda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&gt;'       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='       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7'       Save cursor a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8'       Restore cursor a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3'      Set cursor line to DH DW top half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4'      Set cursor line to DH DW bot half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5'      Set cursor line to SH SW         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6'      Set cursor line to SH DW         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:'      Set cursor line to DH SW top half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#;'      Set cursor line to DH SW bot half (literal '#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;#r'   Set scrolling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?#l'    Reset (parameter control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?#h'    Set (parameter control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&gt;#l'    Reset (parameter control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&gt;#h'    Set (parameter control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20l'    Reset LF to new ln (un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20h'    Set new line mode (un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[#q'     LED control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T100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's VT100 emulation Displays from one of two character se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d G0 and G1 in VT100 nomenclature.  The identity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nd the current controlling set is determined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)A'      Designate UK set as 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)B'      Designate ASCII set as 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)0'      Designate graphics set as 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)1'      Designate Alternate char set as 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)2'      Designate special graphics as 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(A'      Designate UK set as G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(B'      Designate ASCII set as G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(0'      Designate graphics set as G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(1'      Designate Alternate char set as G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(2'      Designate special graphics as G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D'       Move cursor down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E'       Move cursor down a line to co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M'       Move cursor up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(15)       Shift in (use G0 char 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(14)       Shift out (use G1 char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mplements the UK set identically to ASCII at this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 set, alternate set and special graphics sets u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ion from the high order characters (128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COM-AND supports these inquiry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Z         Report id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c'       Report devi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0c'      Report devic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ponse to these three 'report' sequences above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cases:  VT100 without a printer (which is ESC,'[?1;2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T52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s capable of accepting VT52 escape sequences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in VIDTEX mode uses a mix of ANSI, and VT52 seque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3 of this program, VT52 curso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vailable if the Alt-V option 'VT52' is enabled (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, 'EMULATE VT52').  COM-AND implements the following VT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A'       CUU: Curs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B'       CUD: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C'       CUF: Cursor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D'       CUB: Curs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H'       CUH: Cursor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J'       ES:  Erase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K'       EL:  Eras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Yrc'     CUP: Horiz/Vert pos; r= row+32, c= col+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j'       CS: 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'&lt;'       VT100: Switch to VT1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Vidtex and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emulates a 'VIDTEX' screen mode as an option.  Vidt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pecial service of CompuServe (CIS).  It is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lt-V (set VIDTEX screen mode 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cript "SET ENQ CISB" or "EMULATE VIDTEX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ex screen mode provides several features to the CIS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creen displays are formatted to appear 'full screen'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is available, it is used.  The current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 to CIS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File transfers are automatic.  CIS asks the name a fi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on your machine, and then prompts COM-AN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  PgDn and PgUp are not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RLE files ar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drawbacks to the VIDTEX screen mode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CIS assumes you are going to use B+ for file transfer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ask for alterna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lt-L screen size may not be toggled during a VIDTEX s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size at the time of logon is reported to CI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method (now) to report a change of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Vidtex control sequences are captured (along with text)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cripting.  These are easy to edit out, but distrac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 VIDTEX can't be turned off easily during a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Other systems may from time-to-time use the ENQ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unctions.  You should ensure VIDTEX mode is 'of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use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inquires the capability of a communication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: ESC,'I'.  COM-AND responds (in VIDTEX mode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BX,SSyx,AC/CA/CC,GH,GM,PB,DT,+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S parameter specifies screen size.  The AC/CA/CC cho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according to whether color is set through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Vidtex and RL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created on CompuServe, RLE (run length encoded)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have been popular for some time on the services and BBS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reason is because the format is not machine specifi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lavor of PC having a graphics display may view and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mages in 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olution is limited (256 horizontal pixels by 192 lin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E images are monochrome (although I know there are some peo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've experimented with color information embedded in R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).  But RLE files do provide one medium of graphics ex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iffering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Es are encoded as 7 bit ASCII data.  Normally, an RLE file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viewed through something like an ASCII download.  [PLINK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had trouble with this.  It backscanned text lines, re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.  This is death for an RLE graphics im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recognizes RLE control sequences when they ar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tream of received text.  When COM-AND encounters an R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it attempts to switch to graphics mode.  If successfu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then displays the image as it is received, and buff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in a temporary file.  Upon completion of the image,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for a save file name.  You may ignore the save ste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w away the picture in good conscience, as you now know w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.  Or you may of course opt to save it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able this feature of COM-AND through the Alt-O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Users NOTE:  CIS 'tests' your terminal program each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an RLE viewing.  COM-AND responds to the test only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t emulation to 'VIDTEX' or used the equivalent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ption is not enabled, CIS tells you "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equipped ...  do you wish to proceed?"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sends the RLE file, and COM-AND displays i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script name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ish to replace COM-AND's ZMODEM 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.  You might do this with Chuck Forsberg's DSZ.COM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is a module used within other comm programs to perform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(and X/Ymodem transfers too).  DSZ is revised quit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expand its function), and is available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as mentioned above, the F1 entry may be coded to use a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ts the same script to be manually invoked through F2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used for the downloaded fil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  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Download using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:       (whatever subdirectory your DSZ occup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          (leave this field 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:             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DSZDOWN.CMD might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1             ; read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2                  ; Load and run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requires a file name for uploading.  You accomplish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F1 menu as follows, and crea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Upload using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:       (whatever subdirectory DSZ/DSZUP occup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          (leave this field 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:             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cript DSZUP.CMD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DSZUP.CMD might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0                  ; Rea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1             ; read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" RUN S2                  ; Load and run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defaults to COM1 and the current COM1 rate.  The abov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for the comm port you're using.  The above scripts (or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in the scripts archive file released with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    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efault values do not require a modem pre-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may set it up that way).  However, cert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unless you configure your modem before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your modem to ensure that option switches a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the modem report carrier detect.  True carrier detec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hangup when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your modem to ensure that option switches a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uses environment variables to default files nam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are relevant to COM-AND.  The "COM-AND=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pecifies a default path for certain file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OMSPEC=" specifies the shell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-A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searches the current subdirectory and then the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indicated by the environment variable "COM-AND=" (if pres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DFT        (Default settings and valu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DIR        (Dialing 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MAC        (Macro defini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ACC        (Accessory defini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RMP        (Remap defin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M-AND.XLT        (Translate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lso uses this environment variable searching fo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.  However, script files are also searched using (a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extension, (b) the extension ".CMD" and (c)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ENF" (for encrypted files).  So, the search for script fil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ttle bit longer than the search for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ccessories use the "COM-AND="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COM-AND.EXE when they are loaded without COM-AND. 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we recommended COM-AND.EXE be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your DOS manual (the SET command)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and how to create them.  As an examp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place COM-AND in the C:\COM-AND subdirectory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dd the following line to your c: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OM-AND=C:\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Environment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SPE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uses the environment variable "COMSPEC=" to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program to use when Alt-F10'ing or executing th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mand.  This environment variable is already set in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th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's script language allows access to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ENVIRON statement.  Scripts written for COM-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be sensitive t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 statement "EBL" and EBLSET" look for a 'BATINT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set the (hex) interrupt number for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  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may be used as a background process with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ulti-tasking operating environments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re buffered, and send is interrupt dr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maximum efficiency when used as a backgroun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of course means more efficiency in foreground mode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has been made 'shadow-buffer' aware... if an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uch as DesqView or Windows establishes a shadow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reen, COM-AND uses it.  Thus, you do not need to flag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"writing directly to the screen" under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is RLE displays in interactive mode (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re inhibited during the script processor).  RL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he screen from text to graphics modes; during R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ccess to the screen is performed using BIOS write-pixe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should turn RLE displays off (through Alt-O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COM-AND regularly in background mode, and view R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COM-AND includes a PIF and ICO (icon)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a DVP fil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   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d music string (up to 40 notes), COM-AND uses the en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ALARM.CMD is included with this release.  ALARM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imple melodies to substitute for the default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.  The ALARM script allows you to sample the tunes, and o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permanently (if it doesn't hurt the ear...).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ans the script creates a file, COM-AND.TUN which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COM-AND 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music statements may be found in an appendix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RIPT.DOC document.  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     BIOS Comm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3 of COM-AND, BIOS read/write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re intercepted by COM-AND.  When the port number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 port currently opened by COM-AND, COM-AND mak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terrupt driven read/write procedures.  Only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Open calls (change parameters) and statu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u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's interception of BIOS comm port calls opens some do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y.  For example, the following script is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FLUSH                  ;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"CTTY COM2:!"     ; Stack a cmd fo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                  ; Shell-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ll-to-DOS, DOS functions are available through the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COM-AND had previously established a connectio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(dialed another PC, or used the CONNECT script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), then DOS would be available to the caller!  [Note: onl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-behaved programs may be used through this link. 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screen memory or intercepting keyboard interrupt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nd IS difficult to terminate remote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ten for no more communications support than tha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by BIOS may use COM-AND's communications, and act as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ies.  Such programs, when loaded through the accessory menu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ateway) take advantage of COM-AND's communication support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/XOFF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be interested in hearing of any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o use this feature, and would be interested in discu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uture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MODEM PARAMETER INITIALIZATION VALUES for USE WITH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OMMON COMMUNICATIONS PROGRAMS,        by Jim Aspi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user of computer modems and communications softwar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several matters affecting your modem, your soft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on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most common problems we have encountered have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r if the modem reports back on the status of the Carrier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CD or CD) signal.  CD reports whether or not you are on-line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connected.  Another problem frequently encount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odem responds to the Data Terminal Ready (DTR) sign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o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 the modems we use have default or factory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hat cause DCD to indicate that you are on-line at all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re has been no connection made; and the modem act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or software is active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oes not always prohibit proper communication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make some operations inefficient, or causes inaccura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Setting these and other parameters to the values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, or equivalent values specific to your modem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uccessful on-line operations for a great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correlate some of the modem values to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your communications software.  One value of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is the modem's S7 register.  The value in this register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 the modem waits for a carrier after dialing a call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use 40 seconds as a default.  It is likely your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oftware also provides a Wait-For-Carrier parameter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two values are different, you may get unexpected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ng calls.  Either the modem hangs-up before the 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while the software is still waiting, o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call origination before enough time has elapsed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at the modem S7 register does not set the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ftware, and setting the value in the software does not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the modem.  There are a few other parameters exhib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, so you should read the modem and softwar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noying as it may seem to issue YET ANOTHER reminder about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tion, it IS very helpful to read through it all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do not understand or need it all, at first. 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'what' information is 'where', you are mo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problems and their solutions as they arise.  Many vet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pleasantly surpr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&amp;D Corp.: (per Charl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C1S7=60S11=4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 9624c: (per Mike, modified 8911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:   ATE1\C1\G0\J1\K5\N3\Q0&amp;T5\V1V1\X1S0=0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ommand: AT\N3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       9600,N,8,1,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:        Keyboard=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DTR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:        Break Delay=250 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 Duration=3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2400 internal (older style?): (per J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1 and 2;     as appropriate for COM 1,2,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3,4,5;       OFF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AT&amp;D2S7=60^M (the &amp;D2 sets proper DTR, can also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S21=48 or S21=112 (default=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Edge 2400B half-size internal: (per J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1 and 2;    COM 1,2,3,4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3,4,5,6;    OFF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ATS7=60X3^M (there are no &amp;... settings and no S21,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DTR are set by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2400 half-size internal: (per J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rear selects COM 1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AT&amp;C1&amp;D2L0X3^M  (S21=117 is another way of doing &amp;C1&amp;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, Evercom 24+ (MNP): (per Mi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:  AT\N3\Q1\K5\V1\X1\C1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:     AT\N3DT (\N3 forces the modem to M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Delay:        25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on Hangup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-Tel Pathfinder 18k: (per J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: ATS0=0S7=60S51=5S52=1S53=1S58=2S66=1S95=2&amp;W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Off/Wait 60secs for carrier/Serial Port at 19,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active/DCD active/Hardware handshake/Lock Serial Port/Auto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settings set into the modem and written (&amp;W)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recall them (INIT) using AT&amp;E^M, instead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It is handy to place this string in a comm. program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, should the modem get reset to factory valu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vents change the desi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  Jim's     Function and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Usage     abou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     S0=0      This depends on ORIG/ANSW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=40     S7=60     Longer for some calls/system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5=0     S45=0     Keep disabled (0) for secure/support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=0     S50=0     Auto-speed (starts high, allows other 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1=4     S51=5     19,200 VS. 9600 SERI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2=0     S52=1     DTR must be activ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3=0     S53=1     DCD must be activ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8=3     S58=2     Hardware handshake i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61=45    S61=0-255 Speaker volume, =&lt;45 is b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66=0     S66=1     Lock serial speed,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5=0     S95=2     Auto-reliable MN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0=255  S110=255  Compression depends on o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0=1    To control remote's compre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1=255  S111=255  Protocol depends on o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1=10   KERMIT 8,n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1=20 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1=30 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Only these settings need to be changed and re-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EPROM (with &amp;W) vs. factory defaults. ATZ recall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Factory defaults. AT&amp;E recalls EEPR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COM-AND's Bac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COM-AND 2.8, the backscreen function performs it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ustomers have asked.  This was a major modification to COM-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een function, and has several ram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reviously released accessories no longer perform back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ith COM-AND 2.8.  [New versions of popular acc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ies will be released, supporting the new fun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he backscreen-to-transcript function now does not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text received... rather it saves the format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o the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play emulation is used, not necessaril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ext is written to the transcript.  The back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captures cursor positioning command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it be necessary to capture exactly what was s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ceive (though limiting) is the only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backscreen is faster than before.  Considerably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s it meets the approval of those who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     Customiz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ethods are immediately available to customize COM-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s.  Some script authorship is require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 communications program tailored to an exact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customization of the existing COM-AND product, other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tions are possible and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-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M-AND is loaded, it performs an initialization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ening the comm port, sending an init string, opening fi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).  After initialization, a shareware advertisement is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(unless turned off in Alt-O).  After the advert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named COM-AND.CMD is found in the current default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OR the "COM-AND=" environment variable indicated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COM-AND.CMD script may be created to display an o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set options and values to your preference, and to off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menu.  For example, a menu might be offered making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key F1 dial a certain number, function key F3 enter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and function key F5 exit COM-AND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M-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M-AND is terminated (either by Alt-X or through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"BYE"), COM-AND tests for carrier (may be turned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or "SET CDRESPECT OFF").  If carrier is found (if teste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mpt for hangup is issued.  After the carrier test,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s to determine if an "exit script" has been defined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cript has been named, COM-AND attempts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cripts are defined through the script statement "SET EXI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indicated file does not exist, COM-AND terminate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file exists, COM-AND executes it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Alt-X then, COM-AND may be customized to provide a men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s (e.g. dial another system, and a list of systems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, the exit script determines if COM-AND is actual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, o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     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S after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esting feature of COM-AND's script languag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"STACK".  STACK places a string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An exit script might offer a menu of selec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 other programs through DOS.  For example,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THRU OFF           ; Turn off script type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"DIR *.*!"        ; Set-up to execute a DOS DIR 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                    ; Terminate com-and and do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COM-AND (without hanging up... be careful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a DIR *.* through DOS.  More interesting things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und, I'm sure, to do with DOS.... but the poi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WAY script included with COM-AND actually creates a 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STACKs the BAT file invocation, and terminates COM-AN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he BAT file takes over, and loads DOORWAY.  When DOOR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, the BAT file reloads COM-AND!  Throughout the COM-AND 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file -&gt; DOORWAY -&gt; COM-AND sequence, carrier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maps the Alt'd and function keys on the PC keyboar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ner consistent with (the author's experience of) common u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aps for the PC keyboard may well be imagined. 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 function (available through the REMAP.CMD script)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determine key u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implest example, COM-AND's F10 help window might b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inadequate (the author thinks it is...)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d state of affairs, the following remap might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= 255 "HELP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map says in effect:  When the F10 key is pressed,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s the character with value 255, the characters "H" "E" "L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, and a CR.  255 as a character is documented above under Alt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cros).  The character 255 in COM-AND has the same func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(run a script), but does not pop up a window.  "HELP"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by the 255 function as a script name (either HELP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CMD or HELP.ENF on the default or COM-AND= subdirector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 causes the 255 function to execute the script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     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Keyboard remapp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...  you might write your own help window (see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MGR or LEARN), call it HELP.CMD, put it in the COM-AND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, and never see this author's idea of a HELP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It might be paginated, indexed, what-have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unctional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of COM-AND will happily customize a version of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one licensing 30 or more copies of COM-AND (site licen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ustomization is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Alt-I Information screen:  10 lines of the program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screen are devoted to a description of COM-AN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ies in the 'standard' edition.  CABER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de any information a licensee (meeting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) requests in this space.  CABER Software re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nes of the window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Copyright statement upon termination: CABER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program termination not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eely redistributable; R. Scott McGinnis &lt;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"Licensed from CABER Software (all rights reserve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ate&gt;, by: &lt;licensee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Customization is limited to the current version of COM-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customization, applied to later releases of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had from CABER Software upon request, for a fe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5.00 each release.  CABER Software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updated customiz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unctional customization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    BIOS (INT 14h)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7, COM-AND may be directed to invoke BIOS serv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  Communications programs, per se, exist in larg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BIOS comm service routines...  what BIOS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ly days of the PC was generally useless; to perform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ork, one wrote one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t this date, it is becoming common for LAN modem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 purpose communications gear to 'take over' the BIOS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routines, and replace them with special code.  COM-AND now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s the capability to override its own communications driver (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) and be directed to use the BIOS service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 original BIOS service call defin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M-AND functions are disabled or ignored when COM-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invoke BIOS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When COM-AND is run /p, the Alt-P value (script COMPA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for the 'current setting' only reflec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 COM-AND.  BIOS doesn't read back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True break is disabled (Ctl-End).  The original BIO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acility to perform tru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ROP DTR is ignored even if set.  Some versions of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nd some don't allow access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RTS Flow control is ignored even if set,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as DROP DT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ification is not intended for use with BIOS proper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(at 300 bps).  BIOS proper does not provide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; therefore, the comm port must be 'sampled'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aracter has been received.  At 300 bps, with a fast CPU,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ing is possible.  At 1200 bps, even with a 16Mhz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    BIOS (INT 14h) commun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COM-AND to use BIOS communications, run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OM-AND BIOS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's BIOS redirection is only partially dependant 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et in COM-AND.  When BIOS redirection is used, COM-AND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for the current port (declared through Alt-P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BIOS parameter area (it restores the previous valu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exits).  This overrides default BIOS base addresse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4h service routine uses the BIOS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COM-AND invokes service through the BIOS INT 14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ass a base address; a port number (0,1,2,3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through COM4) is passed.  The port number passed is the 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COM port (e.g.  0 for COM1, 1 for COM2)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number override is specified in COM-AND's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ride the port number passed to the INT 14h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pass a number larger than 3), run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&gt;" COM-AND BIOS(5)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number following the BIOS keyword is then passed to IN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calls.  The port number MUST be enca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IOS redirection is used, COM-AND does NOT replace the IN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service routines with its own driver.  COM-AND simply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    16550A(N)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ART is the 40 pin chip in the serial board.  UART means Univer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Receiver Transmitter.  The UART chip converts an 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rom parallel to serial, sending, and from serial to parall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This is the electronic base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UART used in PCs was the 8250.  This was (relative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, but adequate for the 4.77 Mhz bus speed of the PC and XT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Mhz bus speed of the AT, a faster chip was needed.  The 16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  The 8250 and 16450 chips are functionally identic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in compatible.  However, many AT computers STILL com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0 UART on thei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maximum efficiency from certain modems, the seria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xed to 19,200 bps.  Most bare PCs are able to keep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ed.  However, expansion boards such as (some) disk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rs, and (some) Network Interface Cards tie up the mach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ly) long intervals of time.  When interrupts are sup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one character time (1/1920th of a second at 19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) a character coming in through the serial port is lost.  [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modem, there is 1/240th of a second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uch more lee-way!] At 19,200 bps, many problems beca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newer modems a new UART is needed to buffer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otherwise be lost, until the computer is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National Semiconductor constructed the 16550A UART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buffering, the computer can be busy doing something else f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6 character times, with no character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550A works with any serial port now using an 8250 or 164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550A is pin-for-pin identical to the 16450/8250.  However, 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comes for free.  Special software is needed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Unactivated, the 16550A acts as a 16450 without a buff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 fast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7, COM-AND recognizes the 16550A UART and activ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munications port is opened.  A script author ma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e what type of UART is present (through the intrinsic "_UA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resets the 16550A to its previous mode when the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16550A UART provides a noticeable improvement in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nsfers when a 4.77 Mhz CP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     High-Speed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 (Appendix J, Background Operation), COM-AND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interrupt driven sends to maximize speed of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COM-AND is sending).  This is particularly useful when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the background DesqView o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method has drawbacks, too.  Particularly with the 8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(see above, Appendix Q, 16550A(N) UARTs), the maximum sen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verrun the receiver, especial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COM-AND at 115k bps (or 57.6k bps sometimes) it is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ed interrupt driven sends be turned OFF.  TO do so, set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N in Alt-O (Options).  [The script command is SET SLOW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LOW ON does not drastically reduce the speed wit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re performed.  At most, under DOS, a few percent de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may be noticed while uploading (none during downloa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ulti-tasking environments, a considerably larger de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may be noted when COM-AND is upload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(N) UARTs may also be used to improve the transf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 with a 16550A and your PC(s) is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COM-AND performs reliable transfers at 115k bps,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's speed and the UARTS you use with S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     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'doorway' utilities are available for the intrepid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or.  With a doorway utility running on a PC, and a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another PC through a comm port established, 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C (the one running the doorway) is ALSO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C (the one connected), and keyentry from the remote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by the host PC as if enter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, two people can work together in one program,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, or what-have-you.  Albeit most 'doorway' typ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mited to text-only mode, this is not an overly severe limi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t this time.  [Don't try to doorway Windows, or graphic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, of course, provides a vehicle for connecting two PC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m.  The CONNECT script, supplied in the scripts archiv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llows one PC to go into autoanswer, to accept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The other side of the connection makes a call to the host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wo PCs are connected through the modem, EITHER PC can then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 the doorway function.  The doorway may be loaded ON-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ommunications program (i.e.  through a shell-to-DOS)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s program permits, IN PLACE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8 of COM-AND, a new script, named DOORWAY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The DOORWAY script unloads COM-AND without brea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onnection, loads a doorway utility...  and on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way utility reloads COM-AND, again without bre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Used this way, almost all of the memory occup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n execution is freed for use by the doorway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s script DOORWAY requires editing;  you must change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doorway utility you have, and the comm port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supplied is set for Marshall Dudley's DOORWAY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milar utility might be invok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     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PC (the one running the doorway) keeps the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C (the one NOT running the doorway) up-to-date using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  The remote must be set to the appropriate display e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(in the case of Marshall Dudley's DOORWAY, the ANSI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of Alt-V would be selected by the remot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 must have a means of sending not only simpl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 means to send function keys (if the remote user want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Alt'd keys available).  The remote PC must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function keystrokes from from simple text in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.  For Marshall Dudley's DOORWAY (and all similar utiliti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lies a 'mode', tied to the Alt-Minus key.  In 'Remo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function (and Alt'd) keystrokes do NOT pop-up COM-AND window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stead sent to the host doorwa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 user toggles 'Remote mode' with the Alt-Minu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Alt-Minus itself is recognized by COM-AN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.. and therefore Alt-Minus cannot be sent to the host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or script may be used to send that one keystrok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converts mouse motion (and mouse-keyclicks) on the remot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rsor keys (keyclicks to PgUp, PgDn, ESC and CR) a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V above, Menu mode.  Therefore, if the program runn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accepts cursor keys and PgUp/PgDn, even the mouse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is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, the host PC must (minim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ake connection with the remote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load the doorway utility (plus whatever program the door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;  the supplied DOORWAY script invokes the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exit the doorway utility (the remote user may initiate the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, in many c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     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C's operation is a bit more complex. 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ake connection with the host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elect appropriate display emulation (ANSI is usual) with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elect other options according to the host'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Display control chars (Alt-O) should probably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rol characters are commonly used as displayed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XON/XOFF software flow control (Alt-O) should probably b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ON/XOFF are control characters commonly used in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The status line should probably be turned OFF (in Alt-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Line wrap should probably be turned OFF (in Alt-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Menu mode should probably be turned OFF (with Alt =).  [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s performed with cursor keys.  In 'Remote'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ent to the ho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select 'remote' mode with Alt-Minus to send function key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return to usual after the doorway session by toggling Alt-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(to exit COM-AND, one presses Alt-X;  in 'Remote mode'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is simply sent to the host; turn OFF 'Remote mode' to ex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nnect from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     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Meaning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-----------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Switch between CRT and Accessory.             12,8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Perform a script                              15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Set current disk/subdirectory                 15,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Set default download disk/subdirectory        15,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ASCII upload.                                 15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ASCII download.                               15,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Toggle logging (transcripting).               15,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Toggle display of typed characters.           15,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Toggle Log hold.                              15,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Help screen.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DOS Gateway.                                  12,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Toggle chat mode (on CRT screen)              17,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Redisplay (backscreen).                       17,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Clear the screen.                             12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Dialing directory.                            12,19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oggle echo (full/half duplex).               12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File directory.                               12,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Toggle blank line suppression                 12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Hangup.                                       12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Program information.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Set screen colors                             17,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  Set KERMIT parameters                         17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oggle 25/43(50) line modes                   17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Define a macro for Alt-0 through Alt-9.       13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  Encrypt/Decrypt a file                        13,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Set program options.                          13,36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Comm Parameters.                              13,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Edit a file                                   13,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Redial the last number dialed.                13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etup.  Define initial program values.        14,30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Elapsed time.                                 14,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  Annotate call-log                             14,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Emulation, Translate, and Remap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Playback                                      17,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Exit the program.                             14,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Error information.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Toggle parity mask.                           14,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/9   Send a Macro.                                 14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inus Toggle remote function key usage (Doorways)   17,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qual Toggle menu mode                              17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Begin an upload                               16,44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Begin a download                              16,44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   Send a Break.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rtSc Toggle printer (LP1)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