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 Script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-AND Scrip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t based Bulletin Board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AND, and the BBS script-set (BBS, BBMAINT, et al) ar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1993 by CABER Software.  COM-AND is distributed fre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by anyone for any number of machines,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valuation.  The author offers COM-AND and its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s a package, as "shareware".  If you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valuating it,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user license and registration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file REGISTER.DOC.  Limitations on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-AND are set out in the file VENDOR.DOC. 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with the COM-AND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, Delphi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 ..........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..... 73147.2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95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  Introduction  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hat is COM-AND? ..........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he BBS script 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 Installing the BBS .....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reate a subdirectory \BBS .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Load BBSETUP ...............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Use BBSETUP .......................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xit BBSETUP and load BBMAINT 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Execute BBS .........................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Logon ..................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  Bulletins ............................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Mail ......................................................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Files (Upload and Download) 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 Chat mode ................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 Privileged commands .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  Menu tree ..................................................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nnect ...........................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Logon .............................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Main Menu .........................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rivileged .........................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Registration ............................................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    External programs .........................................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REED ...................................................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DOORWAY ................................................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    BBS-Log .......................................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   Program Requirements ..............................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  Program and Author Information  .......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    Support EtCetera BBS........................................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Required and optional files ................................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quired files in subdirectory \BBS ...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Optional files in subdirectory \BBS ...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Optional files in subdirectory \BBS\Bulletin 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Optional files in subdirectory \BBS\Mail 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Optional files in subdirectory \BBS\FILE ................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   File structures ............................................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\BBS\BBS-USER ...........................................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\BBS\Bulletin\BBS-BULL ..................................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\BBS\Mail\BBS-MAIL ......................................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\BBS\FILE\BBS-FILE ......................................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   Maintenance ....................................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gistrations ...........................................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ail ....................................................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Bulletins ...............................................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iles .......................................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   Modem configuration ........................................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TR .....................................................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D ......................................................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ESCAPE ............................................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Hangup ..................................................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Init ..............................................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Locked speed ............................................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Other settings .........................................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   Sample files ........................................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BS-USER ................................................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BS-BULL ................................................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BBS-MAIL ................................................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BBS-FILE .........................................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   Use notes ..................................................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hat is COM-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for the IBM PC and compatibles is a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 by itself, or for use with several integrated access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(which themselves may be used independently of COM-AN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provides standard comm program functions:  a 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macros, disk logging, binary and ASCII file transf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ed execution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he BBS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 details the BBS script provided with each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M-AND.  The BBS script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modem capable of auto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Reliable use whether the modem reports true CD or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Access by ID an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SYSOP assigns ID and passwords to grant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two privilege lev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time limited access for non-privileged I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the BBS supports a 'registration' function which c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post a new ID/password, but does not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Comments to SYSOP from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SYSOP posted bullet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Public and private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File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WXMODEM, XMODEM, YMODEM, ZMODEM, and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Uploads are not included in time limit comp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SYSOP-to-caller chat mode (initiated by 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script is interpreted by COM-AND.  Therefore, it is no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 as a compiled program.  However, the speed of the COM-AND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pretor is sufficient for this application on most modern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script does not intend to provide a full fledged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 host.  It has been, and is now a work in progress. 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uggestions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the BBS script are two utility scripts, one fo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and one for BBS file maintenance.  The BBSETUP scrip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BEFORE BBS is loaded, of course.  However, we suggest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directory for the BBS on disk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script (as well as BBSETUP and BBMAINT) default to the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\BBS for the main BBS subdirectory.  The default n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ubdirectory may be overridden through 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reate a subdirectory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OS prompt, from the drive you wish to use for BB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&gt;" M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noted above, ANY name may be used for the main sub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In the following discussion \BBS represents the main subdir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y, whatever it may be named.] The "d&gt;" above represen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rompt.  Copy the BBS script(s), BBSETUP, BBMAINT, BBMAINT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MAINT2, BBMAINT3, and BBMAINT4 to this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&gt;" COPY BB*.* \BB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Load B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is point, load COM-AND and invoke BBSETUP from the new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 For example,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&gt;" COM-AND /f\BBS\B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s COM-AND and invokes BBSETUP from the \BBS sub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important you execute BBSETUP FROM the BBS main subdir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y the first time, as BBSETUP creates a parametriz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BS best residing on that subdirectory.  The file BB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s is named BBSDAT.  BBSDAT is placed by BB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If BBSDAT does not exist on the default subdirectory,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indicated by the COM-AND=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on the subdirectory from which BBSETUP executes,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on the subdirectory from which BBSETUP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If BBSDAT exists in any of the above mentioned three plac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ence in the order given, it is overwritt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 Instal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Use BBSETUP to identify values for use by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BBSETUP's main menu, select the items in numer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Identify subdirectories used by BBS;              Do this 1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Identify BBS main subdir; Regardless of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which BBSETUP executes, the first time BBSETUP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, it shows: \BBS.  Change this valu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dentify BBS Files subdir; This defaults to \BBS\FILES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placed anywhere.  [It need not be related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subdirectory, or even on the same disk!]  The subdire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ry may not even exist... it may be created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dentify BBS Mail subdir; This defaults to \BBS\MAIL.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s to 1)b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Identify BBS Bulletins subdir; Default is to \BBS\BULLET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notes to 1)b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Create BBS subdirectories and files;              Do this 2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above subdirectories have been identified, selec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from the BBSETUP main menu.  If any of th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ed in the first step do not exist, they are list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sked if they ar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Identify modem values                             Final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Identify modem port; The default value is the defaul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-AND.  You may wish to change this for the BBS.  What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you indicate here becomes the BBS's 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dentify modem speed; The default value is the defaul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-AND.  You may wish to change this for the BB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eed set by the BBS when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dentify modem control string;  The default value for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ppropriate for most Hayes compatible modems.  It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modification for some modems; if so,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 Instal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Use BBSETUP to identify valu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Identify the doorway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way command carries both the file name of the door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, and any parameters requir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oorway\doorway com4 /S:* /G:ON /V:B^U /M:1000 /C:DOS /V: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, exactly as typed is executed by DOS when a dro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-DOS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command is left null (its default), the drop-to-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s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 Instal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xit BBSETUP and load BB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or successive carriage returns exits BBSETUP.  Once back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, invoke BBMAINT through the F2 key.  In the script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, 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BS\BB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xecute BBMAINT from the main subdirectory for the BBS.]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MAINT script is used to maintain (and create) the contro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BBS.  The only file you MUST be alter before BBS i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ime is the User file.  There must be at least ON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 for log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MAINT script 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Update BBS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Add an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Delete an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Modify an ID's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Print User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) View list of 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Update BBS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Add a file to the up/download list [NOTE: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should reside on the Bulletin subdirectory befor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dded.  It does not HAVE to exist there, but it should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Delete a file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Modify a file's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Print a fil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) View the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Update BBS Mai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Clean up mail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Delete notes older than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Read notes newer than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Post a new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 Instal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xit BBSETUP and load BBMAIN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Update BBS Bulleti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Add a bulletin to the list.  [NOTE:  The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 should reside on the Bulletin subdirectory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dded.  It does not HAVE to exist, but it should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Delete a bulletin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Modify a bulletin's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Print a bulletin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) View the bullet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Execut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BBS script files are included in each release.  The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.SRC is commented source for the BBS.  The file BBS.CMD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pped script; it contains no comments and is not very read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.CMD is the script you execute.  Stripped, it executes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 than BBS.SRC.  BBS.SRC is provided for the intrepid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modif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in COM-AND, from the F2 script prompt window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BS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M-AND does not recognize BBS.SRC as a script unless the ".SR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is explicit.] Again, execute the BBS from the BBS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, to allow BBS to find the BBSDAT file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loaded BBS, we suggest you then call in from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and test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the use of BBS become a habit (horrors!), a simple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ay be used to invoke it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/q/f\BBS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he /q inhibits COM-AND's automatic execution of COM-AND.CMD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exists.  COM-AND.CMD's pausing for entry (some do, some don'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fficult to use in batch mod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to this BBS must be identified through and ID and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BS-User file.  You add and delete IDs and pas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BBMAIN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allers may 'register'... their name, address, teleph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ID/password are logged to the BBS-NOTE file (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in the main subdirectory when comments are posted)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rivilege levels are supported at this time.  Non-privile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are granted 60 minutes of connect time per call.  Privile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re granted unlimited connect.  Note: non-privileged user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ack.  The BBS does not record time used acros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n-privileged user has the ability to upload files (to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ubdirectory) and download files (from the BBS files sub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).  A non-privileged user may read bulletins not marked 'pri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d', may read mail addressed to themselves or ALL,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mail to any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vileged user has the ability to upload files to any legi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nd download files from any legitimate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vileged user may read any posted bulletins, may rea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ny ID, and may write mail to any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privileged user has access to a 'Privileged' 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(from the main menu).  The menu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Listing of files on any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Changing the default subdirectory (temporarily... this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holds during the 'Privileged'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Listing the subdirectory tree from any disk (using the TR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, public domain, not supplied with this scri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hell to DOS on the host machine and execute singl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s (BE VERY CAREFUL - this can be fatal to BB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Drop to DOS on the host machine and execute a doorway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complete system access.   [Optional - see BBSET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 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are files displayed to the caller on reques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ulletin menu of BBS.  Bulletins are identified to the BB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-BULL file on the BBS Bulletins subdirectory.  This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through Add/Delete/Modify bulletin functions of BB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te: A bulletin file should exist on the Bulletins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added by BBMAINT.  If a bulletin file is liste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ist, it does not appear in the listing given the call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)ulletin submenu supports the following us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L)ist           List available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#               Read a specific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available bulletins is taken from the file BBS-B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in the file are not printed for the caller to see.  B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in numbers may be arbitrarily assigned (and may even be alpha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bulletins may be restricted to privileged call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selects a bulletin number to view from the list sup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lletin is transferred using an ASCII send function:  contr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and control-Q may be used to suspend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are files displayed to the caller on request from the M)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f BBS.  Mail files identified to the BBS through the BBS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 the BBS Mail subdirectory.  This file is maintain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up/Delete-old functions of BB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)ail submenu supports the following us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)can           Scan postings for mail 'to'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L)ist           List mail (to,from,date,subj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N)ew            Read new mail (to caller, and public pos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A)ll            Read all mail (to caller, and public pos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W)rite          Write a message (public or priv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pending mail is taken from the file BBS-MAIL.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are not printed for the caller to see.  Mail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ble sequentially (at this time).  Mail is marked 'private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when it is created (unless it is posted to the ID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MAINT script provides two maintenance functions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Cleanup: The clean function reconciles the BBS-Mai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st mail files actually existing.  Regular use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speeds user access to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Delete: The delete function deletes letters older tha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age (prompted).  It performs a cleanup fun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time.  [NOTE:  the age of retained letters is 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tart of the year before the current ye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Read: You may read posted notes (as sysop, you may rea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ed notes), and reply them while you read them. 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'reply' while reading a note, COM-AND's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is invoked to prepare the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Post: The may post a new note at any time.  COM-AND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editor is invoked to prepare the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Files (Upload and Dow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s" in this context are files displayed to the caller on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)iles menu of BBS.  Files are identified to the BB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-FILE file on the BBS Files subdirectory.  BBS-File is 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ed through Add/Delete/Modify bulletin functions of BBMAI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updated by the BBS script upon 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te: A file should exist on the Files subdirectory BEFO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by BBMAINT.  If a file is listed but does not exist,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ppear in the listing given the caller.  See also note below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)iles submenu supports the following us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L)ist           List availab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)earch         Search the file list for a sub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U)pload         Upload a file (to the bo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D)ownload       Download a file (from the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ay be uploaded and downloaded from this script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WXMODEM (Windowed XMOD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XMODEM (CRC or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YMODEM (XMODEM 1-K, CRC or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KERMIT (Windowed or 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rivileged callers are not allowed to upload files dupl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the \BBS\Files subdirectory.  Non-privileged call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downloading files (1) listed in BBS-File and (2)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ubdirectory (not necessarily just those listed by the L)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but the caller must know the file is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d callers may upload/download to/from any accessibl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and subdirectory, by specifically qualifying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 are added at the end of the BBS-FILE file with a caller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ed description, UNLESS the caller is privileged, AND th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rformed to a specific path.  When a file is uploaded to a sp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ic subdirectory, no BBS-FILE entry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listed through BBS-FILE may actually reside on any pa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By default, a file must exist on the \BBS\FILES sub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.  However, if the description field of a BBS-File record be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^A (control-a, not caret/letter-a), and if a second ^A i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t, the information in-between is used for path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In this manner, files listed in BBS-File may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 driv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:\prodxThis is a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x' on the screen is a 'happy face' (^A is represen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face on IBM PC compatible monitors) directs BBS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on the "C:\PROD" drive and subdirectory.  The pathing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how to a caller of the BBS - the remainder of th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llowing the second ^A) is wh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ng a file to BBS-FILE through BBMAINT, BBMAINT infor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oes not exist, and queries if it is to be added. 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BBMAINT cannot 'see' is added to BBS-FILE, its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re set to "******".  When BBS sees the "*****"s, it re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with the file's actual date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anner a file may be listed in BBS-FILE through BBM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copied to the \BBS\FILES subdirectory.  [However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e file be copied there first, as a polic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 Chat with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)larm command at the main prompt sounds a tune on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's speaker.  If the SYSOP wishes to respond the SYSOP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the caller (whether the ALARM has been used or no)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ape key during the script's operation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; however, the caller is not disconnected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may choose to terminate the script (in which case a HAN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rformed).  The SYSOP may alternately choose to CHA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YSOP selects CHAT, the caller is informed of operat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vention.  The SYSOP is prompted for a line of text (blank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by the SYSOP result in a query: "Continue" and are the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ermination of the CHAT).  When the SYSOP presses CR, any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nt to the caller and the caller is prompted for text.  Th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back and forth, one line at a time, until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s or the SYSOP terminates th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time, time spent in CHAT is not added back to the call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time alo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 Privileged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flagged in the BBS-User file with privileged acces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an additional main menu subcommand ("P").  The "Privileg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gives access to a submenu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L)ist      performs a DIR on the curren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)ubdir    changes the current drive:subdirectory;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s only for the duration of the "Privileg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P)ath      provides a graphics display of the tre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current default disk (This requi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domain utility TREED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D)os       performs a DOS command; BE WARY OF THIS FUNC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DOS command not returning immediately, such 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y, 123, may halt the BBS.  Redirection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isplay the results of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doorW)ay   performs a drop-DOS and loads the specified do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y program (specified via BBSETUP); on doorw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ation, COM-AND and the BBS are re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ing the caller to the ma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  Menu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ying Scotsman greets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nect text, above, is issued if the file 'BBS-Welc'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on the \BBS subdirectory.  If BBS-Welc is available,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ed instead (as an 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your ID (or enter GUEST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your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gon prompt, above, is issued after the connect welcom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ponse to the logon prompt is "GUEST", the caller is shu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REGISTRATION" below (after which the caller is disconnect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non-null response BUT "GUEST" to the logon prompt results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prompt.  The password response, too, must be non-null.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led ID/Password pair is retried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omment, B)ulletins, M)ail, F)iles, A)larm or E)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 text, above, is issued to a non-privileged caller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'BBS-NpMn' is not found on the \BBS subdirectory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NpMn is available, it is transmit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)rivileged, C)omment, B)ulletins, M)ail, F)iles, A)larm or E)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 text, above, is issued to a privileged caller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'BBS-PrMn' is not found on the \BBS subdirectory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PrMn is available, it is transmit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  Menu Tre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Main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ish to leave a comment? (Y/N, cr=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ent prompt, above, is issued if the file 'BBS-NoMe'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found on the \BBS subdirectory.  If BBS-NoMe is availa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transmitted instead.  If the response is "y", the fo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ing queries are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ine, as you enter it is recorded.  No edits, yet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line/line(s) of text.  A blank line ends the no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)ist, M)ain, E)xit, or a bulleti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lletin submenu, above, is issued if the file 'BBS-BuM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found on the \BBS subdirectory.  If BBS-BuMe is avai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, it is transmit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List: &lt;no subcommand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bulletin number: &lt;no sub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)can, L)ist, N)ew, A)ll, W)rite, M)ain or E)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l submenu, above, is issued if the file 'BBS-MeMe'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found on the \BBS subdirectory.  If BBS-MeMe is availa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transmit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SCAN: &lt;no subcommand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LIST: &lt;no subcommand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NEW:  &lt;no sub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elete, R)eply, Q)uit (cr=continue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r -   R)eply, Q)uit (cr=continu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each note is read, the above text prompt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  Menu Tre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Main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Mai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ALL:  &lt;no sub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each note is read, the same prompts as for 'NEW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bove) ar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)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line, as you enter it is recorded.  No edits, yet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 line/line(s) of text.  A blank line ends the tex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? (Y/N, cr=y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ate? (Y/N, cr=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)ist, S)earch, U)pload, D)ownload, M)ain or E)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submenu, above, is issued if the file 'BBS-FiMe'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found on the \BBS subdirectory.  If BBS-FiMe is availa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transmit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LIST: &lt;no subcommand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search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file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)xmodem, X)modem, Y)modem (X1k), Z)modem, or K)ermi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file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)xmodem, X)modem, Y)modem, Z)modem, K)ermit, or A)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  Menu Tre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rivile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)ist, P)ath, S)ubdir, D)OS, M)ain or E)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vileged submenu, above, is issued if the file 'BBS-PpMn'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found on the \BBS subdirectory.  If BBS-PpMn is available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ransmit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SUB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drive: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this command may be used to invoke ANY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can execute.  If you load a program requiring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, you lock yourself out and leave the board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you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doorWay &lt;no sub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  Menu Tre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you wish to register? (Y/N, cr=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ery, above, is issued if the file 'BBS-Reme' is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\BBS subdirectory.  If BBS-Reme is found, its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ransmitted instead.  On 'Y'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your full 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your street addres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your city/state and zi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 area code and phone number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be reach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ID (1-8 chars) you wish to u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password (1-8 chars) you wish to u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ing your entry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is correct? (Y/N, cr=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   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uses two external programs to fufill its function (be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, of course).  These are the p/d utility TREED and the 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utility DOORWAY (or its equiva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/d utility TREED lists the tree of sub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rive in an easily readable graphical form.  It u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-bit characters in the PC ASCII character set to draw lin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ST script's use of this utility is coded into the PATH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It is easily changed to anoth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DO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utility DOORWAY, by Marshall Dudley, makes a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he DOS prompt available from a remote site using a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ed communications port.  Its only limitation is that it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upport tru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ST script's use of this utility is established throug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ETUP script.  Whatever equivalent utility is available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the drop-to-DO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Marshall Dudley's DOORWAY is user supported.  If you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, please register it!  It may be found on most bulletin boar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n every major system.  Registration information is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every release of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    BBS-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ctivity is logged to a file BBS-Log on the \BBS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-Log is an ASCII file.  It may be printed with the DOS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e following events are log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* BBS script loaded                             (also to calllo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* BBS cycled                                    (also to calllo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* BBS script terminated                         (also to call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&lt;connect string from modem on connect, carries speed usu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Logon &lt;ID&gt;                                      (also to calllo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ailed logon                    (max number of attempts excee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Logoff &lt;ID&gt;                                     (also to call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Upload: (x): &lt;name&gt;, Success                        (x -&gt; meth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Uload of &lt;name&gt; succeeded, but BBS-FIle ope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Upload: (x): &lt;name&gt;, Failure                        (x -&gt;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ownload: (x): &lt;name&gt;, Success                      (x -&gt; meth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ownload: (x): &lt;name&gt;, Failure                      (x -&gt;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mment reco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Bulletin &lt;number&gt;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Registration aborted - disco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Registration declined by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Registration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BS-Log does not exist when the BBS script tries to writ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, the file is created.  It is suggested you print the log re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ly, and you delete the fi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   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is coded for an IBM PC or DOS compatible machine. 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direct to screen buffer fetches and stores (unless BIO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are directed using the /C switch or the Alt-O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is TopView aware even without the /C switch or Alt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supports MDA, CGA, EGA and Hercules.  COM-AND uses a Mic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 Mouse if one is avail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disk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(Version 2.9) requires 277K for itself.  You need 384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dvantage of the DOS Gateway and to load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ipt requires a modem.  This script is most reliable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s set to report tru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 course, for a Bulletin Board, you need alot of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  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was written using Microsoft Macro-Assembler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s assembler.  Assembly language is an entirely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hicle for some of the program, and a not-inappropriate veh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est of it.  Everything, in mod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COM-AND and this script is R.  Scott McGinni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cago, IL.  My GEnie and Delphi ID:  TARTAN.  Com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(and criticism in moderation)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B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. (Scott) McGinn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3607 Mdse M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ant to thank Mike Todd (SYSOP of the IBM PC SIG on the 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, and then on UNISON) and John Poindexter for their valu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n the 2.1 version of COM-AND script language.  Thi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was, in fact, created to test the script changes ma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2 of COM-AND.  [The current version of the BBS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2.9 or later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thank my wife, Elizabeth, who laughs often (and smiles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, regard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ipt (Version 1.3) may be distributed freely (but it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hole lot of use without COM-AND).  Any improvements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get attention...  errors reported to the autho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(if possible).  COM-AND is shareware.  If you USE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30 day evaluation, you MUST pay for it.  [See REGIST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COM-AND for the user licen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hardware names and software names in this documen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r trade names of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    Support EtCeter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sion of this BBS script (constantly evolving) is maintain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support and distribution by Support EtCetera in Long Bea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.  Support EtCetera supports, markets and distributes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mong other products).  The version of this script used by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etera provides instant access, after BB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Todd, the sysop of the BBS and President of Support EtCet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has the most current release (or beta) of COM-AND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  Mike also makes the version of the BBS script he uses (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rably extended beyond the functions documented here)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upport EtCetera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was the founder of the Capitol PC User's Group, and the fo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BM SIG(s) on CIS, the SOURCE, and UNISON.  His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elecommunications is considerable!  COM-AND's script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owes much to Mike Todd's ever pushing the limits of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EtCetera may be conta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(310) 439-6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   (310) 439-7714 (1200/2400 8n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Support EtCete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World Trade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321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Beach CA, 90832-2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SON: MIKETODD (PARTI: Mike To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is always in contact with the author of COM-AND and up-to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-AND developments.  Many innovations in the use of COM-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scripts are available first through the Support EtCeter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are Mike's suggestions, embodied, t'boot).  Having rea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, the author recommends you call Support EtCeter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Required and op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quired files in subdirectory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USER            ID/Password file (created by BBSETUP/BBMA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Optional files in subdirectory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NOTE            Comments/registrations - created if D.N.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LOG             Log of usage - created if D.N.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Welc            Welcom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NpMn            Non-privileged user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PrMn            Privileged user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PpMn            Privileged user privileged sub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NoMe            Message displayed when NOTE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ReMe            Message displayed when REGISTER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FiMe            All users: files sub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MeMe            All users: mail sub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BuMe            All users: bulletin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Optional files in subdirectory \BBS\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BULL            Points to available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reated by BBSETUP; updated by BBMAI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BuMe            (may exist here as well) optional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Optional files in subdirectory \BBS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MAIL            Points to existing and delet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reated by BBS if it does not exi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MeMe            (may exist here as well) optional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Optional files in subdirectory \BBS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FILE            Points to files uploaded and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reated by BBSETUP; updated by BBMAI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FiMe            (may exist here as well) optional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   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\BBS\BBS-User                    (User IDs/pass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-User file is struct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8         16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/ /---+---/ /---+--+---/ /---+---/ /---+---/ /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ID      ! Passwd  !  ! Comments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/ /---+---/ /---+--+---/ /---+---/ /---+---/ /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Privilege flag =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&lt;" in column 0 indicates a comment line; comments a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\BBS\Bulletin\BBS-BULL           (Bulletin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-BULL file is structu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5         13 14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/ /---+---/ /---+--+---/ /---+-------/ /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Number  ! Date    !  ! Fname   ! Subject (40 char)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/ /---+---/ /---+--+---/ /---+-------/ /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Privileged access if non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" in column 0 indicates a comment line; comments not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\BBS\Mail\BBS-MAIL               (Mail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-MAIL file is struct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8         16 17        25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/ /---+---/ /---+--+---/ /---+---/ /---+-------/ /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To ID   ! From ID !  ! Date    ! Fname   ! Subject (40 char)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/ /---+---/ /---+--+---/ /---+---/ /---+-------/ /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Privacy flag =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" in column 0 indicates a comment line; comments not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\BBS\File\BBS-FILE               (File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-FILE file is structu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12        20 21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/ /---+---/ /---+--+---/ /---+-------/ /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Fname   ! Date    !  ! Size    ! Description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/ /---+---/ /---+--+---/ /---+-------/ /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 Privilege req'd if non-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" in column 0 indicates a comment line; comments ar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  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s are not automatically entered into the BBS-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 registrations exist as comments in the BBS-NOT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NOTE may be printed with the DOS PRINT or COPY commands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ing user is asked for a password and an ID.  IDs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"."s, by the way.  The SYSOP must add a recor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User file to activate the ID (using the BBMAINT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l routines depend on the file BBS-MAIL in the Mail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for finding messages.  When a letter is deleted 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deletes the file.  BBS does not update the BBS-MAI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letter deletion; rather, BBS detects a deleted fi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the record.  BBMAINT may be used to cleanup BBS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le BBS-BULL does not exist on the Bulletin sub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er is informed there are no bulletins.  BBS-BULL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and modified through the BBMAINT script.  Again,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BBS-BULL not pointing to existing file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iles (uploads and downlo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BBS-FILE in the subdirectory \BBS\FILES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upon the first upload.  However, comments in thi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splayed and may be used for informational purposes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hese comments, they must be add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e method described for listing files on subdir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ies other than \BBS\FILES in the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files to the listing with the BBMAINT script.  Uploa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added at the end of the file by the BBS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   Mod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default values do not require modem prefiguration (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oose to to it!).  However, certain features cannot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configure your modem before you use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TR (Data Terminal Rea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, by default, hangs up using the command sequences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Alt-S setup (hangup and modem escape).  However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alternately select 'Drop DTR to hangup' through the Alt-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  Dropping DTR is the only way to hangup certain mode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s generally much faster than the comm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Hayes compatible modems allow configuration of the DTR s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a switch-block.  If you wish to use DTR to hangup, be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dem follows the DTR signal. 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with your modem to ensure modem switches ar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D (Carrier Det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(presently) uses the CD sense line for several purpo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CONNECTED' test supported in the script language, tes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detect upon exit, and the file transfer protocol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the modem report carrier detect.  True carrier det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only way to determine if you are 'on-line' or 'off-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Hayes compatible modems are sold with a carrier det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e (in other words the modem reports carrier detect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).  When carrier detect is overridden, COM-AND cannot det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carrier is lost during a file transfer or dur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ure the modem is reporting true CD (instead of it just sa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es').  Most Hayes compatible modems allow configur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sense through a switch-block. 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with your modem to ensure modem switches ar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   Mode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issues the "Modem escape" defined through the Alt-S setu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to modem initialization and hangup.  Be sure this valu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orrectly in Alt-S (or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hangs up using the command sequences defined throug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setup (hangup and modem escape) and the drop DTR sett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ed above.  Be sure these values are set correctly (or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transmits the modem initialization sequence defin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setup to configure the modem.  BBS re-issues this initi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zation when BBS is exited.  If BBS is used, we suggest au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be turned OFF in the Alt-S modem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Locke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script respects the Alt-O switch "override dialing 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".  When this switch is ON, the BBS does not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according to the callers speed.  When this switch is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changes speed to match the caller's speed.  Please re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modem manual to determine the correc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Oth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sets its own values BEFORE executing the BBSDAT file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DAT is an executable script).  Therefore, you may overrid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default settings by editing the BBSDAT file.  Have a c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o change variables already defined in BBSDAT!  When BB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ed, a RESET statemen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   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BS-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-------------------------------------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Comment entries begin '&lt;'; Case is not significant in 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and passwords.  ID field begins in column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 ID -&gt;&lt; Pass &gt;P&lt;---------- Comments ---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t   xxxxxxx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BS-B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Comment entries begin '*'; Each entry points to a file (nn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Each entry is numbered explicitly (###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4/05/88 BULL.1      ISENGARD BBS's ANSI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BBS-MAIL (created automatical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  SCOTT     4/06/88ALL.1        This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BBS-FILE (created automatically, but nice to post initial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Board rela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SRC      4/05/88           Source code w/comments for thi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Upload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                                         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    U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M-AND should NOT be loaded from a batch file when BBS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.  The Drop-to-DOS doorway function constructs a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jams the batch filename into the keyboard buffer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COM-AND.  If COM-AND was originally loaded via a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and if that original batch file reads the keyboar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drive:subdirectory after COM-AND terminates..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-to-DOS doorway fun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compromise, load COM-AND through a batch file 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invocation is the LAST LINE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BBS script has been made to be compatible with an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(such as a scheduler).  Functio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When the script file $$$SCHED.CMD is detected (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OM-AND= drive:subdirectory), the initial HANGUP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  This saves several seconds when a call is know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ending (and must be det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When the BBS script cycles (user logs off or disconnects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ipt file $$$SCHED.CMD is detected, the BBS scrip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d, the modem is RESET and $$$SCHE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eatures allow an external script to load the BBS whe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call is detected, and then to return to the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after on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eatures do NOT support a time-limited execution of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ther words, you can't load BBS at 5PM and take all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until 11PM... one caller's session is all tha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 950515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