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30316</w:t>
        <w:tab/>
        <w:tab/>
        <w:t xml:space="preserve">       COM-AND Critical Error Overlay</w:t>
        <w:tab/>
        <w:tab/>
        <w:tab/>
        <w:t>Pag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itical error overlay has been written to override COM-AND's usu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S critical error (abort, retry, fail...).  This overlay requir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or above, and 'fails' all critical errors it receives.  The overl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to determine if the critical error handler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ITERR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sembler source file.  Compile with "MASM CRITERR;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ines several overlay routines: one to open the module,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ose it, and one to query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ITERR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SM output from compilation of CRITERR.ASM.  Lin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"LINK CRITERR;" to creat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ITER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K output.  Not directly executable!  Properly, would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CRITERR.OVL to prohibit running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ITERR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-AND script to demonstrate CRITERR.EXE.  This scrip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voked, loads the CRITERR.EXE, and then allows attemp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ding drive "a: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verlay requires 'cleanup' on termination.  Therefore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loads it sets an end-entry address, to be invoked when th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 is terminated.  It is VERY IMPORTANT that this overl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running generally.  Its use is to trap certain (exp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itical errors, and 'fail'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ITER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CRITERR.EXE is a set of machine language subroutin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-AND script.  It is not executable by itself.  A COM-AN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s an overlay with the OVERLAY statement, and invoke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verlay with the SCAL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ALL statement requires an address in the overlay to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ptionally may specify a list of variables for passing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ing values.  CRITERR.OVL has the following entry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30316</w:t>
        <w:tab/>
        <w:tab/>
        <w:t xml:space="preserve">       COM-AND Critical Error Overlay</w:t>
        <w:tab/>
        <w:tab/>
        <w:tab/>
        <w:t>Page 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ess Passed Returned Function</w:t>
      </w:r>
    </w:p>
    <w:p>
      <w:pPr>
        <w:pStyle w:val="PreformattedText"/>
        <w:bidi w:val="0"/>
        <w:jc w:val="left"/>
        <w:rPr/>
      </w:pPr>
      <w:r>
        <w:rPr/>
        <w:tab/>
        <w:t>------- ------ -------- 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>-      Nx</w:t>
        <w:tab/>
        <w:t>Open module; reset 'used Flag';  Mus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alled to initialize overlay; May be cal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reafter to clear the flag.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-      Nx</w:t>
        <w:tab/>
        <w:t>Read 'used' flag.  The returned value is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f the critical error vector has not b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voked since the last SCAL 0,Nx</w:t>
      </w:r>
    </w:p>
    <w:p>
      <w:pPr>
        <w:pStyle w:val="PreformattedText"/>
        <w:bidi w:val="0"/>
        <w:jc w:val="left"/>
        <w:rPr/>
      </w:pPr>
      <w:r>
        <w:rPr/>
        <w:tab/>
        <w:t>6</w:t>
        <w:tab/>
        <w:t>-      -</w:t>
        <w:tab/>
        <w:t>Close the module; return the critical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ector to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LL 0,Nx     ; Open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entry point at address 0 'opens' the module.  First, it</w:t>
      </w:r>
    </w:p>
    <w:p>
      <w:pPr>
        <w:pStyle w:val="PreformattedText"/>
        <w:bidi w:val="0"/>
        <w:jc w:val="left"/>
        <w:rPr/>
      </w:pPr>
      <w:r>
        <w:rPr/>
        <w:tab/>
        <w:t xml:space="preserve">      tests the DOS version (version must be 3.0 or after)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DOS version does not allow this function, SCAL 0 returns</w:t>
      </w:r>
    </w:p>
    <w:p>
      <w:pPr>
        <w:pStyle w:val="PreformattedText"/>
        <w:bidi w:val="0"/>
        <w:jc w:val="left"/>
        <w:rPr/>
      </w:pPr>
      <w:r>
        <w:rPr/>
        <w:tab/>
        <w:t xml:space="preserve">     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 the DOS check passes, the DOS critical error vector is</w:t>
      </w:r>
    </w:p>
    <w:p>
      <w:pPr>
        <w:pStyle w:val="PreformattedText"/>
        <w:bidi w:val="0"/>
        <w:jc w:val="left"/>
        <w:rPr/>
      </w:pPr>
      <w:r>
        <w:rPr/>
        <w:tab/>
        <w:t xml:space="preserve">      taken (if not already taken by this modu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 'used' flag is unconditionally reset.  SCAL 0 may be called</w:t>
      </w:r>
    </w:p>
    <w:p>
      <w:pPr>
        <w:pStyle w:val="PreformattedText"/>
        <w:bidi w:val="0"/>
        <w:jc w:val="left"/>
        <w:rPr/>
      </w:pPr>
      <w:r>
        <w:rPr/>
        <w:tab/>
        <w:t xml:space="preserve">      to reset the flag (after the first such c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Nx returns 0 to indicate error, and -1 to indicate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LL 6        ; Clos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entry point at address 6 'closes' CRITERR.EXE.</w:t>
      </w:r>
    </w:p>
    <w:p>
      <w:pPr>
        <w:pStyle w:val="PreformattedText"/>
        <w:bidi w:val="0"/>
        <w:jc w:val="left"/>
        <w:rPr/>
      </w:pPr>
      <w:r>
        <w:rPr/>
        <w:tab/>
        <w:t xml:space="preserve">      No parameters are passed or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LL 3,Nx     ; Read 'use'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entry point at address 3 'reads' a use flag.  If the DOS</w:t>
      </w:r>
    </w:p>
    <w:p>
      <w:pPr>
        <w:pStyle w:val="PreformattedText"/>
        <w:bidi w:val="0"/>
        <w:jc w:val="left"/>
        <w:rPr/>
      </w:pPr>
      <w:r>
        <w:rPr/>
        <w:tab/>
        <w:t xml:space="preserve">      critical error was invoked since the last SCAL 0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flag value is returned -1.  Otherwise, 0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open call above must be performed prior to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