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5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see note below) may distribute {COMMO}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D ROM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65INFO.DOC) must be distributed INTACT and UNMODIF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tained on their own diskette or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subdirectory.  NO files may omitted and N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COMMERCIAL DISTRIBUTOR of Shareware is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whose business is distributing Share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ng a nominal fee for this service.  You ca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with any other hardware or software produc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