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erial Port Utilities                                    OE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mportant information regarding OEM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erial Port Utilities. This information applies to any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rganization, including hardware and software manufacturers wh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tribute any or all of the programs included in the CTS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Utilities via any "hard medium" (including,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cal or magnetic medium including disk, diskette, CD-ROM or t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e in installing, operating, troubleshooting or suppor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or service provided by the individual o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nouncing Special Versions of PortInfo and IRQInfo for OEM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Software Providers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special versions of PortInfo are now available for us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s products and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nfo for Customer Support - Provides a special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f PortInfo designed specifically for 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. PortInfo-CS removes the end user interactions a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hensive report about the Modems and Com Por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xed, emailed or read to your customer support represent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nfo Installer - Provides your communication softwa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about the Modems and Com Ports (port address,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indows setup) on an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a special version of IRQInfo is available to provid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the IRQs in use and available in the compu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se utility can be used to create very reliabl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, Inc. will be happy to provide a quote on providing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installation program designed to your specification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or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ortInfo for Customer Support (PortInfo-CS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nfo-CS is a slightly modified version of PortInfo that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site and remote customer support. PortInfo-CS runs without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"command line" parameters and requires no user inter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the complete serial port conflict and modem test. PortInfo-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creates the standard PORTINFO.LOG fil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, faxed, emailed or read to you ov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PortInfo product is modified as follow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rtInfo-C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Program Title will indicate that this is a version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your organ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ortInfo-CS will have only three commands: "PortInfo", "Por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" and "PortInfo /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command "PortInfo" will cause PortInfo-CS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 conflict and modem test on all ports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action. A PORTINFO.LOG file will be created, and al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s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wo different modes of operation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No user interaction ("press any key to continue" 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d. This is desirable when capturing the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ransmission to your location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The user must "press any key" to move to the next 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ften the best approach when using PortInfo-CS fo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mode is selected by you as the default operation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will be activated if PortInfo-CS is run with the "/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command "PortInfo /?" will display an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contains licensing and contact inform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ganization and an "about CTS Inc.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optional add-ons are 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"Windows Check" module allows PortInfo-CS to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 serial ports in the computer system with the BIO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Windows SYSTEM.INI file to verify that all 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RQs are set correctly for Window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"Modem Response" module will capture the modem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onses (ATIn commands) to the PORTINFO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AUTOEXEC.BAT and CONFIG.SYS files can be inclu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INFO.LOG file for transmission to you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ility &amp; Customiz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nfo-CS is available now. Delivery time from date of ord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of 10 business days for standard version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PortInfo Instal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nfo Installer simplifies communication software instal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accurate information about the Com Ports in an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 PortInfo Installer accurately detects all critic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Com Ports - including port address, UART type and IRQ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also determine if Windows is set up to use the por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nfo Installer creates a comma-delimited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 Port # (1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Type (8250, 8250A/16450, 16550, 16550A, 16650 and 167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 IRQ used by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OS, DOS and Windows use of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 Detected (Modem, mouse,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Status (Good / Warning / 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Port Setup Correct (True/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nfo Installer runs from the DOS prompt, a batch file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ed to by any DO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rtInfo Installer" will be available in September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IRQInfo Instal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Info Installer creates a simple comma-delimited file tha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d and available IRQs (Interrupt ReQuest lines) in an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Info does this by actually using the devices already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- and it *NEVER* reports a "default" or "standard" IRQ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imilar utilitie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Info Installer can be run from the DOS prompt, a batch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ed to by any DOS application to identify the serial 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s. Your application can process the data file created by Por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r to automatically configure itself for the compu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install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QInfo Installer" will be available in September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elecommunication Systems, Inc. is a software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ing company specializing in personal compute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was founded in 1990, and is owned and operated by John Jer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eel free to contact me at any time if you have 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, commen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Jer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er &amp; Chief Technical Off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7 Foxwood Road, Suit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luth, Georgia  30136-6100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also be reached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s: 1-800-380-2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: 1-770-263-8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: 1-770-263-0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76662,2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76662.2315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