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.EXE - Command line driven pa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ata is fed to the program using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- com port COM1/COM2/COM3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- baud rate B300/B1200/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- TAP gatewa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- PIN Pager ID Number 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- TAP Password (usually 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- text string, enclosed within quotes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 and P6 can be specified using a single question mark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PIN number and the text message. The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ithin quotes if you don't specify i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3, if your phone system requires a prefix, add it to the TA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o force a 2 second delay between the prefix and the numb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character. DOS removes commas from command lin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normal comma fro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contained in a file, parameter 6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refixed with a @ sign. For an example, @TEST.ZZZ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TEST.ZZZ. Input file is read in and transmit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m initialization commands required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APINIT. Use the ! characte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art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6 Hidden Fo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ville, GA 3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4 985-4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