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right 1993 by U.S. Robotics, Inc. 8100 North McCormick Boulevar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72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okie, Illinois  60076-299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72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ORTSTER 14,400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ORTSTER 14,400 FA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CITT V.32 bis with V.42 b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72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,400 to 300 BPS MOD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72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MAND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2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MMARY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  <w:tab/>
        <w:t>Manual Answer: go off hook in answer mo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ing any key aborts the operation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/</w:t>
        <w:tab/>
        <w:t>Re-execute the last command; use to redial. Do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 take AT or &lt;Enter&gt;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 key</w:t>
        <w:tab/>
        <w:t>Abort off-hook dial/answer operation and hang up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</w:t>
        <w:tab/>
        <w:t>Required command prefix, except with A/ and +++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e alone to test for OK result co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n</w:t>
        <w:tab/>
        <w:t>U.S./CCITT Answer sequenc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0</w:t>
        <w:tab/>
        <w:t>CCITT answer sequence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1</w:t>
        <w:tab/>
        <w:t>U.S. answer to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n</w:t>
        <w:tab/>
        <w:t>Dial the specified phone number. Include any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following op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</w:t>
        <w:tab/>
        <w:t>Pulse (rotary) dial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</w:t>
        <w:tab/>
        <w:t>Tone di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,</w:t>
        <w:tab/>
        <w:t>(Comma) Two-second pa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;</w:t>
        <w:tab/>
        <w:t>(Semicolon) Return to Command mode af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ia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</w:t>
        <w:tab/>
        <w:t>(Quotation mark) Dial the letters that fol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!</w:t>
        <w:tab/>
        <w:t>(Exclamation point) Flash the switch hoo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@</w:t>
        <w:tab/>
        <w:t>Dial, wait for quiet answer, and continu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</w:t>
        <w:tab/>
        <w:t>Dial, wait for another dial tone,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ntinu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</w:t>
        <w:tab/>
        <w:t>Reverse frequenci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Sn</w:t>
        <w:tab/>
        <w:t>Dial the phone number string stored in NVRAM 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sition n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</w:t>
        <w:tab/>
        <w:t>Command mode local echo. See DIP switch 4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0</w:t>
        <w:tab/>
        <w:t>Echo 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1</w:t>
        <w:tab/>
        <w:t>Modem displays keyboard command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n</w:t>
        <w:tab/>
        <w:t>Online local ech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0</w:t>
        <w:tab/>
        <w:t>Echo 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1</w:t>
        <w:tab/>
        <w:t>Echo OFF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n</w:t>
        <w:tab/>
        <w:t>ON/OFF hook contro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0</w:t>
        <w:tab/>
        <w:t>Hang up (go on hoo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1</w:t>
        <w:tab/>
        <w:t>Go off hoo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</w:t>
        <w:tab/>
        <w:t>Information display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0</w:t>
        <w:tab/>
        <w:t>Three-digit product co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1</w:t>
        <w:tab/>
        <w:t>Results of ROM checks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2</w:t>
        <w:tab/>
        <w:t>Results of RAM checks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3</w:t>
        <w:tab/>
        <w:t>Reserv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ind w:righ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4</w:t>
        <w:tab/>
        <w:t>Display current modem setting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5</w:t>
        <w:tab/>
        <w:t>Display nonvolatile memory (NVRAM) setting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6</w:t>
        <w:tab/>
        <w:t>Reserved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7</w:t>
        <w:tab/>
        <w:t>Return product configuration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n</w:t>
        <w:tab/>
        <w:tab/>
        <w:t>Speaker (Audio Monitor) operation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0</w:t>
        <w:tab/>
        <w:t>Speaker always OFF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1</w:t>
        <w:tab/>
        <w:t>Speaker ON until CONNECT--Default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2</w:t>
        <w:tab/>
        <w:t>Speaker always ON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3</w:t>
        <w:tab/>
        <w:t>Speaker ON after dial, through CONNECT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</w:t>
        <w:tab/>
        <w:tab/>
        <w:t>Return online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0</w:t>
        <w:tab/>
        <w:t>Return online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1</w:t>
        <w:tab/>
        <w:t>Return online and retrain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n</w:t>
        <w:tab/>
        <w:tab/>
        <w:t>Result Codes displayed/suppressed. See DIP switch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0</w:t>
        <w:tab/>
        <w:t>Display result code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1</w:t>
        <w:tab/>
        <w:t>Quiet mode; no result code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2</w:t>
        <w:tab/>
        <w:t>Result codes only in Originate mode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r=n</w:t>
        <w:tab/>
        <w:tab/>
        <w:t>Set register r to n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r?</w:t>
        <w:tab/>
        <w:tab/>
        <w:t>Show contents of S-Register r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n</w:t>
        <w:tab/>
        <w:tab/>
        <w:t>Verbal/numeric result codes. See DIP switch 2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V0</w:t>
        <w:tab/>
        <w:t>Numeric code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V1</w:t>
        <w:tab/>
        <w:t>Verbal code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n</w:t>
        <w:tab/>
        <w:tab/>
        <w:t>Result code set. Default is X1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Xn Setting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sult Code             X0</w:t>
        <w:tab/>
        <w:t>X1</w:t>
        <w:tab/>
        <w:t>X2</w:t>
        <w:tab/>
        <w:t>X3</w:t>
        <w:tab/>
        <w:t>X4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</w:t>
        <w:softHyphen/>
        <w:t>0/OK                    +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/CONNECT               +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/RING                  +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/NO ERROR              +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/ERROR                 +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/CONNECT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/NO DIAL TONE</w:t>
        <w:tab/>
        <w:tab/>
        <w:tab/>
        <w:t>+</w:t>
        <w:tab/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/BUSY</w:t>
        <w:tab/>
        <w:tab/>
        <w:tab/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8/NO ANSWER</w:t>
        <w:tab/>
        <w:tab/>
        <w:tab/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0/CONNECT 2400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3/CONNECT 9600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8/CONNECT 4800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0/CONNECT 7200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1/CONNECT 12000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5/CONNECT 14400</w:t>
        <w:tab/>
        <w:t>+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</w:t>
        <w:softHyphen/>
        <w:t>Function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Xn Setting Result Code                 X0   X1   X2   X3   X4 -------------------------------------------------</w:t>
        <w:softHyphen/>
        <w:t>Adaptive Dialing</w:t>
        <w:tab/>
        <w:tab/>
        <w:tab/>
        <w:t xml:space="preserve">    +    +    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ait for 2nd Dial Tone (W)</w:t>
        <w:tab/>
        <w:tab/>
        <w:tab/>
        <w:tab/>
        <w:t xml:space="preserve">    +    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ait for Answer @</w:t>
        <w:tab/>
        <w:tab/>
        <w:tab/>
        <w:tab/>
        <w:t xml:space="preserve">    +    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4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ast Dial</w:t>
        <w:tab/>
        <w:tab/>
        <w:tab/>
        <w:t xml:space="preserve">    +</w:t>
        <w:tab/>
        <w:t xml:space="preserve">    +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</w:t>
        <w:tab/>
        <w:tab/>
        <w:t>Reset to software defaults.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5616" w:leader="none"/>
          <w:tab w:val="left" w:pos="5760" w:leader="none"/>
          <w:tab w:val="left" w:pos="6336" w:leader="none"/>
          <w:tab w:val="left" w:pos="7056" w:leader="none"/>
          <w:tab w:val="left" w:pos="7776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An</w:t>
        <w:tab/>
        <w:tab/>
        <w:t>Enable/disable ARQ result code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172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A0  ARQ result codes disabl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left="1440" w:right="172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amp;A1  ARQ result codes enabled--Default &amp;A2  V.32 modulation indicator added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left="2160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A3  Protocol indicators added--LAPM/MNP/NONE (error control) and V42BIS/MNP5 (data compress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Bn</w:t>
        <w:tab/>
        <w:t>Modem's serial port rat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left="1440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B0  Variable, follows connection rate--Default &amp;B1  Fixed serial port ra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B2  Fixed in ARQ mode, variable in non-ARQ mo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Cn</w:t>
        <w:tab/>
        <w:t>Carrier Detect (CD) signa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0</w:t>
        <w:tab/>
        <w:t>CD overr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C1  Normal CD oper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Dn</w:t>
        <w:tab/>
        <w:t>Data Terminal Ready oper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D0  DTR overr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D1  Reserv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D2  Normal DTR oper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F</w:t>
        <w:tab/>
        <w:t>Load the read-only (non-programmable) facto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tting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Hn</w:t>
        <w:tab/>
        <w:t>Transmit Data flow contro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H0  Flow control disabled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left="1440" w:right="28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H1  Hardware flow control, Clear to Send (CTS) &amp;H2  Software flow control, XON/X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H3  Hardware and software contr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In</w:t>
        <w:tab/>
        <w:t>Received Data software flow contro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I0</w:t>
        <w:tab/>
        <w:tab/>
        <w:t>Flow control disabled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I1</w:t>
        <w:tab/>
        <w:tab/>
        <w:t>Your XON/XOFF signals go to your modem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to the remote syst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I2</w:t>
        <w:tab/>
        <w:tab/>
        <w:t>Your XON/XOFF signals go to your modem on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left="2304" w:right="14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I3-4 Hewlett Packard: Host mode (&amp;I3), Terminal mode (&amp;I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I5</w:t>
        <w:tab/>
        <w:tab/>
        <w:t>ARQ mode--same as &amp;I2; non-ARQ mode--loo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for incoming XON/X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Kn</w:t>
        <w:tab/>
        <w:t>Data compression enabled/disable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K0  Data compression disabl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left="1440" w:right="244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K1  Auto enable/disable--Default &amp;K2  Data compression enabled &amp;K3  MNP5 compression disabl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Mn</w:t>
        <w:tab/>
        <w:t>Normal or Error Control (ARQ) mode (1200 bps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gher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M0</w:t>
        <w:tab/>
        <w:tab/>
        <w:t>Normal mode, error control disabl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M1-3 Reserv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M4</w:t>
        <w:tab/>
        <w:tab/>
        <w:t>Normal/ARQ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M5</w:t>
        <w:tab/>
        <w:tab/>
        <w:t>ARQ mode on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Nn</w:t>
        <w:tab/>
        <w:t>Data rate, phone line interfac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0  Variable rate--Defau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1  3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2  12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3  24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4  48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5  72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6  96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7  12,0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8  14,400 b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Rn</w:t>
        <w:tab/>
        <w:t>Received Data hardware flow control, Request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04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nd (RT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R0  Reser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R1  The modem ignores RTS--De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R2  Received Data to computer only on 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Sn</w:t>
        <w:tab/>
        <w:tab/>
        <w:t>Data Set Ready (DSR) oper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S0  DSR override; always ON--De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S1  Modem controls D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Tn</w:t>
        <w:tab/>
        <w:tab/>
        <w:t>Test modes. See Appendix F for t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struc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T0  End t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T1  Analog Loop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T2  Reser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T3  Local Digital Loop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T4  Enable Remote Digital Loop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1440"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T5  Deny Remote Digital Loopback--Default &amp;T6  Initiate Remote Digital Loop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T7  Remote Digital with self test and error dete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&amp;T8  Analog Loopback with self test and error dete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W</w:t>
        <w:tab/>
        <w:t>Write current configuration to NVR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Yn  Break Handl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Y0  Destructive, but don't send B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720" w:right="273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Y1  Destructive, expedited--Default &amp;Y2  Nondestructive, expedi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left="720" w:right="273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Y3  Nondestructive, unexpedi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amp;Zn=s</w:t>
        <w:tab/>
        <w:t>Write phone number string s to NVRAM at 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48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++  Escape to Online-command mode or, if S14=1, hang up and escape to Command m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P SWITCHES**************************************************** 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ac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witch</w:t>
        <w:tab/>
        <w:t>Setting 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</w:t>
        <w:softHyphen/>
        <w:t>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UP</w:t>
        <w:tab/>
        <w:t>Data Terminal Ready (DTR) Oper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P</w:t>
        <w:tab/>
        <w:t>Normal DTR operations: computer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left="2160" w:right="10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minal must provide DTR signal for modem to accept commands; dropping DTR terminates a c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100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WN DTR always ON (Overr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100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UP</w:t>
        <w:tab/>
        <w:t>Verbal/Numeric Result C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P</w:t>
        <w:tab/>
        <w:t>Verbal (word) resul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WN Numeric resul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DOWN Result Code Displ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P</w:t>
        <w:tab/>
        <w:t>Results suppressed (Quiet mo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WN Results en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UP</w:t>
        <w:tab/>
        <w:t>Command Mode Local Ech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P</w:t>
        <w:tab/>
        <w:t>Keyboard commands display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WN Display of commands suppre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before="0" w:after="24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tab/>
        <w:t>DOWN Auto Ans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ind w:right="20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P</w:t>
        <w:tab/>
        <w:t>Modem answers on first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WN Auto answer suppress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   UP</w:t>
        <w:tab/>
        <w:t>Carrier Detect (CD) Oper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P</w:t>
        <w:tab/>
        <w:t>Modem sends CD signal when it connec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144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th another modem, drops CD on disconnect DOWN CD always ON (Overri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144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   UP</w:t>
        <w:tab/>
        <w:t>Power-on and ATZ Reset Defaul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ind w:left="144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P</w:t>
        <w:tab/>
        <w:t>Load NVRAM defaul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1440" w:right="43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WN Load factory (ROM) defaul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1440" w:right="43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    DOWN "AT" Command Set Recogni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ind w:left="144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P</w:t>
        <w:tab/>
        <w:t>Recognition disabled (Dumb Mo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480"/>
        <w:ind w:left="1440" w:right="43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WN Recognition enabled (Smart Mo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</w:t>
        <w:softHyphen/>
        <w:t>REGISTERS*************************************************** 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ster* Default</w:t>
        <w:tab/>
        <w:t xml:space="preserve">     Fun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</w:t>
        <w:softHyphen/>
        <w:t>-----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0</w:t>
        <w:tab/>
        <w:t>See DIP</w:t>
        <w:tab/>
        <w:t xml:space="preserve">     Sets the number of rings on whic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ind w:left="288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witch 5  to answer in Auto Answer mode. When DIP switch 5 is UP, the mod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swers on the first ring; S0=1 has the same effect. When DIP switch 5 is DOWN (factory setting), Auto Answer is disabled; S0=0 (modem answers on 0 rings, or never) has the same effec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</w:t>
        <w:tab/>
        <w:t>0</w:t>
        <w:tab/>
        <w:tab/>
        <w:t>Counts and stores the number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rings from an incoming cal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</w:t>
        <w:tab/>
        <w:t>43</w:t>
        <w:tab/>
        <w:tab/>
        <w:t>Stores the ASCII decimal code f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scape code character. Default character is "+". A value of 128-255 disables the escape co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3</w:t>
        <w:tab/>
        <w:t>13</w:t>
        <w:tab/>
        <w:tab/>
        <w:t>Stores the ASCII decimal code f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arriage Return character. Valid range is 0-127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4</w:t>
        <w:tab/>
        <w:t>10</w:t>
        <w:tab/>
        <w:tab/>
        <w:t>Stores the ASCII decimal code f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Line Feed character. Valid range is 0-127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5</w:t>
        <w:tab/>
        <w:t>8</w:t>
        <w:tab/>
        <w:tab/>
        <w:t>Stores the ASCII decimal code f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Backspace character. A value of 128-255 disables the Backspace key's delete function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6</w:t>
        <w:tab/>
        <w:t>2</w:t>
        <w:tab/>
        <w:tab/>
        <w:t>Sets the number of seconds the mod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its before dialing, the minimum value for which is 2. If set to X2 or X4, the modem dials as soon as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 detects a dial tone (fast dials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7</w:t>
        <w:tab/>
        <w:t>60</w:t>
        <w:tab/>
        <w:tab/>
        <w:t>Sets the number of seconds the mod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bidi w:val="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its for a carrier. May be set for much longer duration if, for example, the modem is originating an interna</w:t>
        <w:softHyphen/>
        <w:t>tional connectio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8</w:t>
        <w:tab/>
        <w:t>2</w:t>
        <w:tab/>
        <w:t>Sets the duration, in seconds, f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comma pause optio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9</w:t>
        <w:tab/>
        <w:t>6</w:t>
        <w:tab/>
        <w:t>Sets the required duration, in tenth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 a second, of the remote modem's carrier signal before recognition by the Sportst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0</w:t>
        <w:tab/>
        <w:t>7</w:t>
        <w:tab/>
        <w:t>Sets the duration, in tenths of a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, that the modem waits after loss of carrier before hanging up. If set to 255, the modem does not hang up when it loses carri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1</w:t>
        <w:tab/>
        <w:t>70</w:t>
        <w:tab/>
        <w:t>Sets the duration and spacing, i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illiseconds, of dialed Touch-To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2</w:t>
        <w:tab/>
        <w:t>50</w:t>
        <w:tab/>
        <w:t>Sets the duration, in fiftieths of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econd (20 msec. units), of the guard time for the +++ escape code sequen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3</w:t>
        <w:tab/>
        <w:t>0</w:t>
        <w:tab/>
        <w:t>S13=64 disables MNP level 3 (used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or testing Level 2)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4</w:t>
        <w:tab/>
        <w:t>0</w:t>
        <w:tab/>
        <w:t>If set to 1, the modem hangs up o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eipt of the escape code, returns to Command mode and sends the NO CARRIER result co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5</w:t>
        <w:tab/>
        <w:t>0</w:t>
        <w:tab/>
        <w:t>Bit-mapped. See Appendix B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6</w:t>
        <w:tab/>
        <w:t>0</w:t>
        <w:tab/>
        <w:t>S16=2 used for Dial Test, factor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est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8</w:t>
        <w:tab/>
        <w:t>0</w:t>
        <w:tab/>
        <w:t>Test timer, disabled when S18 i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 to 0. Used to set the duration, in seconds, of modem diagnostics, before the modem automatically times out and terminates the te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19</w:t>
        <w:tab/>
        <w:t>0</w:t>
        <w:tab/>
        <w:t>Sets the duration, in minutes, f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Inactivity Timer, disabled when S19=0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1</w:t>
        <w:tab/>
        <w:t>10</w:t>
        <w:tab/>
        <w:t>Sets the length of Breaks, i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-millisecond units, that the modem sends to the computer during MNP call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2</w:t>
        <w:tab/>
        <w:t>17</w:t>
        <w:tab/>
        <w:t>Stores the ASCII decimal code f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XON character. Valid range is 0-127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3</w:t>
        <w:tab/>
        <w:t>19</w:t>
        <w:tab/>
        <w:t>Stores the ASCII decimal code f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XOFF character. Valid range is 0-127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5</w:t>
        <w:tab/>
        <w:t>5</w:t>
        <w:tab/>
        <w:t>Sets the duration, in hundredths of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econd, that DTR must be dropped for the modem to respo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7</w:t>
        <w:tab/>
        <w:t>0</w:t>
        <w:tab/>
        <w:t>Bit-mapped. See Appendix B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0" w:after="240"/>
        <w:ind w:left="2880"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28</w:t>
        <w:tab/>
        <w:t>8</w:t>
        <w:tab/>
        <w:t>Sets the duration, in tenths of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,of the V.21/V.23 fallback del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ind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34</w:t>
        <w:tab/>
        <w:tab/>
        <w:t>6</w:t>
        <w:tab/>
        <w:tab/>
        <w:t>Bit-mapped. See Appendix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ind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38</w:t>
        <w:tab/>
        <w:tab/>
        <w:t>0</w:t>
        <w:tab/>
        <w:tab/>
        <w:t>Sets an optional delay, in second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ore a forced hang-up and clearing of the Transmit buffer when DTR drops during an ARQ call. Has no effect if ATH is used to terminate a ca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480"/>
        <w:ind w:left="2880" w:righ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Gaps in the numeric sequence indicate reserved regist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S-232C INTERFACE PIN DEFINITIONS*******************************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Sig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B-25</w:t>
        <w:tab/>
        <w:t>DB-9 Circuit     Function          Sou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-----------------------------------------------------</w:t>
        <w:softHyphen/>
        <w:t>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-</w:t>
        <w:tab/>
        <w:t>AA</w:t>
        <w:tab/>
        <w:tab/>
        <w:t>Chassis Ground    Bo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3</w:t>
        <w:tab/>
        <w:t>BA</w:t>
        <w:tab/>
        <w:tab/>
        <w:t>Transmitted Data  Termi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2</w:t>
        <w:tab/>
        <w:t>BB</w:t>
        <w:tab/>
        <w:tab/>
        <w:t>Received Data          Mod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7</w:t>
        <w:tab/>
        <w:t>CA</w:t>
        <w:tab/>
        <w:tab/>
        <w:t>Request to Send   Termi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8</w:t>
        <w:tab/>
        <w:t>CB</w:t>
        <w:tab/>
        <w:tab/>
        <w:t>Clear to Send          Mod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6</w:t>
        <w:tab/>
        <w:t>CC</w:t>
        <w:tab/>
        <w:tab/>
        <w:t>Data Set Ready    Mod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5</w:t>
        <w:tab/>
        <w:t>AB</w:t>
        <w:tab/>
        <w:tab/>
        <w:t>Signal Ground          Bo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1</w:t>
        <w:tab/>
        <w:t>CF</w:t>
        <w:tab/>
        <w:tab/>
        <w:t>Carrier Detect    Mod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2</w:t>
        <w:tab/>
        <w:t>-</w:t>
        <w:tab/>
        <w:t>SCF</w:t>
        <w:tab/>
        <w:tab/>
        <w:t>Speed Indicate    Mod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0</w:t>
        <w:tab/>
        <w:t>4</w:t>
        <w:tab/>
        <w:t>CD</w:t>
        <w:tab/>
        <w:tab/>
        <w:t>Data Terinal Ready     Termi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4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2</w:t>
        <w:tab/>
        <w:t>9</w:t>
        <w:tab/>
        <w:t>CE</w:t>
        <w:tab/>
        <w:tab/>
        <w:t>Ring Indicate          Mod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FAULT SETTINGS**************************************************** 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following table lists the defaults stored in nonvolatile mem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NVRAM) when the modem is shipp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tting</w:t>
        <w:tab/>
        <w:tab/>
        <w:t>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-----------------------------------------------------</w:t>
        <w:softHyphen/>
        <w:t>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0</w:t>
        <w:tab/>
        <w:tab/>
        <w:t>CCITT answer sequ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1</w:t>
        <w:tab/>
        <w:tab/>
        <w:t>Online local echo dis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1</w:t>
        <w:tab/>
        <w:tab/>
        <w:t>Speaker ON during dial through CONN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</w:t>
        <w:tab/>
        <w:tab/>
        <w:t>Pulse dialing ty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X1</w:t>
        <w:tab/>
        <w:tab/>
        <w:t>All result codes except No Dial Tone and Bus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A1</w:t>
        <w:tab/>
        <w:tab/>
        <w:t>ARQ result codes en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B0</w:t>
        <w:tab/>
        <w:tab/>
        <w:t>Computer/modem rate follows connection 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G0</w:t>
        <w:tab/>
        <w:tab/>
        <w:t>Guard tone dis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H0</w:t>
        <w:tab/>
        <w:tab/>
        <w:t>Transmit Data flow control dis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I0</w:t>
        <w:tab/>
        <w:tab/>
        <w:t>Received Data software flow control dis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K1</w:t>
        <w:tab/>
        <w:tab/>
        <w:t>Data compression auto enabled/disab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M4</w:t>
        <w:tab/>
        <w:tab/>
        <w:t>Normal/ARQ m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N0</w:t>
        <w:tab/>
        <w:tab/>
        <w:t>Variable connection r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P0</w:t>
        <w:tab/>
        <w:tab/>
        <w:t>U.S. &amp; Canada pulse dial rat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R1</w:t>
        <w:tab/>
        <w:tab/>
        <w:t>Modem ignores Request to Send (R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68" w:leader="none"/>
          <w:tab w:val="left" w:pos="5040" w:leader="none"/>
        </w:tabs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S0</w:t>
        <w:tab/>
        <w:tab/>
        <w:t>Data Set Ready (DSR) override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T5</w:t>
        <w:tab/>
        <w:t>Deny remote digital loopback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Y1</w:t>
        <w:tab/>
        <w:t>Breaks, computer to modem, destructive and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xpedited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amp;Zn=s</w:t>
        <w:tab/>
        <w:tab/>
        <w:t>Stored phone number s at position n--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nk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2=43</w:t>
        <w:tab/>
        <w:tab/>
        <w:t>ASCII decimal escape code character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3=13</w:t>
        <w:tab/>
        <w:tab/>
        <w:t>ASCII decimal Carriage Return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4=10</w:t>
        <w:tab/>
        <w:tab/>
        <w:t>ASCII decimal Line Feed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5=8</w:t>
        <w:tab/>
        <w:t>ASCII decimal Backspace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6=2</w:t>
        <w:tab/>
        <w:t>Dial wait time,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7=60</w:t>
        <w:tab/>
        <w:tab/>
        <w:t>Carrier wait time,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8=2</w:t>
        <w:tab/>
        <w:t>Dial command pause (,) time,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9=6</w:t>
        <w:tab/>
        <w:t>Carrier recognition wait time, 1/10th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10=7</w:t>
        <w:tab/>
        <w:tab/>
        <w:t>Carrier loss wait time, 1/10th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11=70</w:t>
        <w:tab/>
        <w:tab/>
        <w:t>Touch-tone duration/spacing, m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12=50</w:t>
        <w:tab/>
        <w:tab/>
        <w:t>Escape code sequence guard time, 1/50th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19=0</w:t>
        <w:tab/>
        <w:tab/>
        <w:t>Inactivity timer disabled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21=10</w:t>
        <w:tab/>
        <w:tab/>
        <w:t>Received Break length, 1/100th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22=17</w:t>
        <w:tab/>
        <w:tab/>
        <w:t>ASCII decimal XON character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23=19</w:t>
        <w:tab/>
        <w:tab/>
        <w:t>ASCII decimal XOFF character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28=8</w:t>
        <w:tab/>
        <w:tab/>
        <w:t>V.21/V.23 fallback delay, 1/10th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38=0</w:t>
        <w:tab/>
        <w:tab/>
        <w:t>Disconnect wait time, sec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9.2K bps Bit rate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 bits</w:t>
        <w:tab/>
        <w:tab/>
        <w:t>Word Length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bidi w:val="0"/>
        <w:spacing w:before="0" w:after="240"/>
        <w:ind w:right="43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ven</w:t>
        <w:tab/>
        <w:t>Par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