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 DIALM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DIALM is $24.95.  If you hav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ier version at $10.00, send only the upgrade fee of $14.9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a copy mailed to you, please add an additional $5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 the most recent version available.  I will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which you can then use with the File Register command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N.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support your shareware programming efforts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gree to the following terms/conditions: DIALM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exists, either express or implied. It is not warrant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  No liability is assumed for any damage or los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 It is the user's responsibility to determine whether it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 In no event shall the program's author be held responsib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, or lost data or profits to any person or e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I am including an extra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t latest version.   Disk format:  3-1/2"    5-1/4"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 Send latest version as an internet e-mail attachment (no extra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:__________________________________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 you want to have as your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 Address:___________________________________________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