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D I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$ 23.00 each or UK pounds 14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, US$4.50,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pecify size of a disk:   [ ] 3.5" 1440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 ] 5.25" 360 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3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S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S$6.00 or US$4.50 or UK pounds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(08) 478-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      (618) 478-090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Fax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                                    (618) 477-405 Overs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