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FORMATION MANAGER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Please pr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: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ny  (if applicable):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: 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ntry: 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 Home:......................Phone Work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Registrations (AU$35.00 each or   #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$28.00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r UK pounds 17.00 ea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pping (AU$3.00 or AU$6.00 if overseas)   $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r US$4.50 or UK pounds 3.00 if overse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 O T A L                                   $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hod of payment:[ ] Credit card [ ] cheque [ ] Money Order [ ] C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ebit my : [ ] V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 ]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 ] Australian Bank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d number    |  |  |  |  |  |  |  |  |  |  |  |  |  |  |  |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iry date    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ll name on card 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ed: .............................    Date: 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available on 3.5" high density (1440kB)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gistration price is AU$35.00, or US$28.00, or UK pounds 17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shipping within Australia add AUS$3.00, for shipping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ntries add AUS$6.00 (or US$4.50 or UK pounds 3.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cheques must be drawn on an Australian bank in AU$, US$, or 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send registration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mas Ma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soft International                Phone (08) 478-0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.O.Box 411                                  (618) 478-090 Overs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ilkenny  SA  5009                     Fax   (08) 477-4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stralia                                    (618) 477-405 Overs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