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MCBase: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is section discribes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ase from the original "ARJ"-type archive file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 that the various BBS-sysops will convert thi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to a format that is standard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common archivers, that you might encount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(by PKWare, Inc) with the filetype "ZIP" and LHA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yasu Yoshizaki) with the filetype "LZ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the shareware version of MCBase a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CBxxx.ARJ. If you did NOT receive MCBase as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please make sure, you hav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on of the archive: MCBASE.EXE, MCBA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MCB.EXE, LICENSE.MCB, ORDER.MCB and REVISION.MCB (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base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copy could be incomplete and you might ge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about the performance and documentation of the MC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Robert Jung's ARJ.EXE to extract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llowing command to extract all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x MCBxxx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ZIP-file format, use: PKUNZIP MCB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LZH-file format, use: LHA e MCBxxx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CBase on your system should not be very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llow these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) Copy the original MCBxxx.ARJ archive file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store i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) Create a new directory for the MC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) Move all the extracted files 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) If you choose NOT to use the sample databases (any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set of datafiles by running GENMC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) DELETE GENMCB.EXE after use! It generates NEW an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, so you wouldn't want to use it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ntering data. (You can retrieve another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CBxxx.ARJ archive file, should you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) Run MCBase. The program will now create the nec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-files (KEYxMBx.NDX) and the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BPRIN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7) Exit MC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) Start your wordprocessor, import this ASCII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ASE.DOC and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9) If you have a printer which is NOT an Epson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w run MCBase and edit the printer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 Check your printermanual for the corr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e section 29 for assistance on printer comman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steps you'll be ready to ru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CBase Music Collection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