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grammatik I:  Adjective e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       ���������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BER:           �     �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ucational      � 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ftware        � 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operative    �     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     �����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in the correct adjective endings and receive immedi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dback.  The program can be set from easy (one case /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ite article only) to difficult (all cases /  all 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ersonal pronouns).  An on-line dictionary and hel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 of charts are available at all time.  This progra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ably contains the most succinct explanations of Germ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ective endings that you are likely to see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4                 Port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ul R. Widergren                 Copyright 1982-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               Microsof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user's guide are copyright 1994 by Pau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gren.  They are protected by both United Stat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 and international treaty provisions. 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grammatik I: Adjective Endings was created and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BASIC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Microsoft Mouse, Windows, Microsoft Visual Ba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BASIC 4.5 are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AT, and XT are registered trademark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, PKZIP and PKUNZIP are registered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USE AGREEMENT AND LIMITED WARRANT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 terms and conditions of the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GRAMMATIK I: ADJECTIVE ENDINGS is offered a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not free software, but is a distribu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e user is free to try the software for a modest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 at the full registration fee. 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program for your own use and copy it or load 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  Shareware vendors may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ogram (adjsha.zip) to others to oth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 distribution fee (up to $10) as long as all progra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main intact, but the author retains all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Please understand that the program is not free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-domain.  If after a reasonable tim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using the program at home or in the classroo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 it by purchasing a registered copy for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f the program. You will then recei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either a 3�" or 5�" disk) of the most rec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German Teachers:  One registered copy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site-license.  This is done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f the disk for educational purposes.  If you bu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have access to an IBM computer lab,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make multiple copies of this program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to use on multiple computers.  You may even let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program home and use it there.  You may write (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udents write) files to practice the vocabula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working on in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ONDITIONAL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grammatik diskettes are guaranteed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fects in materials and workmanship.  Disk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me will be replaced, no questions ask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 version of the program.  The warran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replacement of the physical diskettes and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mpass other damages, including but not limited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special, incidental, consequential,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.  The user accepts the program "As Is" in lieu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ranties and condition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which are obtained from shareware vendors 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re out of my control and the user agrees to accep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"As Is" in lieu of any warranty or condition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I am, however, interested in discover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corrupted versions of this program and welco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will allow me to supply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y version of this program with the newest update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  I will replace the disk with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rt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Autogrammatik programs are distributed on a singl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ch will first have to be "unzipp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Autogrammtik I o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md\autogram  - make a new director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&gt;A:           - switch to the drive which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hareware versions not obtained directly from 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hareware vendors currently sell program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KWARE's .zip standard.  To unzip the program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a copy of PKUNZIP, which is available from the large on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ervices, or any number of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AUTOGRAM&gt;copy a:adjsha.zi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AUTOGRAM&gt;cd\pkware &lt;- subdirectory containing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KWARE&gt;pkunzip c:\autogram\adjsha.zip c:\au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KWARE&gt;cd\au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AUT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is distributed as a self-dearcing .exe file (Yos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lzh standard).  No program is need to unzip the file, ra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un the program it unzips itself.  This has beem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marily to compress the dictionary so tha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ts onto one 360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\&gt;adjreg c:\autogram  - the archived file will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 all files from a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au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run the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AUTOGRAM&gt;adj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print an order form (order.doc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AUTOGRAM&gt;type order.doc &gt;lpt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load the file into a word processor and print i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Autogrammatik with WINDOWS. Autogrammatik is not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and does not require Windows to use.  It can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launched from the Windows interface in Real or Enhanc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 without a problem.  See your Windows guide for fur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s on how to run non-windows programs.  An ic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GGERM.ICO is included on the disk for us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unction keys and setting up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 the program, it is a good idea to form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your specifications, by setting the CASE (f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(f5), GENDER (f6), and OPTIONS (f8) valu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king.  Press one of the active function keys.  A box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a menu.  Highlight the appropriate menu item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  This will either toggle a format value on or of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n appropriate help screen.  Once the command lin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ove from one function to the nex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keys.  Then use the up and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desired menu item. To return to the program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 Start off with one a few values active and gradual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.  Use the dictionary and the help screen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 The settings are then saved when you exi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begin the program, the program will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it was the last time you had work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f1 to enter HELP.  A menu appears with six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appropriate choice with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Press ESC to retur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s:  Pressing ENTER when Credits is highlighted shows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title screen.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:  Pressing ENTER when Instructions is highligh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ls how to use the program.  Press any key after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inished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manual:  Pressing ENTER when Read Manual is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s the manual reader in order to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is manual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ective Endings:  Pressing ENTER when Adjective Endings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lighted shows a screen with a very conci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of the German adjective ending system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strong endings are color-coded in green and wea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s are either yellow or white.  This color-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 in the two charts as well.  Press any key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-words:  Pressing ENTER when DER-words is highlighted show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t of the adjective endings used after the defini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 or the der-word dieser (if active).  Unles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t enough space, the adjective of the current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sted item is used in the chart.  The answer 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ly tested item is also highlighted in blu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ice that the adjective ending is always -e i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jective is yellow (inside the box) and always -en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jective is white (outside the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-words:  Pressing ENTER when EIN-words is highlighted show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t of the adjective endings used after the inde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ticle, kein, or any active possessive pronouns.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t enough space, the adjectiv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sted item is used in the chart.  The answer 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ly tested item is also highlighted in blu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the adjective ending is green if the ein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no ending or is not present at all.  The adjec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ing is white (a weak ending) if the ein-word ref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rong ending and is shown in green.  Since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efinite article is not used with plural nouns,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 for the indefinite article differs from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EIN-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re finished reading the help screens,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2 accesses the dictionary.  The article, adj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un are shown without endings along with a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 Press ESC to retur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program has loaded and starts running,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ppears.  Press any key to continue and beg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s of the cases, articles and gender can b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unction keys f4, f5, and f6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se values when the program is shipped are NOMI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ATIVE, and DATIVE.  That means the program will sel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oblems using these three cases.  To change th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 different group of cases, press f4, and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the case which is to be turned on or off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.  If a check appears the case is active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eck, the case will not be used in the program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re set the way you would like them to be, press ENTER 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program and resume the exercise.  Star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 few values active and gradually increase the complexit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and the help screens as much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test the adjective endings used after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, indefinite articles and possessive pronouns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articles can be seen by pressing the f5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Initially the program is set only to test the ad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s after definite articles. To change the values to t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p of articles, press f5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article or possessive pronoun which is to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, and press the SPACE bar.  If a check app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or possessive pronoun is active.  If there is no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ticle or possessive pronoun will not be tested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ite articles (and the so-called "der-words" like die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fferent system than the indefinite article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ein-words", which include the negative particle k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essive pronouns.)  Check the help screen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After the articles are set the way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, press ENTER or ESC to return to the program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rcise.  Start off with only a few values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increase the complexity.  Use the dictiona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 as much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alues of the gender of nouns which is te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y pressing the f6 function key.  The default gend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ll genders (masculine, feminine, and neute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).  To change the values to test a different gend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6, and use the arrow keys to highlight the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 be turned on or off, and press the SPACE b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appears by a gender, that gender is active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, the nouns of that gender will not be used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gender are set the way you would like them to b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ESC to return to the program and resume the exercis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and the help screens as much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options that can be set to your lik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hand corner, there is a small clock.  If you would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show the clock, highlight SHOW CLOCK and press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he value to off.  The program beeps whenever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ong letter.  To turn off the beep, highlight SOUND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to toggle the value to off.  When you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gender is indicated in the blue box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ase. If you would like to make the exercise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show the gender of the nouns, while you ar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, highlight SHOW GENDER and press the SPACE bar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o off.  Finally, If the reward flag travel too slow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quickly, the speed can be altered by highlight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pressing the SPACE bar. A larger value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 small value speeds the flag up.  Press ENTER OR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the program is formatted to your wishes, you may be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ercise has twenty questions which are random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format values you entered.  A sample noun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red box with the article and the adjectiv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 Complete the answer by typing in the missing let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  If the letters you input are correc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.  Otherwise there is a beep and you have to try ag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put the endings without error, a reward flag is tri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enty questions, the program ends normally and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work is given.  There is no penalty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or the help screens.  Start out with only a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values and article values active and gradually add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Keep trying one level until you can answer at least 8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without error.  If you simply do not know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wish to guess it either, press f10.  This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then go on to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ends normally after twenty ques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If you need to end before you have answered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press ESC.  The program will end, bu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penalty in your "grade".   Press any key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looking at your grade.  A box appears, which says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gram. Are you sure?  If you want to exit from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Y for Yes.  To return to the program press N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here you left off.  If you press Y for yes or the ESC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ays good by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ective Endings are one the most difficult grammar top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of the German language to assimilate.  Older stu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ually requires an cognitive understanding of th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 Computer programs will not appeal to everyon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seen as a cure-all, and this program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in place of a teacher and textbooks. Ra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lement and automate what has been covered elsew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tiently drills a new concept until they becom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, thereby freeing their instructor to spend mor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cquisition.  The student retains most of th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I would like to acknowledge Dr. Frank Donah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Texas at Austin, from whom I originally lea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-sound" system represented here.  Although I had l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for four years and spoke the language fluently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in Austin in the early eighties, I did not use ad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s entirely correctly until I understood and internal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 a cognitiv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4, 1995                            Paul R. Wider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marketing method which offers low risk bo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quality software and to you - the user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fully-functional (not demo) programs which 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grams, but which have been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, bulletin-boards (BBS's) and computer clu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distributors then make the program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nominal cost for preview.  Shareware progr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or in the public-domain.  The method of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simply to make the program accessible 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.  If you like a program, and use it for an extende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you are expected to register the program buy us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registration fee directly to the author. 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y shareware you continue to use, as this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 any payment for my work.  When you register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A disk containing latest version of the program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in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 site license which allows the registered ow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as many copies as needed to be used at on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particularly useful for German teachers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Telephone, mail, or E-mail support to help 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or opera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Notification of new program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Register:  An order blank is contained in the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.doc.  To print the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AUTOGRAM&gt;type order.doc &gt;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oad the file into your word processor and print i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Serve member, you can also register this progra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hareware Registration Service.  GO SWREG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 Autogrammatik I: Adjective Endings is Shareware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162.  The registration fee will be automatically charg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ccount and you will receive the registered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in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currently available from Paul Widerg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ortleiter und so weiter (version 3.12).   (SWREG #41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tleiter und so weiter consists of three programs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German vocabulary quickly and easily.  The disk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three fully-developed, menu-driven progra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creation module, a 7200 word dictionary and 25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files.  The registered version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manual reader and a site license.  An excellent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xtbook or lesson pl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tleiter und so weiter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tleiter:  Learn German vocabulary quickly and easil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-paced multiple choice format.  The disk contains 25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rouped according to topic (Clothes, Geography,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).  Three levels of difficulty are possible ea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variations of the program can be attempted by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n the format screen.  In addition,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the dictionary you can easily make additiona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the textbook you are using, by simply tagging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and saving them for use any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: Uses Wortleiter files, but this time you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ords in yourself.  Either German-Engl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-German.  Verb files can also test the principa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.  3 level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t so!:  Select twelve words from one of the f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game using colorful character based 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29.95 plus $2.00 shipping and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Es ist um die Zeit  (SWREG #41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um die Zeit is a new series of programs of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.  The computer is used primarily as a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 Rather than the computer asking the ques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giving the answers, the student has the ques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ives the answers.  The registered version of Es ist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t comes complete with three menu-driven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corporate simple animation and graphics and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IBM-compatible computer with a graphics monitor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86 AT-computer and EGA color monitor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um die Ze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p�t ist es?:  Explore the German way of telling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ed cuckoo clock.  After the student is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ed with the necessary vocabulary and concep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iscovery, he or she can test themselves using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ll die Uhr!   -  given a time in German, set the clock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at time by pushing the appropria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sp�t ist es? -  Type in the time indicated on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ender: The program is a perpetual calendar which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y month from January 1600 on.  It can be used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d practice the days of the week, months of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, historical events, and future even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udents do not know what day of the week they born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determine that in a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: The United States is the only industrialized 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not to use the metric system.  Germans use the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most exclusively, so it is instructive f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to know information about themselves in the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of meters, liters and kilograms as well as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, and pounds.  Convert is a tool to make the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nd easily.  There are conversion tables availabl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     (fahrenheit - centi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        (miles  - kilo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          (inches - centi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          (pounds - kil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quid measure   (gallons - li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           (dollar - DM (resettable to current $ rat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9.95 plus $2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Autogram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 Active / Passive Voice  (SWREG #41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either an active or a passive voi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tence, write the complement.  The program can be se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y (change verb only / present tense) to very challeng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hange complete sentence / all tenses of the verb).  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dictionary and help is availabl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9.95 plus $2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calae verborum - Latin Word Ladder  (SWREG #41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atin version of Wortleiter is also available.  It inclu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3400 word dictionary which includes almost all of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ning and intermediate vocabulary commonly found in Lat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29.95 plus $2.00 shipping and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. Widergren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kegon, MI 49442-9427 USA, FAX 616-788-2765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:  Autogrammatik I: Adjective E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fee: $19.95 plus $2.00 shipping and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consin residents please add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 order form for Autogrammatik I or II, Wortleiter u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, or any of the other programs mentioned in Appendi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AUTOGRAM&gt;type order.doc &gt;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R. Widergren          Tel: (414) 569-5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                CompuServe: 74632,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afield, WI  53018       America On-Line: PWiderg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ET: 74632.61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ing July 1995, my address and telephone number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.  If you are unable to E-Mail me, please contact 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following address or check the telephone numb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ement in the current issue of the magazine GERMAN LI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egistered users will be notified of my new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