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rt work is meant  to offer a guideline fo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s in the  United States.  Secularism has  invaded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ristian education  and this "another gospel" 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thinking.  Also, government education, though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meaning, has enforced miseducation and usurped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rents and of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 the truth of  this booklet be driven  home to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arts  of the readers, and may  all that the Heavenly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t  planted be plucked  up--in this booklet  and th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ucational establish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