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MLY25.ZIP, Version 2.5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known as FMLY2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MLY25.ZIP (HELPING FAMILIES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 USING VENDINFO.DIZ/VENDP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exemption note at the top of LICENSE.DOC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tools of VENDINFO.DIZ/VENDP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LY25.ZIP package, version 2.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exclusive copyright holder for FMLY25.ZIP,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 of 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.  Disk Vendors and Distributors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LY25.ZI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MLY25.ZI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MLY25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MLY25.ZIP Version 2.5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Balanced Prosperity Company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datedversions of the FMLY25.ZIP package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permission from Balanced Prosperity Company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pyright Laws of Canada in the Provence of Ont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International Copyright Laws are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as they specifically relate to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FLY25.ZIP Version 2.5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of Dec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2/CONFRONTING ALL YOU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LY25/HELPING FAMILIES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1/NEWS FROM HEA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