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 FIR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MLY25/HELPING FAMILIES TODAY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 TO DISTRIBUTORS USING VENDP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exemption note at the beginning of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ll BBSs; DataBase Companies; Sysops; Disk Vendors; PC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ps have the same preference for compressing Program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, FMLY25, was compressed with PKZIP, Version 2.04G,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01-93. Thus, the filename is: FMLY2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Vendors who distribute this Program with another arch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ed to be consistent with others and put the filename FMLY25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xtension which is prefered. For Sysops who only use th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nsion for filenames, you could re-archive FMLY25.ZIP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2EXE, or, if you prefere, Balanced Prosperity Company coul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Disk with FMLY2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And Loading FMLY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umerious ways that Programs reach DataBase Compan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s; SYSOPS; Disk Vendors; PC Users' Group and individual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/Users. Experienced PC Users will have no difficulty han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 a Zip file. But for those who are new to Zip files, som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re provided 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ever way FMLY25.ZIP reached you, the Program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on the Hard Drive of your PC and Unzipped/opened/inf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evaluate it. First of all, at C:\&gt; Prompt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\fmly25  then press Enter: Nex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fmly25 and press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wnloaded FMLY25.ZIP with your modem and saved it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you will need to copy it into the Directory of FMLY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you just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ing you followed the steps and now have FMLY25.ZI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ctory of News1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fmly25.zip and then press Enter: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ly25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re on, you need no more DOS Commands to evaluate FMLY2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ING FAMILIES TODAY. All you have to do now is keep pres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Key as the word "CONTINUE" remains highlighted with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 Colour. At the bottom of your screen, you will see som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. You can use your Arrow Key to highlight them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Help But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 Words at the bottom of your screen are actuall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ve been Automated for you. The most important of thes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ed Commands is the HELP Button. It will explain the oth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 at the bottom of your screen. In other words, the HELP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on-line assistance as you are going through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highlight the HELP Button and press Enter, a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s on your screen which gives you options to get help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use your Arrow Key to highlight your selection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. A boxed message appears on your screen. After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, you press Enter again and the boxed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more selections from the HELP Button, you ne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highlighted and repeat the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The .Ex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obtained the Program on Floppy Disk, 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a file which says: FMLY25.EXE, you need to handle it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e instructions for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e same procedure for making a new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ly25 and then load the Disk or downloaded file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ly25  and then press Enter. Ne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ly25.ba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here on, all the instructions which were give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LY25.ZIP are now applicable to FMLY2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o Expect from HELPING FAMILIES TOD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esting the Program, it was observed that it runs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loaded unto the Hard Drive. It was also obser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lower performance from the A or B Drive throws off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s of delayed typing to the screen. In most instanc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sufficient Disk space on a Floppy Disk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om A or B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ppen to have saved the Program on a 1.2K or a 1.4K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you might have sufficient memory to extract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ation from your Floppy Disk Drive. You would simpl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tructions which were given to open the .Zip or .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this time, you would not need to mak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Program comes on the Shareware method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your Commercial Mouse Drive into the Directory i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Program to be able to properly use the Mo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At any rate, your Arrow  Keys and Space will ser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to go ahead and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s! go ahead now and discover how you and your family can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eper, and broader, and higher, and richer lives by appl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ledge of TRUTH from your Creator. Remember! All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in creation come about by the POWER OF WORDS from you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and Majestic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otivational and Inspirational Tutorial-HELPING FAMILIES TODAY-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declaring that your Creator is willing to bring grea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etter into your life, here and now. Families are shown how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yond what theologians are not telling them and hear from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ternal Creator Himself. Families can find God's Spirit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how to raise children to become effective and successful st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God. This Study is further advocating that Scriptures be t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milies  in ways which help us to affirm our human dig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in-born powers for grea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p to you, though, to determine if TURUTH is onl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ritual needs, or, for your total life. Balanced Prosp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 is declaring by the word of God that there are Divine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 for "All families of the ear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ion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ably, those who have been benefiting from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ity of mankind in poverty, are not going to take kind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like this, telling "All families of the earth" how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heir Creator's resources for all of life. Some might o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raditionaly held beliefs. They have been accepting dog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say God ordained it for the majority of humanity to be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here comes Balanced Prosperity Company, showing from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e were created to be successful. Naturally, these people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vilege who have been controlling others, are going to resi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are challenged to acknowledge that TRUTH from the Creator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ll families of the earth" and not just for a privileged few.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llenged to take leadership roles in bringing TRUTH to fr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d of untold millions who are living their lives in abject pov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gnorance, backwardness, slothfulness, self-pity, low self-este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lesness and in mis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, however, these affirmations, proclamations and advise ar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what God has been promising to "All families in all the earth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position will not prevent changes from happening for the bett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mankind everywhere. Those of you who believe that a Motiv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nspirational Program like this is for "Such a time as thi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help spread the word on HELPING FAMILIES TODAY s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ies can live with with power on the earth for the glory of G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Sharing HELPING FAMILI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ure to follow the instructions in LICENSE.DOC for making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Program for spreading the word. You can see your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usader, advocating that TRUTH be interpreted to show ONE LOR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VER ALL, abel and willing to impartially bless and lif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dust, going forth with His glory shinning upon th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t cultural domination, nor political ideology, nor wav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ional flag, nor claims of exclusive blessings will le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n. People need to hear verbally about the Creator who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ing His goodness and His mercies in the expan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s by day and b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are hardly listening to messengers of privilege st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, or indirectly that all of God's provis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ity are for when they die. But HELPING FAMILIES TO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evouring stop the slide of families and individuals into des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R-WARE.DOC will also show, the Shareware method of marketing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e makes it very economical for promoting changes for the go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kind in all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make several copies of HELPING FAMILIES TOD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widely, provided you follow the terms set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DOC for complying with Copyright laws. You can help to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around the world and put people in better position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ever you offer to the public. With more people see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s under God, the current down side of the econom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around. With more people around the world are in better po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 to look after their families, children will have better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alizing a life of excellence, of prosperity and of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hareware Marke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is depending on people t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marketing method of: "Try-before-you-buy." So,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individuals do not have to be rich to start making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e in the world. Then when you see what NEWS FROM HEAV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LAIMING, it is no longer needed for individuals to be help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ing things getting from bad to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the Eternal Creator who takes delight in seeing His glo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lities demonstrated in the lives of people impartially.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ing HELPING FAMILIES TODAY, you are making a dif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 of mankin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int the Registration Document, make th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urrent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will now ask you to list your Printer Port. Supp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THANKS FOR REGISTERING HELPING FAILIES TODAY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