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MLY25/HELPING FAMILIE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a site license? 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one computer at a time. 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ies, offices or workgroups where more than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manuals or disks. 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, technical support, upgrades, etc., and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or) provide a "golden master" of the diskettes,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hart gives a breakdown of the cost of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ing and how much you save per site licens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urchased a site license for 11 users (sites) you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$92.07 which saves you $131.45 of the cost of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purchases.  The more sites you license,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License Information                   Page 1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lanced Prosperity Copmany  FMLY25/HELPING FAMILIES TODAY v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count       Price Per    Sav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ntity       Percentage       Unit      Per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-  10           25%          $8.96         $2.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-  15          30%          $8.37         $3.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-  20          33%          $8.01         $3.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 -  25          36%          $7.65         $4.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 -  30          39%          $7.29         $4.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 -  40          42%          $6.93         $5.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 -  50          45%          $6.57         $5.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 -  60          48%          $6.21         $5.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1 -  70          51%          $5.86         $6.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 -  80          54%          $5.50         $6.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1 -  90          57%          $5.14         $6.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1 - 100          60%          $4.78         $7.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1+    Please contact Balanced Prosperity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days the world seems to be run by attorneys, so of cour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want to get involved in everything.  The following legal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cument is the complete license agreement.  Simply print it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l it out, sign under LICENSEE, enclose a check or mone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for the correct amount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lanced Prosperity Company         Voice:  (905) 433-29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.O. Box 31097                      FAX:  (Forthcoming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300 King Street East               CompuServe:  71533,3232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hawa, Ont., Canada       Internet: 71533.3232@compuserve.c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1H 8N9                    Toronto Free-Net   bh769@torfree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pon receipt of the completed, signed form, and a check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ney order for the correct amount, we will send you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"golden masters" and a copy of the license agre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t with an 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have any questions, or if you need site licen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formation for more than 100 sites, please call 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ices at (905) 433-2950.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This software is also marketed as Shareware, bu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 has no relation to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 of the following pages are part of the actual si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 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se Information             Page 2 of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MLY25.ZIP &lt;ASP&gt; v2.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lanced Prosperity Company  (Licensor) grants to 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(License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rdance with the terms and conditions contained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gram listed in Exhibit 1 and related program user documentation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 rights to the source code versions of the licensed program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2 "Object code" means any instruction or set of instructions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3 "User documentation" means any standard manuals or other relat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terials used for user instruction or reference in use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 "Use" means copying of any portion of the licensed program fro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storage unit or media into the designated equipment and execu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Licensee is granted a nontransferable, nonexclusive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he number of copies of the licensed program indicat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hibit 1 for Licensee's internal use.  Licensor Balanc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sperity Company) will deliver one copy of the licensed progra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Licensee.  Licensee may make additional copies of the licens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gram, up to the number of copies licensed herein, provided th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ach copy of the program contains Balanced Prosperity Company'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pyright notice and any other proprietary legends, includ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egends under relevant Canadian Federal Government laws), if any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ed on 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2 Each copy of the licensed program provided under this licen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y be used on only one computer at any one time.  If used on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twork system, each terminal user is automatically considered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 using a distinct copy of the licensed program whether or not 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 License Agreement  Balanced Prosperity Company  Page 3 of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lanced Prosperity Company     FMLY25.ZIP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 Licensee shall not use, copy, rent, lease, sell, modify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compile, disassemble, otherwise reverse engineer, or transf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licensed program except as provided in this agreement.  An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ch unauthorized use shall result in immediate and automati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 This license is effective until terminated.  Licensee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 it at any time by destroying the licensed program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 copies of it and notifying Balanced Prosperity Company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riting.  This license will also terminate as otherwise provid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this agreement.  On termination, Licensee shall return a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terials not destroyed to Balanced Prosperity Company togeth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a written verification that the remaining materials ha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.1 The fee for this license is set forth in Exhibit 1, payab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1 The licensed program is licensed, not sold.  Nothing in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greement shall be construed as conveying title in the licens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2 Licensee understands and agrees that the source code for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censed program and all documentation related thereto constitu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valuable properties and trade secrets of Balance Prosperit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, owner of the copyright to the licensed program, embody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tantial creative efforts which are secret, confidential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generally known by the public, and which secure to Balan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sperity Company 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3 Licensee agrees during the term of this license, and ther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fter, to hold the licensed program, including any copies there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any documentation related thereto, in strict confidence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not permit any person or entity to obtain access to it excep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required for Licensee's own internal use 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4 Licensee shall inform Balanced Prosperity Company promptly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writing of any actual or suspected unauthorized use or disclo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licensed 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5 The obligations under this paragraph shall surviv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 License Agreement  Balanced Prosperity Company Page 4 of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lanced Prosperity Company     FMLY25.ZIP 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.1 Balanced Prosperity Company warrants that for a period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inety days from the date of delivery of the licensed program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, if unmodified by the Licensee, will perform in sub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ntial conformity with the user documentation.  Balanc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sperity Company does not warrant that the licensed program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ee from coding errors.  Any program problems reported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lanced Prosperity Company during the warranty period and dete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ined by Balanced Prosperity Companys to be actual coding error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be corrected by Balanced Prosperity Company within a reasonab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me.  Any modifications to the licensed program shall thereaf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ailure of the licensed program to perform as warranted is caused b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licensed program being (1) not used in accordance with the us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cumentation, or (2) modified by any person other than authoriz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lanced Prosperity Company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3 LICENSOR MAKES AND LICENSEE RECEIVES NO OTHER WARRANT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.1 The total liability of Balanced Prosperity Company or i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ppliers for any claim or damage arising out of the use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censed program or otherwise related to this license shall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mited to direct damages which shall not exceed the license fee(s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ich have been paid by Licensee to Balanced Prosperity Company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pecific client project which is the subject of such claim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OR INABILITY TO USE THE LICENSED PROGRAM, EVEN IF LICENSOR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0 TERMINATION.  THIS LICENSE MAY BE TERMINATED BY Balanc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sperity Company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1 Licensee fails to comply with any material term or condition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agreement and Licensee fails to cure such failure with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fteen days after notices of such failure by Balanced Prosper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e License Agreement  Balanced Prosperity Company  Page 5 of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lanced Prosperity Company   FMLY25.ZIP  Version 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out prior written consent of Balanced Prosperity Company, whi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sent will not be unreasonably withheld.  Balanced Prosperit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any may assign this agreement entirely in its discretion up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express written assumption of the obligations hereunder b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2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ccordance with and shall be governed by the laws of the Provin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Ontario applicable to contracts between residents.  No sui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forcement of or for a declaration of rights between the par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this agreement shall be commenced in any court other tha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nicipal or Provincial Court in and for the Province of Ont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the Dominoin of Canada.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3 Any controversy or claim arising out of or relating to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greement or the breach thereof shall be settled by arbitration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ccordance with the commercial rules of the Canadian Arbitra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aws, using an arbitrator with knowledge of computers and software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judgment upon the award rendered by the arbitrator(s) may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ered in any court having jurisdiction thereof.  No arbitra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 other action arising out of any claimed breach of this agreem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 transactions under this agreement may be demanded by either part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re than one year after the cause of action accrued.  The prevail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rty in any such action related to or arising under this agreem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all be entitled to reasonable attorneys' fees.  This provis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ll not apply to any action or 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4 This agreement and its exhibits contain the entire agreem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tween the parties hereto, superseding all previous agreement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presentations, understandings and negotiations. This agreem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y not be amended other than by writing signed by an authoriz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5 If any terms or provisions of this agreement shall be found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 illegal or unenforceable then, notwithstanding, this agreem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all remain in full force and effect and such term or provis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 License Agreement  Balanced Prosperity Company  Page 6 of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lanced Prosperity Company      FMLY25.ZIP 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6 No amendment of this agreement shall be effective unl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in writing and signed by duly authorized representative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parties.  No term or provision hereof shall be deemed wai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no breach excused unless such waiver or consent shall b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riting and signed by the party claimed to have waived or consented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y consent by any party to or waiver of a breach by the other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ther express or implied, shall not constitute a consent to, waiv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or excuse for any other, different or 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7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nefit of the heirs, executors, administrators, successor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signs of the parties hereto, but nothing in this paragraph shall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strued as a consent to any assignment of this agreement by eith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8 Timely payment is of the essence of this agre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e License Agreement  Balanced Prosperity Company   Page 7 of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d Prosperity Company FMLY25.ZIP/HELPING FAMILIES TODAY v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ective this _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CENSEE                          LICENSOR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    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ized Representative 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d name_____________________    Typed name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__________________________    Title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________________________    Address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    Balanced Prosperity Co.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    P.O. Box 31097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    Oshawa, Ont. Canada L1H 8N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MLY25.ZIP/HELPING FAMILIES TODAY   Version2.5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USERS     LICENSE FEE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-  10                $8.9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 -  15                $8.3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 -  20                $8.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1 -  25                $7.6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6 -  30                $7.2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1 -  40                $6.9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1 -  50                $6.5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1 -  60                $6.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1 -  70                $5.8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1 -  80                $5.5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1 -  90                $5.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1 - 100                $4.7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1+ Please contact Balanced Prosperity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prices include one copy of the Retail Vers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MLY25.ZIP/HELPING FAMILIES TODAY Licensee may make additional copie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p to the number of copies licensed. Balanced Prosperity Company can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ly multiple copies of the distribution diskettes at an addi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onal cost of $5.00 per copy plus shipping and handling cost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alanced  Prosperity Company can supply multiple copies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nted User's Guide at an additional cost of $12.00 per copy plu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ping and 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te License Agreement  Balanced Prosperity Company  Page 8 of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