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LY25.ZIP/HELPING FAMILIES TODAY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known as FMLY2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MPTION FOR DISTRIBUTORS USING VENDP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atched Vendinfo data record is hereby incorporated by ref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stributor satisfying all the distribution requirement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data record is hereby authorized to tistribute FMLY25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s HELPING FAMILIES TODAY.  Simply stated, Distribut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users of VendPrcs, the automated reader of VENDINFO.DI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FMLY25.ZIP, are hereby exempted from having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iles which are setting out the terms for distributing FMLY25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FMLY25.ZIP, Version 2.5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Computer Clubs, Disk Vendors and Distributors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ion Services, Disk-of-the-Month Clubs, etc., should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you actually use.  Balanced Prosperity Company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LY25.ZIP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4/5 by Balanced Prosperity Compan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hereby grants you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 software for evaluation purposes for a perio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ed 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MLY25.ZIP, Version 2.5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the copyright holder for FMLY25.ZIP, Balanced Prosperity Comp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horizes distribution by individuals only in accordance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s are hereby granted permission by Balanc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 to copy the FMLY25 diskette for their 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(for evaluation purposes) or for other individual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MLY2.ZIP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in the PACKING.LST text file.  If any files list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FMLY25.ZIP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files and documentation files - CANNOT be 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way and must be distributed as a complete pack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exception.  The PACKING.LST text file contain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files that are part of the FMLY25.Z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MLY25.ZIP package.  A distribution cost may be char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cost of the diskette, shipping and handling,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total (per disk) does not exceed US$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Page 2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FMLY25.ZIP, Version 2.5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.S. and Canada, or US$11.95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FMLY25.ZIP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sive package.  Nor can it be included in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from Balanced 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PRINTED User's Guide may not be reproduced in wh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part, using any means, without the written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on of Balanced Prosperity Company.  In other w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k-based documentation may not be distribu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(hardcop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FMLY25.ZIP package cannot be "rented" or "leased"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Copyright laws of Canada for the Procince of Ontar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well as International Copyright laws are applic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as they specifically relate to Software Produc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ractor/manufacturer is Balanced Prospe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y with mailing address of: P.O. Box 31097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0 King Street East; Oshawa, Ont.; Canada 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Page 3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