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program is produced by Balanced Prosperit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ASP may be able to help. The ASP Ombudsman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