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FMLY25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FMLY25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LAL NOTE TO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ors who are using VENDINFO.DIZ/VENDPR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note at the beginning of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FMLY2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FMLY25.ZIP v2.5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FMLY25.ZIP v2.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FMLY25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FMLY25.ZIP v2.5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.ZIP v2.5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FMLY25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v2.5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MLY25.ZIP v2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FMLY25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FMLY2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FMLY2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Marc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FMLY2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FMLY2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FMLY25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MLY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