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1.</w:t>
        <w:tab/>
        <w:t>Documentation de Je_Tu_Il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[1mJe_Tu_Il#[22m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[3mcr�� par Mika�l ZAJAC #[2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Je_Tu_Il est une commo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Tool Types / Types d'o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Quoi de neuf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 Histor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 Remerci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 Public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2.</w:t>
        <w:tab/>
        <w:t>Copyright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_Tu_Il, ses fichiers, et ses ic�nes sont � 1994-95 par Mik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AC. Ils sont plac�s en #[1m#[3mgiftware#[22m#[23m, ce qui signifie que vous pouv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librement (sans les modifier) et que si vous aimez et utilisez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vous devez r�mun�rer l'auteur avec un don qui vous sembl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eur de ses efforts. Toute utilisation commerciale est interdite.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demander plus de 25 FF pour ce programme. Sa diffusion da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est interdite, sauf autorisation de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_Tu_Il fonctionne sur WB 2.0 -&gt; WB3.0 et sait en th�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uer tous les verbes. Si vous en trouvez que Je_Tu_Il ne s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uer, ou qu'ilconjugue mal, envoyez-les moi, et je serais heure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t�grer dans une nouvel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z que vous utilisez ce logiciel � vos propres risques.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garantit pas une fiabilit� � 100 % de ce logiciel et ne peut pas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u responsable des dommages caus�s par son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vos suggestions et pour vos dons, �crir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a�l ZA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, all�e 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220 G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Internet zajac@univ-mlv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3.</w:t>
        <w:tab/>
        <w:t>Introduction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_Tu_Il est un logiciel d'aide � la conjugaison. Il sa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e conjuguer tous les verbes � tous les temps simples. De plu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"commodity" : une fois charg� vous pouvez le faire appara�tre �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gr�ce � une s�quence de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_Tu_Il utilise un fichier de donn�es "Je_Tu_Il.vrb" qui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verbes irr�guliers. Par contre il ne conna�t pas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erbes r�guliers (liste trop longue pour �tre incluse). Tout v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erminant par -er ou -ir (sauf s'il se termine par -oir) est pri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verbe r�gulier. Cons�quence : le verbe "azerter" n'existe pa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quand m�me conjugu�. Le verbe "azertoir" sera rej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_Tu_Il s'utilise de fa�on intuitive : vous tapez le ver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choisissez le mode et le temps et les formes apparaissent. S'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6 formes, vous pouvez les faire d�filer � l'aide de l'ascenseur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be fleurir � l'indicatif imparf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</w:t>
        <w:tab/>
        <w:t>Je_Tu_Il est une commodity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sque vous cliquez sur le gadget de fermeture de la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orsque vous choisissez "Cacher" dans le menu, vous ne quit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r�ellement Je_Tu_Il, mais vous le cachez : Je_Tu_Il reste en m�moi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e faire r�appara�tre en appuyant sur plusieurs touches en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(par d�faut [Ctrl] [Alt] [j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_Tu_Il s'ouvre sur l'�cran d'o� vous l'appelez s'il est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il s'ouvre sur l'�cran du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quitter r�ellement Je_Tu_Il, allez dans le menu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ssez "Qui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que : vous pouvez effectuer toutes ces op�rations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 "exchange" fourni dans le Workbench. (Disquette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tools/commod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5.</w:t>
        <w:tab/>
        <w:t>Tool Types / Types d'outils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quez une fois sur l'ic�ne de Je_Tu_Il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ez "Informations" dans le menu du workbench. Dans la ru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 Types" ou "Types d'outils" vous pouvez r�g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priorit� : CX_PRIORITY=#[3m&lt;n&gt;#[2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 d�fau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compris entre -128 e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s�quence de touche : CX_POPKEY=#[3m&lt;s�quence&gt;#[2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 d�faut : "ctrl alt 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re exemple : "shift ctrl left_alt right_amiga 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ouverture de la fen�tre au d�marrage CX_POPUP=YES ou CX_POPU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m du fichier (avec son chemin d'acc�s) : FILE=#[3m&lt;nom&gt;#[2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 d�faut : "Je_Tu_Il.v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re exemple : "s:Je_Tu_Il.vr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6.</w:t>
        <w:tab/>
        <w:t xml:space="preserve"> Quoi de neuf ? 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s verbes arguer, rev�tir, d�v�tir, d�cro�tre, recro�tre, accro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roire, et enclore on �t� corrig�s. (Merci � Phillipe Fab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 documentation a �t� purg�e pas mal de fautes d'orthographe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ire ! :-) (Merci � Olivier Jean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7.</w:t>
        <w:tab/>
        <w:t>Historique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11.02.94 :  Premi�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11.09.94 :  Je_Tu_Il v1.0 prenait tout le temps machine, lorsqu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n�tre �tait ouverte. Ce bug est aujourd'hui �li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trouv� dans le magazine #[3mAmigaNews#[23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mel Bisk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18.12.94 :  Les verbes entre-luire et entre-nuire �taient pr�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s pas conjugu�s. Merci � Peter Janes pour l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 17.02.95 :  La correction du dernier bug en a entra�n� un aut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 verbes se conjuguant comme "vivre" n'�tai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jugu�s. Merci encore � Peter Ja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 26.02.95 :  Les verbes mourir et oindre sont conju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ment. (Bugs trouv�s par Arnaud Ladri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fen�tre a �t� agrandie, car les verbes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nstitutionnaliser" �taient tronqu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 07.04.95 :  Le verbe "endormir" est conjugu�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erci � Olivier Jeannet). Si pour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si le verbe n'a pas de conjugaison, Je_Tu_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que maintenant: "- N'existe pas 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 01.05.95 :  * Les verbes : "surseoir", "malfaire", "r�sul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assir", et "oindre" ont �t� corrig�s. Les verb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hoir", "�choir" et "d�choir" ont �t� rajou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erci � Philippe Fab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e num�ro de version est maintenant indiqu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. Le verbe "foutre" a �t�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erci � Olivier Jean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a fonction "Copier" a �t� rajout�e dans 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le copie le verbe dans le Clipboard 0.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e-ci peut �tre coll�e dans un autr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  10.05.95 :  Le verbe faillir est modifi� (Merci � Pascal Marc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8  05.06.95 :  * Les verbes arguer, rev�tir, d�v�tir, d�cro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ro�tre, accro�tre, accroire, et enclore on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ig�s. (Merci � Phillipe Fab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a documentation a �t� purg�e de pas mal de fa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'orthographe et de grammaire ! :-) (Merc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ivier Jean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8.</w:t>
        <w:tab/>
        <w:t>Remerciements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amel Biskri, et le magazine #[3mAmigaNews#[23m pour son articl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_Tu_Il, et pour les bugs qu'il a trou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trick BERTRAND-SUBERVILLE, et Pascal MARCELIN pour leurs sout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ter Janes, pour son soutien et pour avoir trouv� tant d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naud Ladri�re, Olivier Jeannet, et Philippe Fabry pour l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ils ont trou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x membres du club MICROTEL Gagny (93), pour leurs sout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9.</w:t>
        <w:tab/>
        <w:t>Publicit�#[22;3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ub d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~~~~~~~~~~~~~~~~~~~~~~~~~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 #[1mMicrotel  Gagny  (93)#[22m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ociation loi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ut ce qui concerne l'amiga nous int�ress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�unions : le samedi, � partir de 14h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rue Co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3220 G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 R�pondeur : 43.81.26.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