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THE PLANET 1995 - Registration &amp; Lice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-1995 Roger &amp; Kathy Cox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limited 14-day evaluation, non-licens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  If you make use of this softwar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y a registration (license) fee of $24.95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e the Plan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itkin, CO 81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Money Orders, VISA, and MasterCard are accepted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US Dollars, checks and money order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, postal money orders are acceptable.  Phone or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s, may be made by calling us at (303) 641-5035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re accepted from Fortune 500 companies, schools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fee entitles you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.  Low-cost Site Licenses and Lab Pac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ple computer installations.  Your registration f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you to receive the latest version of 'Save the Pla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quick reference user's guide, and a bonus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MAGES of a Changing Planet' .  (See STP's section on '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 for a complete description of IMAGES.)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eligible to purchase new releases of STP 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p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 Description                    Unit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, Current STP Disk,       $ 2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quick ref. guide, &amp; IMAGES Disk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Overseas AIRMAIL shipping &amp; handling--&gt; $  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IRED for ALL orders OUTSIDE US or Canada)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S $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         PC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EASE INDICATE DISK DESIRED: (  )5.25", (  )3.5" or (  )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)Visa (  )MC   ------------------------------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d Number                      Ex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:     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, State, 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obtained my evaluation copy of STP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Vendor  Friend  BBS  Other     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      ( )    ( )   ( )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