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A World Fac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s About All the Natio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on the CIA Worl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yright TexaSoft, 198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Hill, Texas 75106-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-291-2115 Fax:214-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Printed in the United States of America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is book may be reproduced without prior permi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ddress inquiries to TexaSoft, PO Box 1169,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, Texas 75106-1169 USA or Fax:214-291-3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tent liability is assumed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herein. While every precau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paration of this publication, the publish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or omissions.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damages resulting from the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CIA World Factbase. This program is a worl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base containing detailed and interesting information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n the world -- including each country's Geography,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Communications, Economy, and Defense Forces. Over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 World Factbase is designed specifically to help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need quickly and with a minimum number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a conceptually easy menu system that can be mas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CIA World Factbase on your hard disk, place the CIA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base distribution disk in your A: drive (or B:). Make A: (or B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y typing A: (or B:) at the DOS prompt. Enter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ollow the prompts on the screen. Suggested answ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for each of these questions. To accept the suggestio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information is saved to disk so you will not hav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gain unless you want to change something. You can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 options at any time by choosing the Choo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e FIL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CIA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World Factbase from the DOS prompt, make sure you are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rrect drive and are in the \WORLD directory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ORLD directory, enter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CIA World Factbase,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ORLD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you can run CIA World Factbase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To install the CIA World Factbase icon in Windows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: Begin Windows. Open the group where you want to set up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base. For  example, if you want to run CIA World Factba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 window, open tha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: From the File menu, choose New. The New Program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Select the Program Item option, the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: The Program Item Properties dialog box appears. This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tell Windows where the program is located and how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: In the Description: field, enter World Fac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: In the Command Line: field, enter C:\WORLD\WORLD.BAT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ay be slightly different according to what drive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you specified to install CIA World Fac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: Click on the Change Icon... button. A messag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you that an icon is not available.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: A new dialog box will appear in which you can specif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to use. In the File Name: field, enter C:\WORLD\WORLD.ICO.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may be slightly different according to what drive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you specified to install World Factbase.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9: The Program Item Properties dialog box will appear aga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Factbase icon will appear at the bottom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Click OK. The World Factbase icon will now appear in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World Factbase, double click on the icon. When you end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base, you will return to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llows you to use and manipulate World Fact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contains some options that deal with program set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The Files menu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 Text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 Text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World Fact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DOS, Return with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, Exit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se options, you may use the mouse or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the desired option and then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Optionally, you can press the first letter of the op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choose the "About World Factbase" option, press the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description of each of thes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PTION displays a series of help screens that summar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manual. When Help is chosen, a menu of ite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You can then choose a topic to examine or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Textbase option allows you to choose which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on disk you will be using. A list of the available Text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screen from which you can choose one to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may only have the one WORLD textbase unless you hav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bases from TexaSof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extbase option allows you to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a printer or to a file. BE CAREFUL, the textbas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you may not want to print it out entir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UT option gives copyright information abou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PROGRAM OPTIONS item allows you to indicate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you are using. You may choose from monitor types Color, LC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. The color option refers to CGA, EGA, PGA, VGA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s that display color. The LCD option displays only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te. The Monochrome option displays black, white and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TO DOS option allows you to temporarily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You may enter DOS commands or run another program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IT at the DOS prompt, World Factbase will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, Exit World Factbase ends the World Factbas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the DOS prompt (or to your menu prog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 is where you search and view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You may choose to view a record by number, by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in the keyword list, by searching for one or more w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description or by looking at a list of the keyword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the View Menu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currently open Textbase to choos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Choose an option by highlighting the option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, or press the first letter of th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Number Choice option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record to view. This record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You may use the F9 key to view the previous recor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to view the next record. Deleted record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Keyword Choice option, you will see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you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Keywor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- Multiple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 Multiple O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keyword search allows you to enter a single keyword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ISTAN). World Factbase will then display the first reco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search. You may use the F9 key to view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record, the F10 key to view the next matching record.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ll not be displayed. Press the F2 key if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AND search allows you to specify 2 to 10 word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want to match on the words PAKISTAN and IN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criteria means that the keyword must contain BO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ISTAN and the word INDIA. You will be prompted to ente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ords with the AND sign (&amp;) between each word. In this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ISTAN&amp;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Factbase will display the first record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You may use the F9 key to view the previous matching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to view the next matching record. Press the F2 ke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dit 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OR search allows you to specify 2 to 10 words to match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want to match on the words PAKISTAN or INDI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riteria means that the keyword must contain EITHE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ISTAN or the word INDIA. You will be prompted to ente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ords with a ~ (tilde) between each word. In this case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ISTAN~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Factbase will display the first record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You may use the F9 key to view the previous matching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to view the next matching record. Press the F2 ke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dit 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text search searches the contents of the record, no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. This search tends to be slower than a keyword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In-Text Search option, you are gi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in the Keyword search - a single keyword search,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es and multiple OR ma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Keyword List option displays a list of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all of the entries in the currently opened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entries than the screen can display,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key of PgDn to view additional keyword lists.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list, press the up arrow key or PgUp. To view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cord, highlight the keyword lis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end the View Keyword Lis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quit the program by choosing the Quit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, or by choosing the Quit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